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олоколамская начальная общеобразовательная школа №5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4"/>
        </w:rPr>
        <w:t xml:space="preserve">  </w:t>
      </w:r>
      <w:r>
        <w:rPr>
          <w:b/>
          <w:sz w:val="28"/>
          <w:szCs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Директор МО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Волоколамская начальна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бщеобразовательная школа №5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 С.В.Филиппов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Приказ №53-2/Д от 01.09.2017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  для 3 класс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7 – 2018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4"/>
        </w:rPr>
        <w:t>С.Е.Агаджаново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седании Ш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rPr/>
      </w:pPr>
      <w:r>
        <w:rPr>
          <w:sz w:val="24"/>
          <w:szCs w:val="24"/>
        </w:rPr>
        <w:t>от  28.08.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коламск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рабоче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 «Математика» 3 класс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бочей программы учебного предмета «Математика»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рабочей программы учебного предмета «Математика» 3 класс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, календар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ей программы учебного предмета «Математика» 3 класс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рабочей программы</w:t>
      </w:r>
    </w:p>
    <w:p>
      <w:pPr>
        <w:pStyle w:val="Style16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ка» 3 класс</w:t>
      </w:r>
    </w:p>
    <w:p>
      <w:pPr>
        <w:pStyle w:val="Style16"/>
        <w:numPr>
          <w:ilvl w:val="1"/>
          <w:numId w:val="4"/>
        </w:numPr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математике для 3 класса </w:t>
      </w:r>
      <w:r>
        <w:rPr>
          <w:bCs/>
          <w:spacing w:val="5"/>
          <w:sz w:val="24"/>
          <w:szCs w:val="24"/>
        </w:rPr>
        <w:t xml:space="preserve">составлена на основе </w:t>
      </w:r>
      <w:r>
        <w:rPr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bCs/>
          <w:spacing w:val="5"/>
          <w:sz w:val="24"/>
          <w:szCs w:val="24"/>
        </w:rPr>
        <w:t>начального общего образования и авторской</w:t>
      </w:r>
      <w:r>
        <w:rPr>
          <w:sz w:val="24"/>
          <w:szCs w:val="24"/>
        </w:rPr>
        <w:t xml:space="preserve"> программ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.Н. Рудницкой в  проекте «Начальная шко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 под редакцией  профессора Н.Ф. Виноградовой, и обеспечивает достижение планируемых результатов освоения основной образовательной программы начального образования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реализации программы используются: учебник «Математика» (1,2 части) В.Н. Рудницкой, Т.В. Юдачёвой и рабочая тетрадь (№1, № 2) В.Н. Рудницкой, Т.В. Юдачёв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  <w:u w:val="none"/>
        </w:rPr>
        <w:t>Настоящая программа составлена на 136 часов,  рассчитана на 1 год обучения, 4 часа в неделю, 136 часов в год в соответствии с учебным планом ОУ. Изменений нет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тог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личество часов в год – 136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личество часов в неделю – 4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риместре – 39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риместре – 49ч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оличество часов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риместре – 48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программы учебного предмета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матике в 3 классе   </w:t>
      </w:r>
      <w:r>
        <w:rPr>
          <w:sz w:val="24"/>
          <w:szCs w:val="24"/>
        </w:rPr>
        <w:t>–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воение основ математических знаний, формирование первоначальных представлений о математике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оспитание интереса к математике, стремления использовать математические знания в повседневной жизни.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дачи программы учебного предмета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матике в 3 классе:</w:t>
      </w:r>
    </w:p>
    <w:p>
      <w:pPr>
        <w:pStyle w:val="Style16"/>
        <w:numPr>
          <w:ilvl w:val="0"/>
          <w:numId w:val="8"/>
        </w:numPr>
        <w:ind w:left="39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 многозначных числах, о числовых и буквенных выражениях, о координатах точек числового луча, о дробях, о задачах на движение, о соотношении единиц различных величин.</w:t>
      </w:r>
    </w:p>
    <w:p>
      <w:pPr>
        <w:pStyle w:val="Style16"/>
        <w:numPr>
          <w:ilvl w:val="0"/>
          <w:numId w:val="8"/>
        </w:numPr>
        <w:ind w:left="39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способами деятельностей,  способами индивидуальной, фронтальной, парной и групповой деятельности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компетенций: коммуникативной, ценностно-ориентированной и учебно-познавательн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собенность обучения учебного предмета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матике в 3 классе - </w:t>
      </w:r>
      <w:r>
        <w:rPr>
          <w:sz w:val="24"/>
          <w:szCs w:val="24"/>
        </w:rPr>
        <w:t>формирование у учащихся математических представлений, умений и навыков. Учащиеся овладевают алгоритмами устных и письменных вычислений с многозначными числами, учатся вычислять значения числовых выражений, решать текстовые задачи. У детей формируются пространственные и геометрические представления, формируются общие учебные умения, навыки и способы познавательной деятельности. Школьники учатся выделять признаки и свойства объектов (прямоугольник, его периметр, площадь и др.), выявлять изменения, происходящие с объектами и устанавливать зависимости между ними; определять с помощью сравнения (сопоставления) их характерные признак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достижения учеников используются следующие виды и формы контроля:</w:t>
      </w:r>
    </w:p>
    <w:p>
      <w:pPr>
        <w:pStyle w:val="Style16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работа (стартовая, промежуточная, итоговая).</w:t>
      </w:r>
    </w:p>
    <w:p>
      <w:pPr>
        <w:pStyle w:val="Style16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.</w:t>
      </w:r>
    </w:p>
    <w:p>
      <w:pPr>
        <w:pStyle w:val="Style16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.</w:t>
      </w:r>
    </w:p>
    <w:p>
      <w:pPr>
        <w:pStyle w:val="Style16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устный счет.</w:t>
      </w:r>
    </w:p>
    <w:p>
      <w:pPr>
        <w:pStyle w:val="Normal"/>
        <w:ind w:left="336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и виды работ указано в разделе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рабочей программы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3 класс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Темы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менты арифметики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ысяча (45 ч)</w:t>
      </w:r>
    </w:p>
    <w:p>
      <w:pPr>
        <w:pStyle w:val="Normal"/>
        <w:ind w:left="-45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ение и запись цифрами чисел от 100 до 1000.</w:t>
      </w:r>
    </w:p>
    <w:p>
      <w:pPr>
        <w:pStyle w:val="Normal"/>
        <w:ind w:left="-45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 из истории математики: как появились числа; чем занимается арифметика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ение чисел. Запись результатов сравнения с помощью знаков &lt; и &gt;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жение и вычитание в пределах 1000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ные и письменные приемы сложения и вычитания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очетательное свойство сложения и умножения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выполнения действий в выражениях, записанных без скобок, содержащих действия: </w:t>
      </w:r>
    </w:p>
    <w:p>
      <w:pPr>
        <w:pStyle w:val="Normal"/>
        <w:ind w:left="-454" w:hanging="0"/>
        <w:jc w:val="both"/>
        <w:rPr/>
      </w:pPr>
      <w:r>
        <w:rPr>
          <w:sz w:val="24"/>
          <w:szCs w:val="24"/>
        </w:rPr>
        <w:t xml:space="preserve">а)  только одной ступени; б) разных ступеней.      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о порядка выполнения действий в выражениях, содержащих одну или несколько пар скобок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вые равенства и неравенства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составных арифметических задач в три действия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множение и деление на однозначное число в пределах 1000 (38 ч)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суммы на число (распределительное свойство умножения относительно сложения). Умножение и деление на 10, 100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числа, запись которого оканчивается нулем, на однозначное число. Умножение двух-и трехзначного числа на однозначное число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однозначного частного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Деление с остатком.</w:t>
      </w:r>
    </w:p>
    <w:p>
      <w:pPr>
        <w:pStyle w:val="Normal"/>
        <w:ind w:left="-454" w:hanging="0"/>
        <w:jc w:val="both"/>
        <w:rPr/>
      </w:pPr>
      <w:r>
        <w:rPr>
          <w:sz w:val="24"/>
          <w:szCs w:val="24"/>
        </w:rPr>
        <w:t>Деление на однозначное число.  Нахождение неизвестных компонентов арифметических  действий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Выполнение деления с остатком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-45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Умножение и деление на двузначное число в пределах 1000 (19 ч)</w:t>
      </w:r>
      <w:r>
        <w:rPr>
          <w:i/>
          <w:sz w:val="24"/>
          <w:szCs w:val="24"/>
        </w:rPr>
        <w:t xml:space="preserve">  </w:t>
      </w:r>
    </w:p>
    <w:p>
      <w:pPr>
        <w:pStyle w:val="Normal"/>
        <w:ind w:left="-454" w:hanging="0"/>
        <w:rPr>
          <w:sz w:val="24"/>
          <w:szCs w:val="24"/>
        </w:rPr>
      </w:pPr>
      <w:r>
        <w:rPr>
          <w:sz w:val="24"/>
          <w:szCs w:val="24"/>
        </w:rPr>
        <w:t>Умножение вида 23 ∙ 40.</w:t>
      </w:r>
    </w:p>
    <w:p>
      <w:pPr>
        <w:pStyle w:val="Normal"/>
        <w:ind w:left="-454" w:hanging="0"/>
        <w:rPr>
          <w:sz w:val="24"/>
          <w:szCs w:val="24"/>
        </w:rPr>
      </w:pPr>
      <w:r>
        <w:rPr>
          <w:sz w:val="24"/>
          <w:szCs w:val="24"/>
        </w:rPr>
        <w:t xml:space="preserve">Умножение и деление на двузначное число.    </w:t>
      </w:r>
    </w:p>
    <w:p>
      <w:pPr>
        <w:pStyle w:val="Normal"/>
        <w:ind w:left="-454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еличины и их измерения (15 ч)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ицы длины километр и миллиметр и их обозначения: км, мм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я между единицами длины: 1 км = 1000 м, 1 см = 10 мм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длины ломаной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а и ее единицы: килограмм, грамм. Обозначения: кг, г. Соотношения:   1 кг = 1000 г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и ее единица литр. Обозначение: л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е из истории математики: старинные русские единицы величин: морская миля, верста,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уд, фунт, ведро, бочка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и его единицы: час, минута, секунда; сутки, неделя, год, век. Обозначения: ч, мин, с. Соотношения между единицами времени: 1 ч = 60 мин, 1 мин = 60 с, 1 сутки = 24 ч, 1 век = 100лет, 1 год = 12 месяцев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из истории математики: история возникновения месяцев года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арифметических задач, содержащие разнообразные  зависимости между величинами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работы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ние вместимостей двух сосудов с помощью данной мерки. 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Отмеривание с помощью литровой банки данного количества вод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лгебраическая пропедевтика</w:t>
      </w:r>
    </w:p>
    <w:p>
      <w:pPr>
        <w:pStyle w:val="Normal"/>
        <w:ind w:left="-454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Буквенные выражения. Вычисление значений буквенных выражений при заданных значениях этих бук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огические понятия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ы верных и неверных высказываниях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еометрические фигуры (16 ч)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Ломаная линия. Вершины и звенья ломаной.. Замкнутая и незамкнутая ломаная. Построение  ломаной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Деление окружности на 6 одинаковых частей с помощью циркуля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ая. Принадлежность точки прямой. Проведение прямой через одну и через две точки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на плоскости отрезков, лучей, прямых.</w:t>
      </w:r>
    </w:p>
    <w:p>
      <w:pPr>
        <w:pStyle w:val="Normal"/>
        <w:ind w:left="-4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. Способы деления круга (окружности) на 2,4,8 равных частей с помощью перегибания круга по его осям симметрии. Построение симметричных прямых на клетчатой бумаге. Проверка с помощью угольника, какие из данных прямых пересекаются под прямым  угл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вое повторение (3 ч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ы и формы контро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ний и умений обучающихся и регулярность его проведения находится в разделе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рабочей программы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Математика» 3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учебного предмета «Математика» в 3 классе позволяет достичь л</w:t>
      </w:r>
      <w:r>
        <w:rPr>
          <w:b/>
          <w:sz w:val="24"/>
          <w:szCs w:val="24"/>
        </w:rPr>
        <w:t xml:space="preserve">ичностных, метапредметных и предметных результатов </w:t>
      </w:r>
      <w:r>
        <w:rPr>
          <w:sz w:val="24"/>
          <w:szCs w:val="24"/>
        </w:rPr>
        <w:t>обучения, т.е. реализовать социальные и образовательные цели предметной области «Математика информатика» образования младших школьников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 обучающихся являютс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отивации к обучению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ые суждения и давать им обоснование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22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обучающихся являются: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 символических средств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Style16"/>
        <w:numPr>
          <w:ilvl w:val="0"/>
          <w:numId w:val="7"/>
        </w:numPr>
        <w:ind w:left="2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й среде.</w:t>
      </w:r>
      <w:bookmarkStart w:id="0" w:name="_GoBack"/>
      <w:bookmarkEnd w:id="0"/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обучающихся являютс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autoSpaceDE w:val="false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Style16"/>
        <w:numPr>
          <w:ilvl w:val="1"/>
          <w:numId w:val="4"/>
        </w:numPr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обучения в 3 классе ученик научится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ывать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диницы длины, массы, вместимости, времени, скорости, площади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чать:</w:t>
        <w:tab/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ки &lt; и &gt;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ямую и отрез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авнивать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ёхзначные числ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роизводить по памяти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я между единицами длины: 1км = 1000м, 1см = 10мм; массы: 1кг = 1000г; времени: 1ч = 60мин, 1мин = 60сек, 1сут = 24ч, 1век = 100лет, 1год = 12мес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одить примеры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словых равенств и неравенств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связи и зависимост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ду компонентами и результатами арифметических действий (суммой и слагаемыми, произведением и множителями и др.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ду известными и неизвестными величинами при решении арифметических задач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 концу обучения в 3 классе ученик получит возможность научитьс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учебные и практические задачи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-5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есложные устные вычисления в пределах 100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-5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исьменно сложение, вычитание, умножение и деление на однозначное и на двузначное число в случаях, когда результат действия не превышает 100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-57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ать арифметические текстовые задачи в 3 действия (в различных комбинациях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-57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авила порядка выполнения действий в выражениях со скобками и без ни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-57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зависимости между величинами (скоростью, путём и временем прямолинейного равномерного движения; ценой, количеством и стоимостью товара) при решении разнообразных математических задач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жет  научиться: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улиров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четательное свойство умнож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аспределительное свойство умножения относительно сложения (вычитания);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 прямой, ломаной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одить примеры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казываний и предложений, не являющихся высказываниям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рных и неверных высказываний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ч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словое и буквенное выраж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ямую и луч, прямую и отрезок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мкнутую и незамкнутую ломаную линии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зов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маную линию (вид, число вершин, звеньев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лучей, отрезков, прямых на плоскости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струирова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квенное выражение, в том числе для решения задач с буквенными данными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роизводить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деления окружности на 2, 4, 6 и 8 равных частей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учебные и практические задачи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числять значения буквенных выражений при заданных числовых значениях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ходящих в них бук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ображать прямую и ломаную линии с помощью линейк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ямую через одну и через две точк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на бумаге в клетку точку, отрезок, луч, прямую, ломаную,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имметричные данным фигурам (точке, отрезку, лучу, прямой, ломаной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3.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, календарно-тематическое планирование рабочей программы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1559"/>
        <w:gridCol w:w="1559"/>
      </w:tblGrid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, отведённых на эту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ческая диагностика (вход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на тему «Чтение, запись и сравнение трехзначных 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контрольная работа по теме «Сложение и вычитание трехзнач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й устны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по теме «Порядок выполнения действий в числовых выраж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на однозначное число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 xml:space="preserve"> 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контрольная работа по теме «Умножение на однозначное чис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ческая диагностика (промежу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за 1 полугод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й устный сч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по теме «Деление на однозначное чис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на двузначное число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ическая диагностика (итог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контрольная работа по теме «Умножение и деление на двузначное чис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вая контрольная работа за 3 триме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й устный сч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вая контрольная работа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ы и их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контрольная работа по теме «Длина, масса, вместим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контрольная работа по теме «Измерение времени. Умножение и деление на однозначное чис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ая проверочная работа по теме «Прямая. Деление окружности на равные ч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по теме «Симметрия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летчатой бумаг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6 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3"/>
      <w:ind w:hanging="341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ind w:hanging="28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45"/>
      <w:ind w:hanging="259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4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40"/>
      <w:ind w:hanging="26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0"/>
      <w:ind w:firstLine="28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9:00Z</dcterms:created>
  <dc:creator>lenovo</dc:creator>
  <dc:description/>
  <cp:keywords/>
  <dc:language>en-US</dc:language>
  <cp:lastModifiedBy>Джульетта</cp:lastModifiedBy>
  <cp:lastPrinted>2017-10-10T10:33:00Z</cp:lastPrinted>
  <dcterms:modified xsi:type="dcterms:W3CDTF">2017-10-30T18:31:00Z</dcterms:modified>
  <cp:revision>9</cp:revision>
  <dc:subject/>
  <dc:title/>
</cp:coreProperties>
</file>