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Математические закон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. Вычисли, применяя правило умножения суммы на числ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20+5)х5=              (30+7)х2=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х(20+1)=               3х(30+2)=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2. Вычисли, применяя правило деления суммы на числ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64+32):8=             (54+72):9=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35+49):7=             (42+48):6=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редставь двузначные и трёхзначные числа в виде суммы разрядных слагаемых и найди произведение:</w:t>
      </w:r>
    </w:p>
    <w:p>
      <w:pPr>
        <w:pStyle w:val="Normal"/>
        <w:rPr/>
      </w:pPr>
      <w:r>
        <w:rPr>
          <w:sz w:val="32"/>
          <w:szCs w:val="32"/>
        </w:rPr>
        <w:t>28х3=                             320х4=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х86=                             460х2=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4. Представь делимое в виде суммы чисел, каждое из которых делится на заданное число. Найди результат делен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7:3=            76:4=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5:5=             68:4=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Сделай краткую запись и реши задач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одной цепочке 360 звеньев ,а в другой -240 звеньев. Из них сделали 6 одинаковых цепочек. Сколько получилось звеньев в одной короткой цепочке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ставь выражение для решения задачи. Вычисли его значение разными способам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Сделай краткую запись и реши задачу:</w:t>
      </w:r>
    </w:p>
    <w:p>
      <w:pPr>
        <w:pStyle w:val="Normal"/>
        <w:rPr/>
      </w:pPr>
      <w:r>
        <w:rPr>
          <w:sz w:val="32"/>
          <w:szCs w:val="32"/>
        </w:rPr>
        <w:t>В столовую привезли 7 ящиков яблок. Груш - втрое больше. А мандаринов в 5 раз больше, чем яблок и груш вместе взятых. Сколько мандаринов привезли в столовую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олько всего было фруктов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5:37:00Z</dcterms:created>
  <dc:creator>Провоторова</dc:creator>
  <dc:description/>
  <cp:keywords/>
  <dc:language>en-US</dc:language>
  <cp:lastModifiedBy>Провоторова</cp:lastModifiedBy>
  <dcterms:modified xsi:type="dcterms:W3CDTF">2017-12-08T06:11:00Z</dcterms:modified>
  <cp:revision>2</cp:revision>
  <dc:subject/>
  <dc:title>Самостоятельная работа</dc:title>
</cp:coreProperties>
</file>