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гры и задания для развития у ребёнк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 фонематического восприятия, фонематического анализа и синтез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Игра «У кого хороший слух?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>Цель: развитие фонематического слуха, умения слышать звук в слов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одитель показывает картинку и называет ее. Ребёнок поднимает сигнальную карточку (хлопает в ладоши), если услышит в названии заданный звук. На более поздних этапах родитель   показывает картинку, а ребёнок проговаривает название картинки про себя и показывает карточку с заданным звуко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роме игр, можно использовать индивидуальные карточки с заданиями, способствующими развитию фонематического анализа и синтеза: 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ставь пропущенные буквы в слова (</w:t>
      </w:r>
      <w:r>
        <w:rPr>
          <w:rFonts w:cs="Times New Roman" w:ascii="Times New Roman" w:hAnsi="Times New Roman"/>
          <w:i/>
          <w:sz w:val="27"/>
          <w:szCs w:val="27"/>
        </w:rPr>
        <w:t>ви…ка, ди…ан, лу..а)</w:t>
      </w:r>
    </w:p>
    <w:p>
      <w:pPr>
        <w:pStyle w:val="Style15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ставь как можно больше слов из букв одного слова</w:t>
      </w:r>
      <w:r>
        <w:rPr>
          <w:rFonts w:cs="Times New Roman" w:ascii="Times New Roman" w:hAnsi="Times New Roman"/>
          <w:i/>
          <w:sz w:val="27"/>
          <w:szCs w:val="27"/>
        </w:rPr>
        <w:t xml:space="preserve"> (крапива –парк, ива, карп, пар, рак, Ира) и т.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sz w:val="27"/>
          <w:szCs w:val="27"/>
        </w:rPr>
        <w:t>Конечная цель работы – формирование действий фонематического анализа в умственном плане, по представлению, без проговарива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 языкового анализа и синтез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Задания сводятся к формированию умения определять количество, последовательность и место слов в предложении. Этого можно достичь, выполняя следующие задания: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думать предложение по сюжетной картинке и определить в нем количество слов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ставить графическую схему данного предложения.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нять, цифру, соответствующую количеству слов в данном предложении и т.д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слогового анализа и синтез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ля развития слогового анализа и синтеза можно использовать следующие игры: </w:t>
      </w:r>
      <w:r>
        <w:rPr>
          <w:rFonts w:cs="Times New Roman" w:ascii="Times New Roman" w:hAnsi="Times New Roman"/>
          <w:b/>
          <w:sz w:val="27"/>
          <w:szCs w:val="27"/>
        </w:rPr>
        <w:t>Игра «Отгадайте, кого я называю?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Цель: развитие умения подбирать слова с заданным количеством слог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одитель предлагает ребёнку назвать, чьи имена состоят из стольких слогов, сколько хлопков он сделает. Например: родитель хлопает 3 раза, ребёнок считает, затем называет (</w:t>
      </w:r>
      <w:r>
        <w:rPr>
          <w:rFonts w:cs="Times New Roman" w:ascii="Times New Roman" w:hAnsi="Times New Roman"/>
          <w:i/>
          <w:sz w:val="27"/>
          <w:szCs w:val="27"/>
        </w:rPr>
        <w:t>Се-ре-жа, Ма-ри-на</w:t>
      </w:r>
      <w:r>
        <w:rPr>
          <w:rFonts w:cs="Times New Roman" w:ascii="Times New Roman" w:hAnsi="Times New Roman"/>
          <w:sz w:val="27"/>
          <w:szCs w:val="27"/>
        </w:rPr>
        <w:t>)  и т.д.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VII</w:t>
      </w:r>
      <w:r>
        <w:rPr>
          <w:rFonts w:cs="Times New Roman" w:ascii="Times New Roman" w:hAnsi="Times New Roman"/>
          <w:b/>
          <w:sz w:val="27"/>
          <w:szCs w:val="27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екомендации по развитию мелкой моторики рук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</w:t>
      </w:r>
      <w:r>
        <w:rPr>
          <w:rFonts w:cs="Times New Roman" w:ascii="Times New Roman" w:hAnsi="Times New Roman"/>
          <w:sz w:val="27"/>
          <w:szCs w:val="27"/>
        </w:rPr>
        <w:t xml:space="preserve">Целесообразно несколько минут уделять упражнениям на развитие мелкой моторики. Это могут быть всевозможные штриховки, раскрашивание, лепка  и т.п. Очень проста и не требует большой подготовки </w:t>
      </w:r>
      <w:r>
        <w:rPr>
          <w:rFonts w:cs="Times New Roman" w:ascii="Times New Roman" w:hAnsi="Times New Roman"/>
          <w:b/>
          <w:sz w:val="27"/>
          <w:szCs w:val="27"/>
        </w:rPr>
        <w:t>пальчиковая гимнастика за столом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ободное похлопывание кистями по столу поочередно и одновременн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вободное постукивание пальцами по столу обеими руками и поочередн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очередное приподнимание и опускание пальцев (кисти рук лежат на столе): правой руки, левой руки; обеих рук одновременно.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митация игры на пиани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Упражнений и игр на развитие моторики много в методической литературе. Каждый родитель  может выбрать то, что подходит для его ребёнка и использовать их. </w:t>
      </w:r>
    </w:p>
    <w:p>
      <w:pPr>
        <w:pStyle w:val="Normal"/>
        <w:spacing w:lineRule="auto" w:line="360" w:before="0" w:after="0"/>
        <w:ind w:left="360" w:hanging="0"/>
        <w:jc w:val="center"/>
        <w:rPr/>
      </w:pPr>
      <w:r>
        <w:rPr>
          <w:rFonts w:cs="Times New Roman" w:ascii="Times New Roman" w:hAnsi="Times New Roman"/>
          <w:b/>
          <w:sz w:val="27"/>
          <w:szCs w:val="27"/>
          <w:lang w:val="en-US"/>
        </w:rPr>
        <w:t>VIII</w:t>
      </w:r>
      <w:r>
        <w:rPr>
          <w:rFonts w:cs="Times New Roman" w:ascii="Times New Roman" w:hAnsi="Times New Roman"/>
          <w:b/>
          <w:sz w:val="27"/>
          <w:szCs w:val="27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Рекомендации при формировании зрительного анализа и синтеза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звать предметы по их контурам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звать и дорисовать предметы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полнить поиск «спрятанных предметов на картинке»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звать перечеркнутые изображения (буквы, цифры)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вести контуры букв, цифр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делить предметные изображения, наложенные друг на друга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казать правильно написанную букву.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пределить предметы по «величине» (учитывая реальные размеры)</w:t>
      </w:r>
    </w:p>
    <w:p>
      <w:pPr>
        <w:pStyle w:val="Style15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конструировать буквы печатного и рукописного шрифта из данных элементов печатных и рукописных букв и т. 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ля развития зрительной памяти</w:t>
      </w:r>
      <w:r>
        <w:rPr>
          <w:rFonts w:cs="Times New Roman" w:ascii="Times New Roman" w:hAnsi="Times New Roman"/>
          <w:sz w:val="27"/>
          <w:szCs w:val="27"/>
        </w:rPr>
        <w:t xml:space="preserve"> используются игры «Чего не стало?», «Что изменилось?». Дети запоминают 4-6 картинок, букв, цифр, фигур, затем отбирают их среди других 8-10 картинок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</w:t>
      </w:r>
      <w:r>
        <w:rPr>
          <w:rFonts w:cs="Times New Roman" w:ascii="Times New Roman" w:hAnsi="Times New Roman"/>
          <w:sz w:val="27"/>
          <w:szCs w:val="27"/>
        </w:rPr>
        <w:t>Таким образом, можно помочь детям преодолеть трудности в решении учебных и речевых проблем.</w:t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2:16:00Z</dcterms:created>
  <dc:creator>KAB_logoped</dc:creator>
  <dc:description/>
  <dc:language>en-US</dc:language>
  <cp:lastModifiedBy>KAB_logoped</cp:lastModifiedBy>
  <dcterms:modified xsi:type="dcterms:W3CDTF">2015-12-02T12:34:00Z</dcterms:modified>
  <cp:revision>1</cp:revision>
  <dc:subject/>
  <dc:title/>
</cp:coreProperties>
</file>