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нятия с детьми.</w:t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Правила дорожного движения знать должны все без исключения».</w:t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спект познавательного интегрированного занятия по ПДД для детей средней групп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75" w:after="75"/>
        <w:ind w:left="105" w:right="105" w:firstLine="400"/>
        <w:textAlignment w:val="top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: дополнить представления детей новыми сведениями об улице,  знания о работе светофора и о правилах безопасного поведения на улицах города, закрепить представления о дорожных знаках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- учить детей применять полученные знания о правилах дорожного движения на практике;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- развивать знания детей о значении сигналов светофора, пешеходного перехода, тротуара; закрепить умение применять полученные знания в играх и в продуктивной деятельности, активизировать словарную работу у детей (тротуар, пассажир, пешеход).</w:t>
        <w:br/>
        <w:t>- воспитывать интерес к созидательному процессу, культуре поведения на улице, силу воли, желание достичь результата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териал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дорожный знак «автобусная остановка», мяч, все для составления коллажа «Моя улица»; слайд с изображением Нюши; диск с фрагментом мультфильма «Смешарики», «Азбука безопасности»; мультимедийная установка, красный флажок, ширма, мольберт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оды и прием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  <w:t>игровой момент, художественное слово, показ, беседа, задание, объяснение, рассматривание, закрепление, поощрение, итог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занят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ети входят в группу</w:t>
      </w:r>
    </w:p>
    <w:p>
      <w:pPr>
        <w:pStyle w:val="Normal"/>
        <w:spacing w:lineRule="auto" w:line="240" w:before="75" w:after="75"/>
        <w:ind w:left="105" w:right="105" w:firstLine="400"/>
        <w:textAlignment w:val="top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Воспитатель: </w:t>
      </w:r>
    </w:p>
    <w:p>
      <w:pPr>
        <w:pStyle w:val="Normal"/>
        <w:spacing w:lineRule="auto" w:line="240" w:before="75" w:after="75"/>
        <w:ind w:left="105" w:right="105" w:firstLine="400"/>
        <w:textAlignment w:val="top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Эй! Ребята, подходите</w:t>
      </w:r>
    </w:p>
    <w:p>
      <w:pPr>
        <w:pStyle w:val="Normal"/>
        <w:spacing w:lineRule="auto" w:line="240" w:before="75" w:after="75"/>
        <w:ind w:left="105" w:right="105" w:firstLine="400"/>
        <w:textAlignment w:val="top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руг на друга посмотрите,</w:t>
      </w:r>
    </w:p>
    <w:p>
      <w:pPr>
        <w:pStyle w:val="Normal"/>
        <w:spacing w:lineRule="auto" w:line="240" w:before="75" w:after="75"/>
        <w:ind w:left="105" w:right="105" w:firstLine="400"/>
        <w:textAlignment w:val="top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здоровайтесь ладошками</w:t>
      </w:r>
    </w:p>
    <w:p>
      <w:pPr>
        <w:pStyle w:val="Normal"/>
        <w:spacing w:lineRule="auto" w:line="240" w:before="75" w:after="75"/>
        <w:ind w:left="105" w:right="105" w:firstLine="400"/>
        <w:textAlignment w:val="top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лыбнитесь все немножко.</w:t>
      </w:r>
    </w:p>
    <w:p>
      <w:pPr>
        <w:pStyle w:val="Normal"/>
        <w:spacing w:lineRule="auto" w:line="240" w:before="75" w:after="75"/>
        <w:ind w:left="105" w:right="105" w:firstLine="400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лова сопровождаются действиями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Дети, сегодня в нашем детском саду много гостей. Давайте поздороваемся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Здравствуйте!</w:t>
      </w:r>
    </w:p>
    <w:p>
      <w:pPr>
        <w:pStyle w:val="Normal"/>
        <w:spacing w:lineRule="auto" w:line="240" w:before="75" w:after="75"/>
        <w:ind w:left="105" w:right="105" w:firstLine="400"/>
        <w:textAlignment w:val="top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юрпризный момент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Утром в нашу группу пришло электронное послание. Как вы думаете от кого?</w:t>
        <w:br/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спитатель показывает слайд, на котором фотография Нюши – персонажа мультфильма «Смешарики», читает письм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«Здравствуйте, ребята, мне нужна ваша помощь. Жду вас на автобусной остановке. Нюша.»</w:t>
        <w:br/>
        <w:t>Дети, поможем Нюше? Что с ней случилось, узнаем при встрече. Кто был внимательным и ответит, где же нас ждет Нюша?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Нюша нас ждет на автобусной остановке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равильно дети. Оглядитесь вокруг, мы с вами на улице города.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сфальтом улицы мостятся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втомобили быстро мчатс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ут недолго и растеряться.</w:t>
      </w:r>
    </w:p>
    <w:p>
      <w:pPr>
        <w:pStyle w:val="ListParagraph"/>
        <w:numPr>
          <w:ilvl w:val="0"/>
          <w:numId w:val="1"/>
        </w:numPr>
        <w:spacing w:lineRule="auto" w:line="240" w:before="75" w:after="75"/>
        <w:ind w:left="720" w:right="105" w:hanging="360"/>
        <w:contextualSpacing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иск знака  «Автобусная остановк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верное, Нюша растерялась. Надо её помочь. А как же нам дойти до остановки?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До остановки можно дойти пешком по тротуару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равильно, дети, пойдем по тротуару до остановки.</w:t>
        <w:br/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ети и воспитатель идут до дорожного знака «Автобусная остановк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Дети, а почему вы остановились?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Мы увидели дорожный знак «Остановка»</w:t>
        <w:br/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ыходит Нюша (девочка из этой же групп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)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юша здоровается с ребятам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Нюша, ты чем- то расстроена? Что случилось?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юш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Да, я расстроилась, потому что растерялась. Так хотела попасть к вам в детский садик, но для этого мне нужно перейти проезжую часть. А как это сделать, я не знаю, на дороге так много машин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Не переживай, Нюша. Дети тебе помогут и научат правилам дорожного движения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юш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А что это такое?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бен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омни правила движения,</w:t>
        <w:br/>
        <w:t>Знай всегда их назубок:</w:t>
        <w:br/>
        <w:t>По городу, по улице не ходят просто так.</w:t>
        <w:br/>
        <w:t>Когда не знаешь правила, легко попасть впросак,</w:t>
        <w:br/>
        <w:t>Все время будь внимателен и помни наперед,</w:t>
        <w:br/>
        <w:t>Свои имеют правила Шофер и Пешеход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юш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А где же взять эти правила?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бен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х нигде не берут. Их надо знать.</w:t>
      </w:r>
    </w:p>
    <w:p>
      <w:pPr>
        <w:pStyle w:val="ListParagraph"/>
        <w:numPr>
          <w:ilvl w:val="0"/>
          <w:numId w:val="1"/>
        </w:numPr>
        <w:spacing w:lineRule="auto" w:line="240" w:before="75" w:after="75"/>
        <w:ind w:left="720" w:right="105" w:hanging="360"/>
        <w:contextualSpacing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осмотр мультфильма</w:t>
      </w:r>
    </w:p>
    <w:p>
      <w:pPr>
        <w:pStyle w:val="ListParagraph"/>
        <w:spacing w:lineRule="auto" w:line="240" w:before="75" w:after="75"/>
        <w:ind w:left="720" w:right="105" w:hanging="0"/>
        <w:contextualSpacing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Твои друзья Смешарики и дети всему тебя научат и все тебе покажут.</w:t>
        <w:br/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спитатель предлагает всем присесть на стульчики возле автобусной остановки и посмотреть фрагмент из мультфильма «Смешарики» серию «Азбука безопасности» про светофо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ListParagraph"/>
        <w:numPr>
          <w:ilvl w:val="0"/>
          <w:numId w:val="1"/>
        </w:numPr>
        <w:spacing w:lineRule="auto" w:line="240" w:beforeAutospacing="1" w:after="0"/>
        <w:ind w:left="450" w:right="105" w:hanging="360"/>
        <w:contextualSpacing/>
        <w:textAlignment w:val="top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имнастика для глаз.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Тебе все понятно, Нюша?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юш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Да, я все поняла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А теперь, Нюша мы расскажем тебе интересную сказку «О заветных огоньках».</w:t>
        <w:br/>
      </w:r>
    </w:p>
    <w:p>
      <w:pPr>
        <w:pStyle w:val="Normal"/>
        <w:numPr>
          <w:ilvl w:val="0"/>
          <w:numId w:val="1"/>
        </w:numPr>
        <w:spacing w:lineRule="auto" w:line="240" w:before="0" w:afterAutospacing="1"/>
        <w:ind w:left="450" w:right="10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дном прекрасном старом городе повстречались на перекрестке три огонька: Красный, Желтый и Зеленый. Завязался между ними спор о том, какой из огоньков самый важный.</w:t>
      </w:r>
    </w:p>
    <w:p>
      <w:pPr>
        <w:pStyle w:val="Normal"/>
        <w:spacing w:lineRule="auto" w:line="240" w:beforeAutospacing="1" w:afterAutospacing="1"/>
        <w:ind w:left="450" w:right="10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Я, красный, самый важный – цвет костра, пожара. Как меня увидят люди – знают, что впереди тревога, опасность.</w:t>
      </w:r>
    </w:p>
    <w:p>
      <w:pPr>
        <w:pStyle w:val="Normal"/>
        <w:spacing w:lineRule="auto" w:line="240" w:beforeAutospacing="1" w:afterAutospacing="1"/>
        <w:ind w:left="450" w:right="10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, я, желтый цвет, важнее. Мой цвет – цвет солнца. А оно может быть и другом, и врагом. Поэтому я предупреждаю: Будь осторожен! Внимание! Не торопись!</w:t>
      </w:r>
    </w:p>
    <w:p>
      <w:pPr>
        <w:pStyle w:val="Normal"/>
        <w:spacing w:lineRule="auto" w:line="240" w:beforeAutospacing="1" w:afterAutospacing="1"/>
        <w:ind w:left="450" w:right="10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рузья огоньки, прекратите спорить! Это я – самый важный цвет – цвет травы, леса, листьев. Я напоминаю всем о безопасности и спокойствии.</w:t>
      </w:r>
    </w:p>
    <w:p>
      <w:pPr>
        <w:pStyle w:val="Normal"/>
        <w:spacing w:lineRule="auto" w:line="240" w:beforeAutospacing="1" w:afterAutospacing="1"/>
        <w:ind w:left="450" w:right="10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 и продолжался бы на перекрестке города спор заветных огоньков, если бы не вмешался одинокий герой. У него имелись три глаза, но они не имели цвета. Вот что он сказал:</w:t>
      </w:r>
    </w:p>
    <w:p>
      <w:pPr>
        <w:pStyle w:val="Normal"/>
        <w:spacing w:lineRule="auto" w:line="240" w:beforeAutospacing="1" w:afterAutospacing="1"/>
        <w:ind w:right="10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зья, не надо спорить! Каждый из вас – очень яркий цвет, и каждый очень важный.     Давайте дружить! Мы всегда будем вместе помогать всем людям на улицах города. Заветные огоньки очень обрадовались. И с тех пор на перекрестках больших городов управляют машинами и пешеходами друзья-огоньки и друг светофор!</w:t>
      </w:r>
    </w:p>
    <w:p>
      <w:pPr>
        <w:pStyle w:val="Normal"/>
        <w:spacing w:lineRule="auto" w:line="240" w:before="75" w:after="75"/>
        <w:ind w:left="105" w:right="105" w:firstLine="400"/>
        <w:textAlignment w:val="top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3. Исполняется песня «Светофор»  дети выполняют Д/у «Найди правильный  светофор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  группу катится мяч.)</w:t>
      </w:r>
    </w:p>
    <w:p>
      <w:pPr>
        <w:pStyle w:val="Normal"/>
        <w:spacing w:lineRule="auto" w:line="240" w:before="75" w:after="75"/>
        <w:ind w:left="105" w:right="105" w:firstLine="400"/>
        <w:textAlignment w:val="top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4. Игра с мяч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юш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Дети, а вот и веселый мяч. Давайте поиграем. А где же мы будем играть? Может быть на проезжей части? Здесь так много места!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бен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Чтобы не было несчастья, запомните друзья;</w:t>
        <w:br/>
        <w:t>Что на проезжей части играть никак нельзя!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юш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А где же мы поиграем?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Можно поиграть на детской игровой площадке, подальше от проезжей части.</w:t>
        <w:br/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оводится игра «Ответь правильно», дети становятся по кругу, воспитатель в центре с мячо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  <w:br/>
        <w:t>Вопросы:</w:t>
      </w:r>
    </w:p>
    <w:p>
      <w:pPr>
        <w:pStyle w:val="Normal"/>
        <w:numPr>
          <w:ilvl w:val="0"/>
          <w:numId w:val="2"/>
        </w:numPr>
        <w:spacing w:lineRule="auto" w:line="240" w:beforeAutospacing="1" w:after="0"/>
        <w:ind w:left="450" w:right="10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шком по улице идет. Значит это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ешех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50" w:right="10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ты едешь в автобусе, автомобиле, то ты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ассажи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50" w:right="10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с автомобиля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игна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50" w:right="10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машины летают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50" w:right="10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светофора 8 глаз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ет – 3 сигнала: красный, желтый, зелены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50" w:right="10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машины спят в кроватях?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ет, в гараже, на автостоянк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50" w:right="10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называется то место, где люди ожидают автобус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станов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50" w:right="10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называется место, которое включает в себя дороги, парки, жилые дворы, игровые площадки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ли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Autospacing="1"/>
        <w:ind w:left="450" w:right="10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 знакомые полоск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ют дети, знает взрослый:</w:t>
        <w:br/>
        <w:t>На ту сторону ведет</w:t>
        <w:br/>
        <w:t>Пешеходный….луноход?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ереход!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Молодцы, дети. Нюша, а ты все запомнила? Переходить проезжую часть можно по пешеходному переход, а обозначается он каким знаком?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юш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Да, конечно. Теперь можно отправиться в детский сад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А чтоб нас лучше видели водители, Нюша, держи флажок и обязательно свою маму за руку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Наши ребята идут в детский сад</w:t>
        <w:br/>
        <w:t>Наши ребята очень спешат.</w:t>
        <w:br/>
        <w:t>Хоть у вас терпенья нет, подождите – красный свет!</w:t>
        <w:br/>
        <w:t>Желтый свет на пути – приготовьтесь в путь идти.</w:t>
        <w:br/>
        <w:t>Свет зеленый впереди – вот теперь переходи! 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ети вместе с воспитателем и Нюшей переходят проезжую часть по пешеходному переходу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Дети, ну вот мы с вами в детском саду. Нюша, в садике мы играем, поем песни, танцуем. Любим мы мастерить своими руками, рисовать, лепить. Посмотрите, мастер оставил нам незаконченную работу. Что вы видите?</w:t>
        <w:br/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оспитатель показывает детям незавершенную аппликационную работу: большой лист бумаги, на нем солнце, облака, дорога, тротуар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олнце, облака, дорога, тротуар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А что нужно сделать, чтобы получилась улица города?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Нужно вырезать картинки: домов, деревьев, автомобилей, пешеходов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равильно. Ну, а теперь за дело. Выполним эту работу все вместе, и Нюша нам в этом поможет.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оллективная работа: «Улица города»,( дети наклеивают вырезки из журналов: дома, деревья, пешеходов, транспорт и т.д. на лист, завершают композицию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осмотрите, как у нас здорово получилось. Молодцы. Это мы подарим Нюше в память о нашей встрече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юш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пасибо большое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 чем мы сегодня с вами беседовали? Что понравилось? Помогли мы Нюше усвоить правила дорожного движения и поведения на проезжей части?</w:t>
        <w:br/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тветы де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юш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Чтоб не волновались каждый день родители,</w:t>
        <w:br/>
        <w:t>Чтоб спокойно ездили водители,</w:t>
        <w:br/>
        <w:t>Мы должны знать и строго соблюдать: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се 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равила дорожного движения!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Дети, попрощаемся с гостями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До свидания!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ойдем, Нюша с нами, мы тебе покажем нашу группу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c4dfb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7210e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  <Pages>4</Pages>
  <Words>1160</Words>
  <Characters>6614</Characters>
  <CharactersWithSpaces>7759</CharactersWithSpaces>
  <Paragraphs>1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6:24:00Z</dcterms:created>
  <dc:creator>Admin</dc:creator>
  <dc:description/>
  <dc:language>en-US</dc:language>
  <cp:lastModifiedBy>Admin</cp:lastModifiedBy>
  <dcterms:modified xsi:type="dcterms:W3CDTF">2011-10-18T19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