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1FDDF"/>
  <w:body>
    <w:p>
      <w:pPr>
        <w:pStyle w:val="Heading"/>
        <w:spacing w:lineRule="auto" w:line="240" w:before="0" w:after="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8650" cy="181991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60"/>
        <w:jc w:val="center"/>
        <w:rPr>
          <w:rFonts w:ascii="Cambria" w:hAnsi="Cambria" w:eastAsia="Times New Roman" w:cs="Cambria"/>
          <w:b/>
          <w:b/>
          <w:bCs/>
          <w:i/>
          <w:i/>
          <w:kern w:val="2"/>
          <w:sz w:val="32"/>
          <w:szCs w:val="32"/>
        </w:rPr>
      </w:pPr>
      <w:r>
        <w:rPr>
          <w:rFonts w:eastAsia="Times New Roman" w:cs="Cambria" w:ascii="Cambria" w:hAnsi="Cambria"/>
          <w:b/>
          <w:bCs/>
          <w:i/>
          <w:kern w:val="2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7pt;width:277.45pt;height:26.9pt;mso-wrap-style:none;v-text-anchor:middle;mso-position-vertical:top" type="_x0000_t136">
            <v:path textpathok="t"/>
            <v:textpath on="t" fitshape="t" string="Что может новорождённый малыш?" style="font-family:&quot;Times New Roman&quot;;font-size:1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spacing w:lineRule="auto" w:line="240" w:before="0" w:after="60"/>
        <w:jc w:val="right"/>
        <w:rPr>
          <w:rFonts w:ascii="Cambria" w:hAnsi="Cambria" w:eastAsia="Times New Roman" w:cs="Cambria"/>
          <w:b/>
          <w:b/>
          <w:bCs/>
          <w:i/>
          <w:i/>
          <w:kern w:val="2"/>
          <w:sz w:val="28"/>
          <w:szCs w:val="32"/>
        </w:rPr>
      </w:pPr>
      <w:r>
        <w:rPr>
          <w:rFonts w:eastAsia="Cambria" w:cs="Cambria" w:ascii="Cambria" w:hAnsi="Cambria"/>
          <w:b/>
          <w:bCs/>
          <w:i/>
          <w:kern w:val="2"/>
          <w:sz w:val="32"/>
          <w:szCs w:val="32"/>
        </w:rPr>
        <w:t xml:space="preserve"> </w:t>
      </w:r>
      <w:r>
        <w:rPr>
          <w:rFonts w:eastAsia="Times New Roman" w:cs="Cambria" w:ascii="Cambria" w:hAnsi="Cambria"/>
          <w:b/>
          <w:bCs/>
          <w:i/>
          <w:kern w:val="2"/>
          <w:sz w:val="28"/>
          <w:szCs w:val="32"/>
        </w:rPr>
        <w:t>логопед, дефектолог:  Лодейщикова Е.В.</w:t>
      </w:r>
    </w:p>
    <w:p>
      <w:pPr>
        <w:pStyle w:val="Normal"/>
        <w:spacing w:lineRule="auto" w:line="240" w:before="0" w:after="60"/>
        <w:jc w:val="right"/>
        <w:rPr>
          <w:rFonts w:ascii="Cambria" w:hAnsi="Cambria" w:eastAsia="Times New Roman" w:cs="Cambria"/>
          <w:b/>
          <w:b/>
          <w:bCs/>
          <w:i/>
          <w:i/>
          <w:kern w:val="2"/>
          <w:sz w:val="32"/>
          <w:szCs w:val="32"/>
        </w:rPr>
      </w:pPr>
      <w:r>
        <w:rPr>
          <w:rFonts w:eastAsia="Times New Roman" w:cs="Cambria" w:ascii="Cambria" w:hAnsi="Cambria"/>
          <w:b/>
          <w:bCs/>
          <w:i/>
          <w:kern w:val="2"/>
          <w:sz w:val="32"/>
          <w:szCs w:val="32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и и чувства новорождённого настроены на общение с родными ему людьми.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те малышу получать радость от общения с Вами и новым для него миром.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есь понимать ег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 рождения до месяца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вые 2 недели новорождённый лежит в позе эмбриона – руки согнуты, прижаты к груди, кисти сжаты в кулачок, ноги согнуты, слегка разведен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чалу 3-4 недели кроха начинает фиксировать взгляд. Во время кормления внимательно следит за мамо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гирует на голос активнее, чем на звучащую игрушку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концу первого месяца появляется первая улыбка малыша, если Вы общаетесь с ним, поёте ему песенки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сли ухаживаете  за ребёнком молча, то улыбаться Вам он начнёт позж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научиться получать радость от общения с малышом, испытывать  удовольствие, ухаживая за ним, во время купания, переодевания, кормл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ервый год идут споры о том, пеленать или нет малыш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наблюдений, хочется сказать: первые два месяца новорождённого необходимо пеленать, начиная с третьего месяца можно  учитывать желание малыша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чему необходимо пеленать новорождённого  в первые два месяца жизни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причина заключается в том, что в этот период малыш учится держать голову. При правильном пеленании, пелёнкой можно хорошо фиксировать область ше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месяц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жа на животе,  поднимает голову на несколько секун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гает от яркого света (с 6 недель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ихает от неожиданно громкого зву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ы, которые необходимо научиться выполнять: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разговаривать по телефону, во время нахождения ребёнка на руках взрослого, особенно во время кормления.</w:t>
      </w:r>
    </w:p>
    <w:p>
      <w:pPr>
        <w:pStyle w:val="Normal"/>
        <w:numPr>
          <w:ilvl w:val="0"/>
          <w:numId w:val="1"/>
        </w:numP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 прятать постоянно ручки новорождённого в «варежки». Делать лёгкий массаж пальчиков и ручек, не менее 5 -7 раз в день.</w:t>
      </w:r>
    </w:p>
    <w:p>
      <w:pPr>
        <w:pStyle w:val="Normal"/>
        <w:numPr>
          <w:ilvl w:val="0"/>
          <w:numId w:val="1"/>
        </w:numP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жедневно купать, научиться делать гимнастику и лёгкий массаж  своему малышу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 месяц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жа на животе, поднимает плечи (держится на локтях), хорошо держит голову, разжимает пальчи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подготовка артикуляционного аппарата к произнесению звук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и проявлениями речи являются кряхтение, визг, произнесение отдельных гласных – «гуление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 месяц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реагирует на слуховые и зрительные раздражител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осит ручки к лицу и рассматривает и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рует взгляд на лицах люд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рачивает голову к источнику зву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лго держит вложенную в руку погремушку, тянется за предметами двумя руками, пытается схватить и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окаивается от звука погремушки или маленького колокольчи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видит на расстоянии 30-50с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 время необходимо предоставить малышу  возможность рассматривать игрушки разного цвета, обратите внимание на цветовое разнообразие одежды своё и ребён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ой поведения в 3 месяца является «комплекс оживления». При общении с близкими, ребёнок улыбается, гулит или ликующе вскрикива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ножек бывает таким сильным, что приводит в движение всё тел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 формироваться понимание реч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гируйте эмоционально и положительно на всё, что делает ваш малыш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вайтесь ему в любви, хвалите ег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 месяц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рачивается со спины на живот, хватает предметы всей ладонью, пытается ползти на животе, по – пластунс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ёт близких, улыбается мам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ывает удовольствие от купа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ёт звуки, когда с ним разговаривают, в хорошем настроении,  гулит для себ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аривайте с ребёнком, как можно больше. Используйте всё богатство родного языка:  потешки, прибаутки, песенки, колыбельны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действие сопровождайте небольшим комментарие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 месяцев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ытается переворачиваться с живота на спину, умеет опираться на вытянутые ручки. Активно пытается сесть, подтягиваясь вперёд в основном за счёт силы рук. Если поддерживать  «под мышками» может ровно стоять на ножках, присаживаетс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предметы, тянет их в рот, кидает, толка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 реагировать на оттенки голосов близки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ет части своего тела. Рассматривает себя в зеркал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испугаться повышенного и беспокойного тон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 месяце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вый юбилей – ПОЛГОД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лежит на животе, подняв корпус и опираясь на ладони выпрямленных руче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 с опорой, пробует ползать на четверенька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видит на расстоянии 3 – 4 метр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т предметы или источник звука – поворачивает голов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дленно поворачивается на голоса родител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енно берёт игрушки из любого положения, начинает перекладывать их из одной ручки в другу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подолгу манипулировать и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ясёт погремушку, чтобы извлечь из неё зву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ются первые ощупывающие движения рук,  возникающие при случайном касании предметов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бщаясь с </w:t>
      </w:r>
      <w:r>
        <w:rPr>
          <w:rFonts w:cs="Times New Roman" w:ascii="Times New Roman" w:hAnsi="Times New Roman"/>
          <w:b/>
          <w:i/>
          <w:sz w:val="28"/>
          <w:szCs w:val="28"/>
        </w:rPr>
        <w:t>6-тимесячным</w:t>
      </w:r>
      <w:r>
        <w:rPr>
          <w:rFonts w:cs="Times New Roman" w:ascii="Times New Roman" w:hAnsi="Times New Roman"/>
          <w:sz w:val="28"/>
          <w:szCs w:val="28"/>
        </w:rPr>
        <w:t xml:space="preserve"> малышом, не забывайте называть все  предметы, которые привлекут его внимание. Это ускорит процесс развития реч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азвитию головного мозга малыша способствует знакомая каждому игра  «ку - ку». Есть несколько ее вариантов: закрыв руками глаза; прикрывая лицо какой – либо накидкой, а потом выглядывая из-за нее; спрятавшись за дверью или мебелью и выходя оттуда; закрывая и открывая крохе глаза его же собственными ручками и так дале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ТОИТ ПОЗНАКОМИТЬСЯ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схема введения прикорма с 6 месяцев при грудном вскармливании</w:t>
      </w:r>
    </w:p>
    <w:p>
      <w:pPr>
        <w:pStyle w:val="Normal"/>
        <w:spacing w:before="0" w:after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4862195" cy="23533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19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Emphasis">
    <w:name w:val="Emphasis"/>
    <w:basedOn w:val="Style14"/>
    <w:qFormat/>
    <w:rPr>
      <w:i/>
      <w:iCs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3:34:00Z</dcterms:created>
  <dc:creator>С</dc:creator>
  <dc:description/>
  <cp:keywords/>
  <dc:language>en-US</dc:language>
  <cp:lastModifiedBy>С</cp:lastModifiedBy>
  <dcterms:modified xsi:type="dcterms:W3CDTF">2017-12-09T09:45:00Z</dcterms:modified>
  <cp:revision>118</cp:revision>
  <dc:subject/>
  <dc:title/>
</cp:coreProperties>
</file>