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 в подготовительн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авила дорожного движ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групп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Закрепить знания детей о правилах движения, дорожных знаках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Познание.</w:t>
      </w:r>
      <w:r>
        <w:rPr>
          <w:sz w:val="32"/>
          <w:szCs w:val="32"/>
        </w:rPr>
        <w:t xml:space="preserve"> Учить избегать опасных ситуаций на дороге. </w:t>
      </w:r>
    </w:p>
    <w:p>
      <w:pPr>
        <w:pStyle w:val="Normal"/>
        <w:rPr>
          <w:sz w:val="48"/>
          <w:szCs w:val="48"/>
        </w:rPr>
      </w:pPr>
      <w:r>
        <w:rPr>
          <w:b/>
          <w:i/>
          <w:sz w:val="32"/>
          <w:szCs w:val="32"/>
        </w:rPr>
        <w:t>Развитие речи.</w:t>
      </w:r>
      <w:r>
        <w:rPr>
          <w:sz w:val="32"/>
          <w:szCs w:val="32"/>
        </w:rPr>
        <w:t xml:space="preserve"> Продолжать учить составлять последовательные рассказы по сюжетным картинам. Формировать умение грамматически правильно строить и употреблять в речи сложные предложения.  </w:t>
      </w:r>
      <w:r>
        <w:rPr>
          <w:b/>
          <w:i/>
          <w:sz w:val="32"/>
          <w:szCs w:val="32"/>
        </w:rPr>
        <w:t>Коммуникация</w:t>
      </w:r>
      <w:r>
        <w:rPr>
          <w:sz w:val="32"/>
          <w:szCs w:val="32"/>
        </w:rPr>
        <w:t>. Развивать навыки коллективной работы.</w:t>
      </w:r>
    </w:p>
    <w:p>
      <w:pPr>
        <w:pStyle w:val="Normal"/>
        <w:rPr/>
      </w:pPr>
      <w:r>
        <w:rPr>
          <w:b/>
          <w:sz w:val="32"/>
          <w:szCs w:val="32"/>
        </w:rPr>
        <w:t>Материал.</w:t>
      </w:r>
      <w:r>
        <w:rPr>
          <w:sz w:val="32"/>
          <w:szCs w:val="32"/>
        </w:rPr>
        <w:t xml:space="preserve"> Иллюстрации с изображением дорожных знаков. Макет улицы города и светофора, игрушечные автомобили, фигурки пешеходов. Костюм Незнайки. Сдутый мяч. Серия сюжетных картинок «Незнайка на улиц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. </w:t>
      </w:r>
      <w:r>
        <w:rPr>
          <w:sz w:val="32"/>
          <w:szCs w:val="32"/>
        </w:rPr>
        <w:t xml:space="preserve">Дети, сегодня мы с вами поговорим о правилах дорожного движения. Знаете ли вы, почему так говорят: «Тише едешь, дальше будешь»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Если водитель едет быстро, он может попасть в аварию, потому что становится невнимательным. За превышение скорости автомобиль может остановить милиционер. Чем медленнее едет автомобиль, тем легче водителю рассмотреть дорожные зна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Правильно. Для организации движения пешеходов и водителей и обеспечения их безопасности на дорогах установлены дорожные знаки. Каждый участник движения не только должен знать, что они обозначают, но и выполнять их требования, чтобы не произошло дорожно-транспортного происшествия – аварии. А вы знаете дорожные знаки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ите поиграть в игру: «Говорящие знаки»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Сейчас каждый выберет любой дорожный знак и расскажет, что он обозначает, для кого из участников движения предназначен. 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Знак «Дети» обозначает, что где-то рядом находится школа или другое детское учреждение. Здесь пешеходу и водителю надо быть вниматель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т знак предупреждает, что впереди перекрёсток. И опытный водитель должен помнить, что нужно убавить скорость и быть особенно внимательным, т. к. перекрёсток – это то место, где пересекаются 2 или несколько улиц. </w:t>
      </w:r>
    </w:p>
    <w:p>
      <w:pPr>
        <w:pStyle w:val="Normal"/>
        <w:rPr/>
      </w:pPr>
      <w:r>
        <w:rPr>
          <w:sz w:val="32"/>
          <w:szCs w:val="32"/>
        </w:rPr>
        <w:t>Этот знак – пешеходный переход. Он указывает на место, где можно переходить дорогу. ………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А теперь я загадаю загадк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ивая, а и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движна, а ведёт. Что это? (Дорог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мчится вдоль по улиц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чит скороговор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ам не угн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этой тараторкой. (Мотоцик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етит, не жуж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к по улице б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рят в глазах ж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блестящих огонька. (Автомобиль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тебе помочь, д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ть пройти опас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и ночь горят ог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ёный, жёлтый, красный. (Светофор.)</w:t>
      </w:r>
    </w:p>
    <w:p>
      <w:pPr>
        <w:pStyle w:val="Normal"/>
        <w:rPr/>
      </w:pPr>
      <w:r>
        <w:rPr>
          <w:i/>
          <w:sz w:val="32"/>
          <w:szCs w:val="32"/>
        </w:rPr>
        <w:t>Дети отгадывают загадки. Воспитатель выставляет на стол макет улицы, маленькие игрушечные автомобили, фигурки пешеходов, светофор и дорожные знаки. Затем предлагает 2-3 детям смоделировать на макете ситуации, при которых пешеходы или водители нарушают правила дорожного движения, и объяснить, почему подобные действия опасн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Вспомните стихотворение, в котором говорится о том, что обозначают сигналы светофо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. </w:t>
      </w:r>
    </w:p>
    <w:p>
      <w:pPr>
        <w:pStyle w:val="Normal"/>
        <w:rPr/>
      </w:pPr>
      <w:r>
        <w:rPr>
          <w:sz w:val="32"/>
          <w:szCs w:val="32"/>
        </w:rPr>
        <w:t>Перейти через дор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на улицах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скажут и помогут</w:t>
      </w:r>
    </w:p>
    <w:p>
      <w:pPr>
        <w:pStyle w:val="Normal"/>
        <w:rPr/>
      </w:pPr>
      <w:r>
        <w:rPr>
          <w:sz w:val="32"/>
          <w:szCs w:val="32"/>
        </w:rPr>
        <w:t>Говорящие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сный свет вам скажет: «Нет»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держанно и стр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ёлтый свет даёт сов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ождать немн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зелёный свет гори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роходите,» - гов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Молодцы, вы хорошо усвоили правила поведения на дороге. А вот герой одной сказки, ничего не знает и всегда всё забывает. Вы думаете, кто это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Незнай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Незнайка (его роль исполняет взрослый), он неряшливо одет, держит в руках сдутый мяч и набор картин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Незнайка, что случилось? Почему ты такой грустный, и   что случилось с твоим любимым мячом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езнайка, тяжело вздыхая, молча протягивает картинки. 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Дети, давайте разберёмся, что же случилось с Незнайк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складывают картинки в соответствии с развитием сюжета. 1-2 ребёнка составляют по ним рассказы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Незнайка, неужели всё так и случилось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Незнайка вновь тяжело вздыхает и  кивает голово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Да, правила поведения на дороге ты не знаешь! Почему ты их не учишь, ведь ты уже большой? Наши дети давно уже знают, что на проезжей части играть запрещено!</w:t>
      </w:r>
    </w:p>
    <w:p>
      <w:pPr>
        <w:pStyle w:val="Normal"/>
        <w:rPr/>
      </w:pPr>
      <w:r>
        <w:rPr>
          <w:b/>
          <w:sz w:val="32"/>
          <w:szCs w:val="32"/>
        </w:rPr>
        <w:t>Незнайка.</w:t>
      </w:r>
      <w:r>
        <w:rPr>
          <w:sz w:val="32"/>
          <w:szCs w:val="32"/>
        </w:rPr>
        <w:t xml:space="preserve"> Научите меня, пожалуйста, всему, что сами знаете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Дети поможем Незнайке усвоить правила дорожного движения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а!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Чтобы остаться на занятии, приведи себя в порядок, и внимательно слушай и выполняй то, о чём мы будем говор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Незнайка потянулс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нимают руки в верх, потягиваю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нагнулся, два нагнулся,</w:t>
      </w:r>
    </w:p>
    <w:p>
      <w:pPr>
        <w:pStyle w:val="Normal"/>
        <w:rPr/>
      </w:pPr>
      <w:r>
        <w:rPr>
          <w:i/>
          <w:sz w:val="32"/>
          <w:szCs w:val="32"/>
        </w:rPr>
        <w:t xml:space="preserve">(Делают наклоны вправо-влево.) </w:t>
      </w:r>
    </w:p>
    <w:p>
      <w:pPr>
        <w:pStyle w:val="Normal"/>
        <w:rPr/>
      </w:pPr>
      <w:r>
        <w:rPr>
          <w:sz w:val="32"/>
          <w:szCs w:val="32"/>
        </w:rPr>
        <w:t>Руки в стороны развё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водят руки в сторон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ик свой он не нашёл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оворачивают голову вправо-влев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ропажу отыск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на носочки вст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вят руки на пояс, встают на носоч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нец, нашёлся мя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готов пуститься вска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попрыгайте немнож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портивной по дорожк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олняют прыж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стоит, мячик м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скакать по мостовой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Послушайте ещё одну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, силач как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змахнул одной руко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становился вми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итонный грузовик.</w:t>
      </w:r>
    </w:p>
    <w:p>
      <w:pPr>
        <w:pStyle w:val="Normal"/>
        <w:rPr/>
      </w:pPr>
      <w:r>
        <w:rPr>
          <w:b/>
          <w:sz w:val="32"/>
          <w:szCs w:val="32"/>
        </w:rPr>
        <w:t>Незнайка.</w:t>
      </w:r>
      <w:r>
        <w:rPr>
          <w:sz w:val="32"/>
          <w:szCs w:val="32"/>
        </w:rPr>
        <w:t xml:space="preserve"> Я знаю это кран, он может зацепить и задержать любую машин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Дети, как вы думаете, прав Незнайка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Нет, это регулировщик.</w:t>
      </w:r>
    </w:p>
    <w:p>
      <w:pPr>
        <w:pStyle w:val="Normal"/>
        <w:rPr/>
      </w:pPr>
      <w:r>
        <w:rPr>
          <w:b/>
          <w:sz w:val="32"/>
          <w:szCs w:val="32"/>
        </w:rPr>
        <w:t>Незнайка.</w:t>
      </w:r>
      <w:r>
        <w:rPr>
          <w:sz w:val="32"/>
          <w:szCs w:val="32"/>
        </w:rPr>
        <w:t xml:space="preserve"> А кто такой регулировщик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Регулировщик – это сотрудник ГАИ. Он так же как и светофор управляет движением. Ему подчиняются и пешеходы и водители. Он указывает кому стоять, а кому ехать или идт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езнайка. </w:t>
      </w:r>
      <w:r>
        <w:rPr>
          <w:sz w:val="32"/>
          <w:szCs w:val="32"/>
        </w:rPr>
        <w:t>Как интересно! Оказывается я ещё много не знаю. Вы помогли бы ответить на мои вопросы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Незнайка.</w:t>
      </w:r>
      <w:r>
        <w:rPr>
          <w:sz w:val="32"/>
          <w:szCs w:val="32"/>
        </w:rPr>
        <w:t xml:space="preserve"> Где ходят пешеходы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Пешеходы ходят только по тротуару и идти, нужно придерживаясь правой стороны, чтобы не мешать встречным пешехода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езнайка. </w:t>
      </w:r>
      <w:r>
        <w:rPr>
          <w:sz w:val="32"/>
          <w:szCs w:val="32"/>
        </w:rPr>
        <w:t>Как нужно переходить улицу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Надо найти место перехода. Прежде чем перейти улицу, нужно посмотреть налево. Если проезжая часть улицы свободна – идти. Дойдя до середины улицы, посмотреть направо – и перейти дальш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езнайка. </w:t>
      </w:r>
      <w:r>
        <w:rPr>
          <w:sz w:val="32"/>
          <w:szCs w:val="32"/>
        </w:rPr>
        <w:t>А если не успеешь перейти улицу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Нужно остановиться на островке безопасности. Если его нет, нужно остановиться на осевой линии.</w:t>
      </w:r>
    </w:p>
    <w:p>
      <w:pPr>
        <w:pStyle w:val="Normal"/>
        <w:rPr/>
      </w:pPr>
      <w:r>
        <w:rPr>
          <w:b/>
          <w:sz w:val="32"/>
          <w:szCs w:val="32"/>
        </w:rPr>
        <w:t>Незнайка.</w:t>
      </w:r>
      <w:r>
        <w:rPr>
          <w:sz w:val="32"/>
          <w:szCs w:val="32"/>
        </w:rPr>
        <w:t xml:space="preserve"> Почему опасно переходить дорогу перед близко идущим транспорто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Даже самый опытный водитель не сможет быстро остановить автобус, машину, особенно на скользкой дороге, в снег, дожд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езнайка. </w:t>
      </w:r>
      <w:r>
        <w:rPr>
          <w:sz w:val="32"/>
          <w:szCs w:val="32"/>
        </w:rPr>
        <w:t>Спасибо вам за то, что вы объяснили мне, как нужно вести себя на улицах города. Теперь я буду внимателен и осторожен. Можно обращаться к вам, если мне понадобится помощь или появятся новые вопросы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Конечно, приходи Незнайка, мы всегда рады помочь тебе и научить всему тому, что знаем с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знайка прощается и уходи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. </w:t>
      </w:r>
      <w:r>
        <w:rPr>
          <w:sz w:val="32"/>
          <w:szCs w:val="32"/>
        </w:rPr>
        <w:t>Ребята, я уверена, что вы запомните правила дорожного движения и никогда их не наруш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/>
    <w:rPr>
      <w:rFonts w:ascii="Vivaldi" w:hAnsi="Vivaldi" w:cs="Vivald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59:00Z</dcterms:created>
  <dc:creator>KPlus</dc:creator>
  <dc:description/>
  <cp:keywords/>
  <dc:language>en-US</dc:language>
  <cp:lastModifiedBy>098098</cp:lastModifiedBy>
  <dcterms:modified xsi:type="dcterms:W3CDTF">2017-12-09T14:06:00Z</dcterms:modified>
  <cp:revision>7</cp:revision>
  <dc:subject/>
  <dc:title>Занятие по ознакомлению с правилами                      </dc:title>
</cp:coreProperties>
</file>