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.И.О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пова Еле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редмет: клубный ча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ип занят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знакомство с новым материа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Охрана прир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возникновением и созданием заповедных зон; способствовать формированию экологического сознания; расширить знания о заповедниках России и заповедниках Республики Мордовия; воспитывать бережное отношение к природе родного края, гордость за её природные богат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У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знавательные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оиск необходимой информации для выполнения заданий с использованием литературы.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и анализировать сообщения и важнейшие их компоненты – текс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ммуникативные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кать возможность существования различных точек зрения, в т.ч. не совпадающих с его собственной, и ориентироваться на позицию партнёра в общении и взаимодействии.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ать собственное мнение и позицию.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контроль и оказывать в сотрудничестве необходимую помощ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гулятивные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и действия в соответствии с поставленной задачей и условиями её реализации, в том числе во внутреннем плане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еобходимые коррективы в действия на основе его оценки и учёта характера сделанных ошибок.</w:t>
      </w:r>
    </w:p>
    <w:p>
      <w:pPr>
        <w:pStyle w:val="Normal"/>
        <w:tabs>
          <w:tab w:val="clear" w:pos="708"/>
          <w:tab w:val="left" w:pos="3719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чностные </w:t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ние смысла и нравственного содержания собственных поступков и поступков других людей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ценности природного мира, готовность следовать в своей деятельности нормам природоохранительного, нерасточительного, здоровьесберегающего поведения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: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ценность природы и необходимость нести ответственность за её сохранение, соблюдать правила экологического поведения в школе, быту и природной среде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характер взаимоотношений человека и природы, находить примеры влияний этих отношений на природные объекты, здоровье и безопасность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: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знакомятся с возникновением и созданием заповедных зон, узнают сведения о заповедни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>: Природа, заповедник, заказник, охра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- основные: </w:t>
      </w:r>
      <w:r>
        <w:rPr>
          <w:rFonts w:cs="Times New Roman" w:ascii="Times New Roman" w:hAnsi="Times New Roman"/>
          <w:sz w:val="28"/>
          <w:szCs w:val="28"/>
        </w:rPr>
        <w:t xml:space="preserve"> учебник «Окружающий мир» Н.Я. Дмитриева, А.Н. Казаков 2  класс 1 часть, 2010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- дополнительные:  А</w:t>
      </w:r>
      <w:r>
        <w:rPr>
          <w:rFonts w:cs="Times New Roman" w:ascii="Times New Roman" w:hAnsi="Times New Roman"/>
          <w:sz w:val="28"/>
          <w:szCs w:val="28"/>
        </w:rPr>
        <w:t>.И.Рыбников «История землеустройства, земельных отношений и заповедности территории Мордовского Государственного заповедника им.П.Г.Смидовича», Саранск, 2003г., кроссворд, журналы, карандаши, листы бумаги, градус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странства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индивидуальная, в па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2693"/>
        <w:gridCol w:w="1559"/>
        <w:gridCol w:w="3261"/>
      </w:tblGrid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проведен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отивация 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готовности обучающихся, и  настрой на дальнейшую рабо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обрый день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егодня необычный день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А сейчас закройте глаз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ит запись «Голоса леса»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Ярко светит солнц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ет легкий ветер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вдыхаем его чист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жий возду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ышутся травы луг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 нами гордо кружат птиц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м хорошо и приятно. </w:t>
              <w:br/>
              <w:br/>
              <w:t>Мы очень рады, что встретим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удивительным миром заповедн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 хочу жить в мире с природой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. 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а такой позитивной ноте я предлагаю начать наше удивительное  путешествие  в мир прир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воспит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ценность природы и необходимость нести ответственность за её сохранение, соблюдать правила экологического поведения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 Формулирование темы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едение детей к формулированию темы уро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нётся наше путешествие с игры. Она назы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 что если…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 буду говорить фразу: «А что если » и добавлять ситуацию, ваша задача ответить на неё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Напри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что, если на Земле исчезнут растения? А вы мне отвечаете, что будет с плане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м понят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гда начнё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если…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нете днём температура будет равна          + 100 градуса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знут грызуны,  насекомые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покроется ледяной пустын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дуть сильный вете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 превратится в вод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человек перестанет понимать друг друг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жите, а может ли на самом деле произойти всё то, о чём мы только что говор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жите, есть ли возможность избежать отрицательных изменений в приро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для этого нуж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чём мы будем говорить на сегодняшнем занятии 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ний вопрос. Всегда ли человек отрицательно относится к приро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нно это и станет  основной темой нашего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Будет жарко, люди не смогут ж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чем будет питаться живот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Люди замёрзнут, не чего будет е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тер разрушит почву, з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м нечем будет дышать, воды будет м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не сможем ничего сделать вместе. Поодиночке мы погибн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всё, но может. Кислород в воду не превратится. А всё остальное может произой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человек будет не хорошо относиться ко всему, что его окруж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возмож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 должен заботиться о природе  и других люд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будем говорить о влиянии человека на приро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т, не всегда. Человек также охраняет природ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 взаимоотношений человека и природы, находить примеры влияний этих отношений на природные объекты, здоровье и безопасность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ать возможность существования различных точек зрения, в т.ч. не совпадающих с его собственной, и ориентироваться на позицию партнёра в общении и взаимодейств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собственное мнение и пози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ние смысла и нравственного содержания собственных поступков и поступков други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анализировать сообщения и важнейшие их компоненты – т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зучение нов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я обучающимися новых знаний. Развитие умения находить ответы на проблемные вопросы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Подведение итогов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отнесение поставленной цели с достигнутым результатом, фиксация нового знан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чень хорошо.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бята, 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кие животные и растения в нашей стране, и в других странах тоже, охраняются законом. Но недобрые люди часто нарушают этот закон. Человек часто бывает очень жесток по отношению к растениям и животным. Очень часто люди не жалеют их, уничтожают для своих целей. Одни существа страдают из-за красивого меха, другие – из-за вкусного мяса, третьи – из-за того, что люди их боятся. Постепенно растений и животных остается все меньше и меньше. И вот ученые решили издать Красную Книгу. Но почему именно красную, а не какого-либо другого цвета? Потому что красный цвет – цвет опасности! Внимание! Остановись, оглянись, подумай, человек! Подумай о природе! Не слишком ли вольно мы пользуемся щедростью природы? Все только берем и бер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ак выглядит Красная Книга России. У нас в Республике Мордовия  тоже есть своя Красная книга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к вы думаете, сколько заповедных зон на нашей план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настоящее время в мире существует более тысячи национальных парков и десятки тысяч охраняемых территорий. По приблизительным оценкам их около 70000, и занимают они примерно 10% всей суши. В России существуют 101 заповедник и 35 национальных парков, которые вместе занимают площадь 40 млн. га (около 2% площади Российской Федер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А какие заповедные места вы зна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Чем отличается заповедник от заказника, парк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Ребята, Республике Мордовия  тоже есть заповедник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казываю на карте заповедник им. П.Г.Смидовича Площадь заповедника около 32140 гектаров земли.  Рассказываю историю соз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битают в заповедники и птицы,  редкие реликтовые звери, раст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На самом деле можно очень долго рассказывать о заповеднике П.Г.Смидовича. Каждый его житель заслуживает отдельного вним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Дидактическая игра «Птицы-рыбы-звер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лагаю вам поиграть в игру. Нужно всех этих животных и растения распределить по зонам обитания. </w:t>
            </w:r>
          </w:p>
          <w:p>
            <w:pPr>
              <w:pStyle w:val="Style21"/>
              <w:shd w:fill="FFFFFF" w:val="clear"/>
              <w:spacing w:before="0" w:after="15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i/>
                <w:i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yle21"/>
              <w:shd w:fill="FFFFFF" w:val="clear"/>
              <w:spacing w:before="0" w:after="15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21"/>
              <w:shd w:fill="FFFFFF" w:val="clear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зминутка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угу растут цветы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ывалой красоты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тягивания, руки в стороны)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лнцу тянутся цветы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ими потянись и ты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тягивания – руки вверх)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 дует иногда,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это не беда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ти машут руками, изображая ветер.)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яются цветочки,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кают лепесточки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клоны)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потом опять встают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-прежнему цвет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так, с какими заповедными зонами мы успели познакомить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мы говорили с вами о редких и исчезающих видах растений и животных. Что же они навсегда исчезнут с нашей Земли. Нет, надо что-то делать, принимать какие-то меры. Каждый из вас может стать природе другом, защитить хрупкий цветок или зверюш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Остался сам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главный вопрос. Так зачем же нам нужно заботиться о природе?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мните, в начале встречи мы заряжались позитивом. Сейчас мне хочется узнать, не уменьшился ли его уровень за время урока. У вас на партах ваши ладошки напишите на них добрые слова. Этими словами покажем ваше отношение к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пасибо вам за вашу искренность. Мне приятно было с вами работать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аг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вечаю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оведни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здесь оберегают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 сохраняются редкие и ценные растения, животные, уникальные участк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рироды, культурные ц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Заказни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-  охраняемая природная территория, на которой (в отличие от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заповедников) под охраной находится не природный комплекс, 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екоторые его части: только растения, только животные, либо и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отдельные ви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Национальный парк 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охраняемый участок территории (акватории) с малонарушенным природным комплексом, часто с уникальными объектами (водопады, каньоны, живописные ландшафты и 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ступают с мини-доклад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тальные слушаю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ют по картинкам название и  место об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рода нам помогает в жизни. Мы часть природы. Если мы сделаем ей плохо, то будет плохо и н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ю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, быту и природной сре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иск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ать возможность существования различных точек зрения, в т.ч. не совпадающих с его собственной, и ориентироваться на позицию партнёра в общении и взаимодейств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собственное мнение и пози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контроль и оказывать в сотрудничестве необходимую помощ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ценности природного мира, готовность следовать в своей деятельности нормам природоохранительного, нерасточительного, здоровьесберегающего поведе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собственное мнение и пози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принятие и понимание причин успеха/неуспеха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basedOn w:val="Style12"/>
    <w:qFormat/>
    <w:rPr>
      <w:color w:val="80808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24:00Z</dcterms:created>
  <dc:creator>Алексей</dc:creator>
  <dc:description/>
  <cp:keywords/>
  <dc:language>en-US</dc:language>
  <cp:lastModifiedBy>Admin</cp:lastModifiedBy>
  <cp:lastPrinted>2017-11-20T08:55:00Z</cp:lastPrinted>
  <dcterms:modified xsi:type="dcterms:W3CDTF">2017-12-04T15:50:00Z</dcterms:modified>
  <cp:revision>23</cp:revision>
  <dc:subject/>
  <dc:title>Технологическая карта урока окружающего мира</dc:title>
</cp:coreProperties>
</file>