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2" w:color="E6E6E6"/>
        </w:pBdr>
        <w:shd w:fill="FFFFFF" w:val="clear"/>
        <w:spacing w:lineRule="atLeast" w:line="360" w:before="0" w:after="120"/>
        <w:outlineLvl w:val="0"/>
        <w:rPr>
          <w:rFonts w:ascii="Times New Roman" w:hAnsi="Times New Roman" w:eastAsia="Times New Roman" w:cs="Times New Roman"/>
          <w:i/>
          <w:i/>
          <w:iCs/>
          <w:color w:val="2F2D26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F2D26"/>
          <w:kern w:val="2"/>
          <w:sz w:val="28"/>
          <w:szCs w:val="28"/>
          <w:lang w:eastAsia="ru-RU"/>
        </w:rPr>
        <w:t>Конспект познавательной НОД «История создания бумаги»</w:t>
      </w:r>
    </w:p>
    <w:p>
      <w:pPr>
        <w:pStyle w:val="Normal"/>
        <w:shd w:fill="FFFFFF" w:val="clear"/>
        <w:spacing w:lineRule="atLeast" w:line="315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знакомить детей с историей создания бумаги; дать представления о различных видах бумаги; развивать познавательный интерес; воспитывать любовь к природе, бережное к ней отношение. Развивать память, внимание, речь. Дать детям новые понятия «папирус», «пергамент».</w:t>
      </w:r>
    </w:p>
    <w:p>
      <w:pPr>
        <w:pStyle w:val="Normal"/>
        <w:shd w:fill="FFFFFF" w:val="clear"/>
        <w:spacing w:lineRule="atLeast" w:line="195" w:before="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</w:t>
      </w:r>
    </w:p>
    <w:p>
      <w:pPr>
        <w:pStyle w:val="Normal"/>
        <w:shd w:fill="FFFFFF" w:val="clear"/>
        <w:spacing w:lineRule="atLeast" w:line="315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агадывает загадку: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ые ковры,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один, равны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это?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ы детей.</w:t>
      </w:r>
    </w:p>
    <w:p>
      <w:pPr>
        <w:pStyle w:val="Normal"/>
        <w:shd w:fill="FFFFFF" w:val="clear"/>
        <w:spacing w:lineRule="atLeast" w:line="315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Бума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— это один из самых распространенных материалов. Куда бы вы не обратили ваше внимание, скорее всего вы найдете бумагу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жите, где же можно встретить бумагу?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ы детей.</w:t>
      </w:r>
    </w:p>
    <w:p>
      <w:pPr>
        <w:pStyle w:val="Normal"/>
        <w:shd w:fill="FFFFFF" w:val="clear"/>
        <w:spacing w:lineRule="atLeast" w:line="315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. Бумага-это и носитель информаци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казать детям доступные виды бумаг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упаковочный материал, и средство гигиены, строительный материал, а также платежное средство, фильтр, электрический изолятор и многое, многое другое. Трудно представить, что было бы, если бы не было бумаги!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как вы думаете, что было бы если бумаги не было?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ы детей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едь и правда! Когда-то бумаги не было. Древние люди писали на скалах, на камнях (слайды). Но эти надписи и изображения нельзя было унести. Долго думали, как же можно сохранить надписи. Пробовали использовать различные материалы -делали глиняные таблички, пока они еще не высохли , писали на них. Но тексты были короткими, а таблички тяжелыми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тоже оказалось не удобным, также как и письмо на скалах и на камнях. Как же быть? Ведь уже появились первые буквы. Нужно как-то сохранять информацию и обмениваться ею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от в древней стране под названием ЕГИПЕТ, появляется «папирус». Его делали из стеблей тростника (растение). Можно показать слайды, сопровождая показ рассказом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тения срезали, снимали верхний зеленый слой, белую сердцевину извлекали и нарезали тонкими полосками. Выдерживали в воде 2-3 дня, раскатывали деревянной скалкой и опять помещали в воду. Так повторялось несколько раз, пока полоски не становились полупрозрачными. Далее полоски сушили под прессом и разглаживали камнем. Изготавливать такую бумагу было, достаточно, сложно. И такая бумага была очень дорогой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тому же она могла легко испортиться. Но все ровно папирус использовали долгое время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ти в это же время, на другом краю земли появился другой материал «пергамент». Его придумали в городе ПЕРГАМ (Малая Азия). Этот материал делали из кожи животных. Такой материал был гораздо прочнее, чем папирус. На нем можно было писать уже с двух сторон. И все-таки, изготовить такую бумагу было очень трудно и дорого . А иногда ее приходилось использовать и второй раз смыв старые чернила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от саму бумагу придумали в Китае. Секреты создания бумаги узнали в других странах. Способы ее изготовления совершенствовались, бумага становилась белее, прочнее, становилась дешевле и доступнее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йчас бумагу производят на больших предприятиях (слайд). Вы знаете, что существует много различных видов бумаги. Благодаря</w:t>
      </w:r>
    </w:p>
    <w:p>
      <w:pPr>
        <w:pStyle w:val="Normal"/>
        <w:shd w:fill="FFFFFF" w:val="clear"/>
        <w:spacing w:lineRule="atLeast" w:line="315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маге у нас с вами есть книги, мы можем рисовать в альбомах, писать в тетрадях. А хотите попробовать написать на «глиняных табличках»? Детям предлагает картон на котором тонким слоем размазан пластилин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делано заран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, дети тонкой палочкой наносят изображение.</w:t>
      </w:r>
    </w:p>
    <w:p>
      <w:pPr>
        <w:pStyle w:val="Normal"/>
        <w:shd w:fill="FFFFFF" w:val="clear"/>
        <w:spacing w:lineRule="atLeast" w:line="315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ключении рассматриваются изображения и дается оценка работам дете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ewsnum">
    <w:name w:val="views-num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8:09:00Z</dcterms:created>
  <dc:creator>User</dc:creator>
  <dc:description/>
  <dc:language>en-US</dc:language>
  <cp:lastModifiedBy>User</cp:lastModifiedBy>
  <cp:lastPrinted>2017-11-06T19:10:00Z</cp:lastPrinted>
  <dcterms:modified xsi:type="dcterms:W3CDTF">2017-11-06T18:10:00Z</dcterms:modified>
  <cp:revision>1</cp:revision>
  <dc:subject/>
  <dc:title/>
</cp:coreProperties>
</file>