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color w:val="333333"/>
          <w:kern w:val="2"/>
          <w:sz w:val="32"/>
          <w:szCs w:val="32"/>
          <w:lang w:eastAsia="ru-RU"/>
        </w:rPr>
        <w:t>Конспе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 xml:space="preserve">кт занятия по развитию реч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 xml:space="preserve">«Чтение любимых стихотворений Агнии Барт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знакомить детей с новы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творением Агнии 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чить детей запомина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и по схе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закреплять умение отвечать на вопросы полным предложением; вызвать у детей желание интонационно выразительно рассказывать наизусть знакомы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и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формировать положительное отношение к поэзии; закреплять правильное произношение звука Б; тренировать зрительную память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ртре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гнии 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ртинки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ам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ундучок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лшебная пало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арелочки бумажные (на каждого ребенка, листы белой бумаги (на каждого ребенка, пленка голубого цвета (на каждого ребенка, пластинки зеленого цвета (на каждого ребенка, схем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творения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арт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 знаю, что надо придум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оброе утро! Ребята, у нас сегодня необычный день. К нам пришли гости. Давайте поздороваемся с ними сначала тихо, а потом громко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дравствуйте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ь полезла в первы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еть, который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друг часы сказ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м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дин хлопок над голово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ь скатилась кувыр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Р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тываютс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по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ь полезла второ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еть, которы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друг часы сказ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м, бо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ва хлоп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ь скатилась кувыр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е же дви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ь полезла в трети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еть, которы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друг часы сказ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м, бом, бом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ри хлопка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перед вами портрет автор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твор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Эт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гния Львовна 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на писала не только для маленьких, но и для детей постарше. Давайте вместе вспомни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и из сер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груш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тобы вам было легче вспоминать, я буду показывать карт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казыва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ычок. Зайка. Мишка. Грузовик. Самолет. Мячик. Лоша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теперь встанем на ножки, повторим еще одно весело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творение Агнии 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ыполняем движения вместе со м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раб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ой, пра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ой, пра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а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дет отр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а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дет отр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рабанщ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рабан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рабан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тора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ря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ой, пра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ой, прав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раб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же дыря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Теперь сядем за столы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гния Барто написала стих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очему телефон занят?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По телефону день-деньской</w:t>
        <w:br/>
        <w:t>Нельзя к нам дозвониться!</w:t>
        <w:br/>
        <w:t>Живет народ у нас такой —</w:t>
        <w:br/>
        <w:t>Ответственные лица:</w:t>
        <w:br/>
        <w:t>Живут у нас три школьника</w:t>
        <w:br/>
        <w:t>Да первоклассник Коленька.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дут домой ученики —</w:t>
        <w:br/>
        <w:t>И начинаются звонки,</w:t>
        <w:br/>
        <w:t>Звонки без передышки.</w:t>
        <w:br/>
        <w:t>А кто звонит? Ученики,</w:t>
        <w:br/>
        <w:t>Такие же мальчишки.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ндрей, что задано, скажи?..</w:t>
        <w:br/>
        <w:t>Ах, повторяем падежи?</w:t>
        <w:br/>
        <w:t>Все снова, по порядку?</w:t>
        <w:br/>
        <w:t>Ну ладно, трубку подержи,</w:t>
        <w:br/>
        <w:t>Я поищу тетрадку.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ережа, вот какой вопрос:</w:t>
        <w:br/>
        <w:t>Кто полушария унес?</w:t>
        <w:br/>
        <w:t>Я в парте шарил, шарил,</w:t>
        <w:br/>
        <w:t>Нет карты полушарий!...   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Не замолкают голоса,</w:t>
        <w:br/>
        <w:t>Взывает в трубке кто-то:</w:t>
        <w:br/>
        <w:t>— А по ботанике леса,</w:t>
        <w:br/>
        <w:t>Луга или болото?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Звонят, звонят ученики...</w:t>
        <w:br/>
        <w:t>Зачем писать им в дневники,</w:t>
        <w:br/>
        <w:t>Какой урок им задан?</w:t>
        <w:br/>
        <w:t>Ведь телефон-то рядом!</w:t>
        <w:br/>
        <w:t>Звони друг другу на дом!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Звонят, звонят ученики...</w:t>
        <w:br/>
        <w:t>У них пустые дневники,</w:t>
        <w:br/>
        <w:t>У нас звонки, звонки, звонки...</w:t>
      </w:r>
    </w:p>
    <w:p>
      <w:pPr>
        <w:pStyle w:val="Style13"/>
        <w:spacing w:lineRule="atLeast" w:line="330"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А первоклассник Колечка</w:t>
        <w:br/>
        <w:t>Звонит Смирновой Галочке —</w:t>
        <w:br/>
        <w:t>Сказать, что пишет палочки</w:t>
        <w:br/>
        <w:t>И не устал нисколеч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м понравилос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ихотворение Агнии Бар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по содерж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ключительная ча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ребята! Вы хорошо работали, теперь дадим нашим гостям посмотреть в волшебные пластинки и полюбоваться летом, а сами пойдем играть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48:00Z</dcterms:created>
  <dc:creator>User</dc:creator>
  <dc:description/>
  <dc:language>en-US</dc:language>
  <cp:lastModifiedBy>User</cp:lastModifiedBy>
  <cp:lastPrinted>2017-10-15T18:54:00Z</cp:lastPrinted>
  <dcterms:modified xsi:type="dcterms:W3CDTF">2017-10-15T16:55:00Z</dcterms:modified>
  <cp:revision>1</cp:revision>
  <dc:subject/>
  <dc:title/>
</cp:coreProperties>
</file>