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сные и согласные зв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акрепи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нания детей - о гласных и согласных звуках, их условное обозначение, продолжать учить детей определять и выделять ударную гласную позицию в начале слова и позицию твердых согласных звуков в конце слова, учить детей проводить звуковой анализ односложных слов, учить заменять звуки в слове "ком" буквами, находить буквы на листе бумаги, продолжать учить выслушивать высказывания взрослого и своих товарищей, не перебивая их, учить отвечать полными предложения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азвива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извольное внимание, память, речевое (фонематическое) восприятие, мелкую моторику пальцев рук, словесно-логическое мышлени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сидчивость,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нтере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занятию, желание оказать помощь други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г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"Перекличка" (с мячом). Мяч ловит ребенок, чье имя начинается на гласный звук, на согласный звук. (Дети называют свои имена и садятс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Сообщение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темы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найка просит помощи у детей. Дети вспоминают гласные и согласные зву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звуков есть на свете:</w:t>
        <w:br/>
        <w:t>Шелест листьев, плеск волны.</w:t>
        <w:br/>
        <w:t>А бывают звуки речи,</w:t>
        <w:br/>
        <w:t>Мы их точно знать долж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овторение гласных звуков (их символ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сные тянутся песенкой звон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- и - и - 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- Могут заплакать и засто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- о - о - у - у - 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качать в колыбели Ален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- а - а -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, как эхо, в лесу закрич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! Ау! А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летать высоко в сине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о, у, и, э, 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желают свистеть и ворч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Анализ и синтез прямых сл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гласных и согласных зву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огласные согласны</w:t>
        <w:br/>
        <w:t>Шелестеть, шептать, скрипеть,</w:t>
        <w:br/>
        <w:t>Даже фыркать и шипеть,</w:t>
        <w:br/>
        <w:t>Но не хочется им пе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ая игр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ружат в нашей группе девочки и мальчики, мы с тобой подружим наши пальчики". Согласные и гласные звуки тоже подружились. Ма, мо, му, мы, ми, мэ; на, но, ну, ны, нэ; ва, во, ву, вы, ви, вэ, ка, ку, кы, ки, кэ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Выделение гласных звуков в начале слова и твердых согласных звуков в конц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т, ослик, ива, 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, дом, сл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"Прятки". Работа по звуковой линей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Физминутка. Дети встали, закрыли гла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ем мы глаза, </w:t>
        <w:br/>
        <w:t>Вдох - и долго тянем: "А - а - а - а..."</w:t>
        <w:br/>
        <w:t>Утром солнышко взошло,</w:t>
        <w:br/>
        <w:t>Снизу вверх мы тянем: " О - о - о - о"</w:t>
        <w:br/>
        <w:t>Днем по горкам ездим мы: " Ы - ы - ы - ы".</w:t>
        <w:br/>
        <w:t>Ночью смотрим на звезду, Сверху вниз слетаем "У - у - у - у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Звуковой анализ и синтез слов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"Цветная фотография". Схема слова "ком". Замена звуков буквами, работа по кассе бук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Игра: "Буквы рассыпались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еди бук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и четко произносим,</w:t>
        <w:br/>
        <w:t>Слушаем внимательно.</w:t>
        <w:br/>
        <w:t>Буквы правильно читаем.</w:t>
        <w:br/>
        <w:t>Пишем их старате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чок наш отдохнул, </w:t>
        <w:br/>
        <w:t>Много нового узнал.</w:t>
        <w:br/>
        <w:t>Он немного притомился, </w:t>
        <w:br/>
        <w:t>К себе в домик возврати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ть ложись-ка, Язычок!</w:t>
        <w:br/>
        <w:t>Рот закроем на замок.</w:t>
        <w:br/>
        <w:t>Отдыхать тебе пора.</w:t>
        <w:br/>
        <w:t>Отдохнем и мы, друз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Итог занятия. Оценка деятельности ответов детей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1980-igra-pomogi-natashe-razlozhit-veshchi-po-mestam--zakrepit-ponimanie-i-upotreblenie-glagolov.html" TargetMode="External"/><Relationship Id="rId3" Type="http://schemas.openxmlformats.org/officeDocument/2006/relationships/hyperlink" Target="http://50ds.ru/psiholog/3062-kak-razvivat-poznavatelnuyu-aktivnost-detey-doshkolnogo-vozrasta.html" TargetMode="External"/><Relationship Id="rId4" Type="http://schemas.openxmlformats.org/officeDocument/2006/relationships/hyperlink" Target="http://50ds.ru/metodist/2954-ispolzuya-problemnye-situatsii--zalozhit-v-detskie-dushi-zerna-volshebnogo-mira-knig--probudit-interes-k-obshcheniyu-s-knigoy.html" TargetMode="External"/><Relationship Id="rId5" Type="http://schemas.openxmlformats.org/officeDocument/2006/relationships/hyperlink" Target="http://50ds.ru/vospitatel/640-delovaya-igra-po-razvitiyu-rechi.html" TargetMode="External"/><Relationship Id="rId6" Type="http://schemas.openxmlformats.org/officeDocument/2006/relationships/hyperlink" Target="http://50ds.ru/vospitatel/8829-soobshchenie-iz-opyta-raboty-khudozhestvenno-rechevaya-deyatelnost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26:00Z</dcterms:created>
  <dc:creator>User</dc:creator>
  <dc:description/>
  <dc:language>en-US</dc:language>
  <cp:lastModifiedBy>User</cp:lastModifiedBy>
  <cp:lastPrinted>2017-11-06T19:30:00Z</cp:lastPrinted>
  <dcterms:modified xsi:type="dcterms:W3CDTF">2017-11-06T18:30:00Z</dcterms:modified>
  <cp:revision>1</cp:revision>
  <dc:subject/>
  <dc:title/>
</cp:coreProperties>
</file>