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ка</w:t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 языком не будьте в ссоре,</w:t>
      </w:r>
    </w:p>
    <w:p>
      <w:pPr>
        <w:pStyle w:val="Normal"/>
        <w:rPr/>
      </w:pPr>
      <w:r>
        <w:rPr/>
        <w:t>Незнанье правил – просто го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правил кто не соблюдает,</w:t>
      </w:r>
    </w:p>
    <w:p>
      <w:pPr>
        <w:pStyle w:val="Normal"/>
        <w:rPr/>
      </w:pPr>
      <w:r>
        <w:rPr/>
        <w:t>Тот и родной язык не зн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лени правила учите </w:t>
      </w:r>
    </w:p>
    <w:p>
      <w:pPr>
        <w:pStyle w:val="Normal"/>
        <w:rPr/>
      </w:pPr>
      <w:r>
        <w:rPr/>
        <w:t>И вместе с нами повтор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а З: </w:t>
      </w:r>
    </w:p>
    <w:p>
      <w:pPr>
        <w:pStyle w:val="Normal"/>
        <w:rPr/>
      </w:pPr>
      <w:r>
        <w:rPr/>
        <w:t>Здравствуйте, я – замечательная, задорная, звонкая буква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:</w:t>
      </w:r>
    </w:p>
    <w:p>
      <w:pPr>
        <w:pStyle w:val="Normal"/>
        <w:rPr/>
      </w:pPr>
      <w:r>
        <w:rPr/>
        <w:t>(перебивает) Ка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а З: </w:t>
      </w:r>
    </w:p>
    <w:p>
      <w:pPr>
        <w:pStyle w:val="Normal"/>
        <w:rPr/>
      </w:pPr>
      <w:r>
        <w:rPr/>
        <w:t>Какая же ты глухая!  Познакомьтесь: моя сестра – букв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, что у меня есть – приставки (показывает таблички)-  БЕЗ, РАЗ, ВОЗ, ВЗ, ЧРЕЗ, ИЗ,  НИЗ, ЧРЕЗ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к я в них прекрасна! Как я их украш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: (отбирает) Мне они тоже идут! Я в них тоже очень даже прекрасно смотр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уквы вырывают таблички друг у дру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: Ладно, хватит! Надо что-то решать! Что-то при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уквы делают вид, что усиленно дум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 и З: (хором) Придумал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З: Я буду стоять в приставках, только если следом идёт звонкая бу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: А я только тогда, если следом идёт глухая бу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 и З: (хором) Договори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З: Но как же мы узнаем, где звонкие?</w:t>
      </w:r>
    </w:p>
    <w:p>
      <w:pPr>
        <w:pStyle w:val="Normal"/>
        <w:rPr/>
      </w:pPr>
      <w:r>
        <w:rPr/>
        <w:t>Буква С : А где глух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Есть один простой способ, чтобы запомнить звонкие и глух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казывает табличку) : Вот фраза , в которой собраны все звонкие.</w:t>
      </w:r>
    </w:p>
    <w:p>
      <w:pPr>
        <w:pStyle w:val="Normal"/>
        <w:rPr/>
      </w:pPr>
      <w:r>
        <w:rPr/>
        <w:t>Буква З (читает) : Где жизнь была в мире +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 (читает): Степка Фец, хочешь щ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З : А ну-ка проверим.  Ребята, если в приставке должна стоять Я, звонко хлопайте в ладо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: А если я- топайте глухо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мощник показывает таблички со словами, зрители хлопают или топ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…вкусный, и…черпать, чере…чур, ра…продажа, в…волноваться, мирово…з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 и З: (хором) Все получилось! Всем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З :</w:t>
      </w:r>
    </w:p>
    <w:p>
      <w:pPr>
        <w:pStyle w:val="Normal"/>
        <w:rPr/>
      </w:pPr>
      <w:r>
        <w:rPr/>
        <w:t>Не знать родной язык свой- стыдно,</w:t>
      </w:r>
    </w:p>
    <w:p>
      <w:pPr>
        <w:pStyle w:val="Normal"/>
        <w:rPr/>
      </w:pPr>
      <w:r>
        <w:rPr/>
        <w:t>Безграмотного всюду вид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С:</w:t>
      </w:r>
    </w:p>
    <w:p>
      <w:pPr>
        <w:pStyle w:val="Normal"/>
        <w:rPr/>
      </w:pPr>
      <w:r>
        <w:rPr/>
        <w:t>Плохая чтоб не шла молва,</w:t>
      </w:r>
    </w:p>
    <w:p>
      <w:pPr>
        <w:pStyle w:val="Normal"/>
        <w:rPr/>
      </w:pPr>
      <w:r>
        <w:rPr/>
        <w:t>Пишите грамотно с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10" w:leader="none"/>
        </w:tabs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7:39:00Z</dcterms:created>
  <dc:creator>александра</dc:creator>
  <dc:description/>
  <cp:keywords/>
  <dc:language>en-US</dc:language>
  <cp:lastModifiedBy>александра</cp:lastModifiedBy>
  <cp:lastPrinted>2016-03-09T20:52:00Z</cp:lastPrinted>
  <dcterms:modified xsi:type="dcterms:W3CDTF">2016-03-09T17:54:00Z</dcterms:modified>
  <cp:revision>6</cp:revision>
  <dc:subject/>
  <dc:title>Сценка</dc:title>
</cp:coreProperties>
</file>