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ия решения изобретательских задач как метод создания технологических инноваций и средство активизации познавательной деятельности учащихся </w:t>
      </w:r>
    </w:p>
    <w:p>
      <w:pPr>
        <w:pStyle w:val="Normal"/>
        <w:spacing w:lineRule="auto" w:line="276" w:before="0" w:after="0"/>
        <w:ind w:left="283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делайте вашего ребенка внимательным к явлениям природы. Ставьте доступные его пониманию вопросы и предоставьте ему решать их. Пусть он узнает не потому, что вы сказали, а что сам понял.</w:t>
      </w:r>
    </w:p>
    <w:p>
      <w:pPr>
        <w:pStyle w:val="Normal"/>
        <w:spacing w:lineRule="auto" w:line="276" w:before="0" w:after="0"/>
        <w:ind w:left="340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Ж.Ж.Руссо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в практике обучения наблюдается противоречие между снижением познавательного интереса детей к учению и требованиями современного общества к повышению качества образования. Данное противоречие позволяет сформулировать следующую проблему: как построить работу на учебном занятии, чтобы поддержать познавательный интерес и повысить познавательную активность учащихся? В педагогической практике используются различные пути активизации познавательной деятельности, основные среди них - разнообразие методик, форм, методов, средств обучения, выбор таких их сочетаний, которые в возникших ситуациях стимулируют активность и самостоятельность учащихс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й из таких методик, направленных на активизацию познавательной деятельности учащихся, является методика ТРИЗ - теория решения изобретательских задач. На уроках с использованием приемов методики ТРИЗ знания, умения и навыки не транслируются от учителя к детям, а формируются в результате самостоятельной работы с информацией, что помогает поддержать познавательный интерес учащихся к изучаемому материалу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сохранении основной формы урока, использование приемов ТРИЗ придает учебному занятию оригинальность, нестандартность, креативность, повышая этим интерес детей к процессу обучения. Таким образом, </w:t>
      </w:r>
      <w:r>
        <w:rPr>
          <w:rFonts w:cs="Times New Roman" w:ascii="Times New Roman" w:hAnsi="Times New Roman"/>
          <w:sz w:val="28"/>
          <w:szCs w:val="28"/>
        </w:rPr>
        <w:t xml:space="preserve">применение на уроках в начальных классах приемов методики ТРИЗ способствует активизации познавательной деятельности учащихся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ознавательная деятельность - это сознательная деятельность, направленная на познание окружающей действительности с помощью таких психических процессов, как восприятие, мышление, память, внимание, реч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я активизации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й деятельности учащих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большую историю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софские взгляды лежат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нове побуждения интеллектуальной активности. Постановка проблемных вопросов были характерны для дискуссий Сократа и Пифагора. Один из первых сторонников активного учения был знаменитый чешский учены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.А. Комен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Его «Великая дидактика» содержит указания на необходимость «воспламенять в мальчике жажду знаний и пылкое усердие к учению», она направлена против словесно-догматического обучения, которое учит детей «мыслить чужим умом»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.Г. Песталоцц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 нача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ка развивал идею активизации обучения с помощью наглядности, путем наблюдения, обобщения и самостоятельных выводов. 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.Ж. Русс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ел борьбу за развитие умственных способностей ребенка и внедрение в обучение исследовательского подхода. «Ученикам следует передавать не только те или иные знания, но и способствовать самостоятельно без учителя приобретать новые познания», - писал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.Д.Ушинск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 опирались прогрессивные русские методисты, боровшиеся против догматических и схоластических методов обучения, которые порождали формализм в знаниях учащихся и не развивали умственные способност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пользование приемов методики ТРИЗ на занятиях «оживляет» их, так как привлекает детей к активной работе. Обычно на таких уроках дети увлечены, работоспособны, и, конечно же, результативность такого урока возрастает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решения изобретательских задач разработана Генрихом Сауловичем Альтшуллером и его коллегами в 1946 году. Особенность ТРИЗ-педагогики заключается в том, что она предлагает алгоритмические методы формирования осознанного, управляемого, целенаправленного и эффективного процесса мыследеятельности, то есть работает на повышение культуры мышления, тем самым активизирует познавательную деятельность учащихся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м технологии ТРИЗ являются: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упность и посильность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ование в любой системе обучения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струмент для развития системного творческого мышления, фантазии, воображения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пользование изученных алгоритмов в последующей работе, в иных жизненных ситуациях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ьзование приемов методики ТРИЗ в процессе проведения учебных занятий позволяет решать следующие педагогические задач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тельные: развитие у детей самостоятельности, уверенности в своих силах, ощущения, что они могут справиться с решением любой задачи; формирование у детей правильного отношения к окружающему миру, основ анализа действительност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зовательные: повышение уровня общей образованности учащихся; формирование положительного отношения детей к учебному процессу; умение анализировать и решать изобретательские, практические и социальные задачи; целенаправленное развитие системно-диалектического мышления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ющие: развитие памяти, внимания, логики и интеллекта; развитие творческих способностей (беглости, гибкости, оригинальности мышления); развитие пространственного мышления; развитие речи; умение анализировать, синтезировать, комбинировать; развитие творческого воображени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методики ТРИЗ обширна: от дошкольных учреждений до 11-х классов школы. Рассмотрим некоторые приемы методики ТРИЗ, которые эффективно используются при обучении детей младшего и среднего школьного возраста на различных предметах. Это такие приемы, как «Составление загадок», «Да-нетк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рфологический ящик/копи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«Системный лифт», «Создай паспорт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и друзья», «Теремок», «Расселение», «Оживление».</w:t>
      </w:r>
    </w:p>
    <w:p>
      <w:pPr>
        <w:pStyle w:val="Normal"/>
        <w:spacing w:lineRule="auto" w:line="276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прием «Составление загадок»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сли мы хотим научиться думать, то, прежде всего, должны научиться придумывать» - говорил итальянский детский писатель Джанни Родари. Придумывание и отгадывание загадок развивает и воспитывает учащихся, формирует детскую индивидуальность, развивает у них творческое воображение, речь, пополняет словарный запас, знакомит с окружающим миром, способствует активизации познавательной деятельности учащихся, оживляет урок. Составление загадок никогда не надоедает детям. И это объяснимо. Детям нравится раскрывать тайны, загадывать секреты. А еще потому, что моделей составления загадок много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горитмы моделей разработаны авторами-педагогами Нестеренко А.А.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идорчук Т.А., Гин С.И. 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Модель 1. С опорой на сходство по признаку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думать, о чем будет загадка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делить у этого объекта основные 3-4 свойства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 каждому свойству подобрать другой объект, который обладает этим же свойством. Добавить слова-связки и получить загадку.</w:t>
      </w:r>
    </w:p>
    <w:p>
      <w:pPr>
        <w:pStyle w:val="Normal"/>
        <w:spacing w:lineRule="auto" w:line="276" w:before="0" w:after="0"/>
        <w:ind w:left="2410" w:hanging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осаты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но не зебра;</w:t>
      </w:r>
    </w:p>
    <w:p>
      <w:pPr>
        <w:pStyle w:val="Normal"/>
        <w:spacing w:lineRule="auto" w:line="276" w:before="0" w:after="0"/>
        <w:ind w:left="2410" w:hanging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углы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но не мяч;</w:t>
      </w:r>
    </w:p>
    <w:p>
      <w:pPr>
        <w:pStyle w:val="Normal"/>
        <w:spacing w:lineRule="auto" w:line="276" w:before="0" w:after="0"/>
        <w:ind w:left="2410" w:hanging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чный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о не апельсин.</w:t>
      </w:r>
    </w:p>
    <w:p>
      <w:pPr>
        <w:pStyle w:val="Normal"/>
        <w:spacing w:lineRule="auto" w:line="276" w:before="0" w:after="0"/>
        <w:ind w:firstLine="708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Модель 2. С опорой на сходство по действию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о можно составлять простые загадки, опираясь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е совершает объект. Лучше брать за основу объект, у которого можно выделить 2-3 свойства, связанные с движением, звуком, световыми эффектами, запахами.</w:t>
      </w:r>
    </w:p>
    <w:p>
      <w:pPr>
        <w:pStyle w:val="Normal"/>
        <w:spacing w:lineRule="auto" w:line="276" w:before="0" w:after="0"/>
        <w:ind w:left="2410" w:hanging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ыл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 как солнце,</w:t>
      </w:r>
    </w:p>
    <w:p>
      <w:pPr>
        <w:pStyle w:val="Normal"/>
        <w:spacing w:lineRule="auto" w:line="276" w:before="0" w:after="0"/>
        <w:ind w:left="2410" w:hanging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Гре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 как печь,</w:t>
      </w:r>
    </w:p>
    <w:p>
      <w:pPr>
        <w:pStyle w:val="Normal"/>
        <w:spacing w:lineRule="auto" w:line="276" w:before="0" w:after="0"/>
        <w:ind w:left="2410" w:hanging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Сложе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з деревяшек, но не дом. </w:t>
      </w:r>
    </w:p>
    <w:p>
      <w:pPr>
        <w:pStyle w:val="Normal"/>
        <w:spacing w:lineRule="auto" w:line="276" w:before="0" w:after="0"/>
        <w:ind w:firstLine="708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Модель 3. С опорой на отличие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умать, на какой объект похожа отгадка и чем от него отличается. Загадка про собаку:</w:t>
      </w:r>
    </w:p>
    <w:p>
      <w:pPr>
        <w:pStyle w:val="Normal"/>
        <w:spacing w:lineRule="auto" w:line="276" w:before="0" w:after="0"/>
        <w:ind w:left="2268" w:hanging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хожа на игрушку, но живая,</w:t>
      </w:r>
    </w:p>
    <w:p>
      <w:pPr>
        <w:pStyle w:val="Normal"/>
        <w:spacing w:lineRule="auto" w:line="276" w:before="0" w:after="0"/>
        <w:ind w:left="2268" w:hanging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хожа на волка, но добрая,</w:t>
      </w:r>
    </w:p>
    <w:p>
      <w:pPr>
        <w:pStyle w:val="Normal"/>
        <w:spacing w:lineRule="auto" w:line="276" w:before="0" w:after="0"/>
        <w:ind w:left="2268" w:hanging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жет быть другом, но не человек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одель 4. Отстранение – ассоциация – метафора</w:t>
      </w:r>
    </w:p>
    <w:p>
      <w:pPr>
        <w:pStyle w:val="Normal"/>
        <w:shd w:fill="FFFFFF" w:val="clear"/>
        <w:spacing w:lineRule="auto" w:line="276" w:before="0" w:after="0"/>
        <w:ind w:left="22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дает с неба каплями воды.</w:t>
      </w:r>
    </w:p>
    <w:p>
      <w:pPr>
        <w:pStyle w:val="Normal"/>
        <w:shd w:fill="FFFFFF" w:val="clear"/>
        <w:spacing w:lineRule="auto" w:line="276" w:before="0" w:after="0"/>
        <w:ind w:left="22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ставляет на земле лужи.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одель 5. Составление по принципу разбора предмета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опорой на внешнее сходство.</w:t>
      </w:r>
    </w:p>
    <w:p>
      <w:pPr>
        <w:pStyle w:val="Normal"/>
        <w:shd w:fill="FFFFFF" w:val="clear"/>
        <w:spacing w:lineRule="auto" w:line="276" w:before="0" w:after="0"/>
        <w:ind w:left="2268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е прозрачные медузы,</w:t>
      </w:r>
    </w:p>
    <w:p>
      <w:pPr>
        <w:pStyle w:val="Normal"/>
        <w:shd w:fill="FFFFFF" w:val="clear"/>
        <w:spacing w:lineRule="auto" w:line="276" w:before="0" w:after="0"/>
        <w:ind w:left="22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а крючка и буква «В»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одель 6. Составление по принципу «Где еще?»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используются многозначные слова.</w:t>
      </w:r>
    </w:p>
    <w:p>
      <w:pPr>
        <w:pStyle w:val="Normal"/>
        <w:shd w:fill="FFFFFF" w:val="clear"/>
        <w:spacing w:lineRule="auto" w:line="276" w:before="0" w:after="0"/>
        <w:ind w:left="22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дной косят, другую на голове носят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одель 7. Математические загадки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инципу сложения или суммы:</w:t>
      </w:r>
    </w:p>
    <w:p>
      <w:pPr>
        <w:pStyle w:val="Normal"/>
        <w:spacing w:lineRule="auto" w:line="276" w:before="0" w:after="0"/>
        <w:ind w:firstLine="70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ртофель + свекла+ лук+ морковь =… .</w:t>
      </w:r>
    </w:p>
    <w:p>
      <w:pPr>
        <w:pStyle w:val="Normal"/>
        <w:spacing w:lineRule="auto" w:line="276" w:before="0" w:after="0"/>
        <w:ind w:firstLine="70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1+1=1? </w:t>
      </w:r>
    </w:p>
    <w:p>
      <w:pPr>
        <w:pStyle w:val="Normal"/>
        <w:spacing w:lineRule="auto" w:line="276" w:before="0" w:after="0"/>
        <w:ind w:firstLine="70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5+5=2 ?</w:t>
      </w:r>
    </w:p>
    <w:p>
      <w:pPr>
        <w:pStyle w:val="Normal"/>
        <w:spacing w:lineRule="auto" w:line="276" w:before="0" w:after="0"/>
        <w:ind w:firstLine="70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1+1+1+1=1?</w:t>
      </w:r>
    </w:p>
    <w:p>
      <w:pPr>
        <w:pStyle w:val="Normal"/>
        <w:spacing w:lineRule="auto" w:line="276" w:before="0" w:after="0"/>
        <w:ind w:firstLine="708"/>
        <w:textAlignment w:val="baseline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60=1?</w:t>
      </w:r>
    </w:p>
    <w:p>
      <w:pPr>
        <w:pStyle w:val="Normal"/>
        <w:shd w:fill="FFFFFF" w:val="clear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одель 8. Литературная загадка</w:t>
      </w:r>
    </w:p>
    <w:p>
      <w:pPr>
        <w:pStyle w:val="Normal"/>
        <w:shd w:fill="FFFFFF" w:val="clear"/>
        <w:spacing w:lineRule="auto" w:line="276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? – Он.</w:t>
      </w:r>
    </w:p>
    <w:p>
      <w:pPr>
        <w:pStyle w:val="Normal"/>
        <w:shd w:fill="FFFFFF" w:val="clear"/>
        <w:spacing w:lineRule="auto" w:line="276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? – Деревянный. </w:t>
      </w:r>
    </w:p>
    <w:p>
      <w:pPr>
        <w:pStyle w:val="Normal"/>
        <w:shd w:fill="FFFFFF" w:val="clear"/>
        <w:spacing w:lineRule="auto" w:line="276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делает? – Ищет театр. </w:t>
      </w:r>
    </w:p>
    <w:p>
      <w:pPr>
        <w:pStyle w:val="Normal"/>
        <w:shd w:fill="FFFFFF" w:val="clear"/>
        <w:spacing w:lineRule="auto" w:line="276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все закончилось? – Находит его.</w:t>
      </w:r>
    </w:p>
    <w:p>
      <w:pPr>
        <w:pStyle w:val="Normal"/>
        <w:spacing w:lineRule="auto" w:line="276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еревянный, ищет театр и находит его.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бинируя модели загадок, можно придумать свой алгоритм составления загадок. </w:t>
      </w:r>
      <w:r>
        <w:rPr>
          <w:rFonts w:eastAsia="Times New Roman" w:cs="Times New Roman" w:ascii="Times New Roman" w:hAnsi="Times New Roman"/>
          <w:bCs/>
          <w:color w:val="1D1D1D"/>
          <w:sz w:val="28"/>
          <w:szCs w:val="28"/>
          <w:lang w:eastAsia="ru-RU"/>
        </w:rPr>
        <w:t xml:space="preserve">Возьмем алгоритм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составления загадок </w:t>
      </w:r>
      <w:r>
        <w:rPr>
          <w:rFonts w:eastAsia="Times New Roman" w:cs="Times New Roman" w:ascii="Times New Roman" w:hAnsi="Times New Roman"/>
          <w:bCs/>
          <w:color w:val="1D1D1D"/>
          <w:sz w:val="28"/>
          <w:szCs w:val="28"/>
          <w:lang w:eastAsia="ru-RU"/>
        </w:rPr>
        <w:t xml:space="preserve">А.В. Кислова и Е.Л. Пчелкиной. Для него они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использовали несколько моделей загадок, добавим к этому свое творчество и получаем новый алгоритм составления загадки. </w:t>
      </w:r>
    </w:p>
    <w:p>
      <w:pPr>
        <w:pStyle w:val="Normal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1. Выбрать объект.</w:t>
        <w:br/>
        <w:t>2. Выбрать от 1 до 3 свойств объекта – видимых, слышимых, осязаемых, вкусовых, постоянных или изменчивых.</w:t>
        <w:br/>
        <w:t>3. Каждое выделенное свойство дополнить образом, который возникает по ассоциации.</w:t>
        <w:br/>
        <w:t xml:space="preserve">4. Составить предложение об исход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е. Представить себя на месте исходного объекта и описать связанное с этим впечатление.</w:t>
        <w:br/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5. Выделить из пунктов 3 и 4 наиболее яркие, интересные и оригинальные описания, объединить их в небольшой рассказ или стихотворение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D1D1D"/>
          <w:sz w:val="28"/>
          <w:szCs w:val="28"/>
          <w:lang w:eastAsia="ru-RU"/>
        </w:rPr>
        <w:t>Фрагмент составления загадки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D1D1D"/>
          <w:sz w:val="28"/>
          <w:szCs w:val="28"/>
          <w:lang w:eastAsia="ru-RU"/>
        </w:rPr>
        <w:t xml:space="preserve">Учитель предлагает учащимся составить загадку про облако. Для этого им надо заполнить таблицу, отвечая на вопросы.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Что можно сказать об облаке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оно? Что оно делает? На что похоже?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ки отвечают, что оно белое, может быть большим, причудливым; пушистое; может плыть по небу, может просто стоять на небе неподвижно, это зависит от ветра. Похоже на сугроб, необычных зверюшек, на подушку. 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обобщает самые яркие признаки и действия из описания (белое, пушистое, плывет) и предлагает подумать, что еще может быть таким же?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и приводят сравнения: белое, как сахар, как молоко, как снег; пушистое, как сугроб, подушка; оно может принести какие-нибудь осадки, например, дождь или снег.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ем учащиеся составляют предложение об облаке, помня при этом, что объект называть нельзя: 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ывет вверху над нами. 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 на нас свысока.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вместе с учащимися пробуют объединить в рассказ все полученное, а затем зарифмовать.</w:t>
      </w:r>
    </w:p>
    <w:p>
      <w:pPr>
        <w:pStyle w:val="Normal"/>
        <w:spacing w:lineRule="auto" w:line="276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е, как молоко, пушистое, как сугроб оно. Плывет вверху над нами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 со снегом, а может быть с дождем.</w:t>
      </w:r>
    </w:p>
    <w:p>
      <w:pPr>
        <w:pStyle w:val="Normal"/>
        <w:spacing w:lineRule="auto" w:line="276" w:before="0" w:after="0"/>
        <w:ind w:left="1843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е, как молоко,</w:t>
      </w:r>
    </w:p>
    <w:p>
      <w:pPr>
        <w:pStyle w:val="Normal"/>
        <w:spacing w:lineRule="auto" w:line="276" w:before="0" w:after="0"/>
        <w:ind w:left="1843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истое, как сугроб оно.</w:t>
      </w:r>
    </w:p>
    <w:p>
      <w:pPr>
        <w:pStyle w:val="Normal"/>
        <w:spacing w:lineRule="auto" w:line="276" w:before="0" w:after="0"/>
        <w:ind w:left="1843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ывет вверху над нами,</w:t>
      </w:r>
    </w:p>
    <w:p>
      <w:pPr>
        <w:pStyle w:val="Normal"/>
        <w:spacing w:lineRule="auto" w:line="276" w:before="0" w:after="0"/>
        <w:ind w:left="1843" w:hanging="0"/>
        <w:jc w:val="both"/>
        <w:textAlignment w:val="baseline"/>
        <w:rPr/>
      </w:pPr>
      <w:r>
        <w:rPr/>
        <w:t>То со снегом, то с дождями.</w:t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48"/>
        <w:gridCol w:w="1383"/>
        <w:gridCol w:w="22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1. Объект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Облак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2.Свойства (признак, действ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бел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пушисто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плыв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3.О ↔  О Ассоциации, метаф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молок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сугроб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то со снегом, то с дожд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4.Предложение. Можно представить себя на месте объекта. Любые впечатления.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Плывет вверху над н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5.Рассказ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Белое, как молоко,</w:t>
            </w:r>
          </w:p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Пушистое, как сугроб оно.</w:t>
            </w:r>
          </w:p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Плывет вверху над нами,</w:t>
            </w:r>
          </w:p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Может быть со снегом, а может быть с дожде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Стихотворение.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Белое, как молоко,</w:t>
            </w:r>
          </w:p>
          <w:p>
            <w:pPr>
              <w:pStyle w:val="Normal"/>
              <w:spacing w:lineRule="auto" w:line="276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Пушистое, как сугроб оно.</w:t>
            </w:r>
          </w:p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Плывет вверху над нами,</w:t>
            </w:r>
          </w:p>
          <w:p>
            <w:pPr>
              <w:pStyle w:val="Normal"/>
              <w:spacing w:lineRule="auto" w:line="276" w:before="0" w:after="0"/>
              <w:textAlignment w:val="baseline"/>
              <w:rPr>
                <w:rFonts w:ascii="Times New Roman" w:hAnsi="Times New Roman" w:eastAsia="Times New Roman" w:cs="Times New Roman"/>
                <w:color w:val="BFBFB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eastAsia="ru-RU"/>
              </w:rPr>
              <w:t>То со снегом, то с дождями.</w:t>
            </w:r>
          </w:p>
        </w:tc>
      </w:tr>
    </w:tbl>
    <w:p>
      <w:pPr>
        <w:pStyle w:val="Normal"/>
        <w:spacing w:lineRule="auto" w:line="276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Если загадка не складывается в стихотворение – это не страшно. Прозаические загадки-рассказы тоже очень интересны и необычны, а главное, побуждают к речевому творчеству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адки можно составлять на уроках, а также предлагать детям данное задание в качестве домашнего. На уроке такая работа проходит активно, живо, с интересом. </w:t>
      </w:r>
    </w:p>
    <w:p>
      <w:pPr>
        <w:pStyle w:val="Normal"/>
        <w:spacing w:lineRule="auto" w:line="276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й прием </w:t>
      </w:r>
      <w:r>
        <w:rPr>
          <w:rFonts w:cs="Times New Roman" w:ascii="Times New Roman" w:hAnsi="Times New Roman"/>
          <w:b/>
          <w:sz w:val="28"/>
          <w:szCs w:val="28"/>
        </w:rPr>
        <w:t>«Да-нетка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Да-нетка» - метод сужения поиска посредством задавания вопросов, на которые можно отвечать «да» или «нет». Можно проводить её в виде игры. Главная задача: задать вопрос, который отсекает половину всех остальных вопросов. Можно лишь отвечать фразами: «Да», «Нет», «Нет информации», «Не имеет значения». Загадывать можно часть речи, часть слова, лексическое значение слова, цифру, число, литературного героя, название растения, то есть любой объект с любого предмета. Игра развивает умения выделять различные признаки объектов, осуществлять классификации по различным основаниям, формирует умение систематизировать уже имеющуюся информацию, умение слушать и слышать друг друга. Использование приема способствует положительному эмоциональному настрою учащихся, захватывает необычностью, яркостью, активизирует детскую познавательную потребность и активность. Каждый учащийся хочет угадать объект, который задумал учитель. Идет обмен репликами, вопрос одного учащегося активизирует мысль другого, стимулирует активность, учит учащихся слушать и слышать друг друга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й прием «Да-нетка» используется на разных этапах урока. </w:t>
      </w:r>
    </w:p>
    <w:p>
      <w:pPr>
        <w:pStyle w:val="Normal"/>
        <w:shd w:fill="FFFFFF" w:val="clear"/>
        <w:spacing w:lineRule="auto" w:line="276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прием «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орфологический ящик / копил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ием используется для создания информационной копилки и последующего построения определений при изучении лингвистических, математических понятий. Копилка универсальна, может быть использована на различных предметах: на русском языке – сбор частей слова для конструирования новых слов; сбор лексических значений многозначных слов; составление синонимических и антонимических рядов; копилка фразеологизмов и их значений; копилка слов, содержащих определенную орфограмму; копилка родственных слов;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атематике – сбор элементов задачи (условий, вопросов) для конструирования новых задач; составление копилок математических выражений, величин, геометрических фигур для их последующего анализа и классификации; на окружающем мире – копилки различных видов животных и растений; на литературном чтении – копилка рифм, метафор; копилка личностных качеств для характеристик героев. </w:t>
      </w:r>
    </w:p>
    <w:p>
      <w:pPr>
        <w:pStyle w:val="Normal"/>
        <w:shd w:fill="FFFFFF" w:val="clear"/>
        <w:spacing w:lineRule="auto" w:line="276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прием «Системный лифт»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прием используется для рассмотрения частей изучаемого объекта и объекта как части другого более крупного. Используя методический прием «Системный лифт» на уроках русского языка, можно организовать работу в 1-м классе - от звука (буквы) к слогу, слову, предложению; во 2-4-х классах - от слова к словосочетанию, предложению, тексту. На уроках математики с системным лифтом можно работать при изучении величин (г - кг –ц – т; км – м – дм – см – мм; век – год – месяц – неделя – сутки – час – минуты – секунды). Попутно идет повторение перевода величин. Как вариант работы, можно использовать частично закрытые экраны и попросить детей восстановить пропущенные данные, доказать свою точку зрения. На окружающем мире </w:t>
      </w:r>
      <w:r>
        <w:rPr>
          <w:rFonts w:eastAsia="Times New Roman" w:cs="Times New Roman" w:ascii="Times New Roman" w:hAnsi="Times New Roman"/>
          <w:bCs/>
          <w:iCs/>
          <w:color w:val="000000"/>
          <w:sz w:val="30"/>
          <w:szCs w:val="30"/>
          <w:lang w:eastAsia="ru-RU"/>
        </w:rPr>
        <w:t>системный лифт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используется при работе с физической картой полушарий в 3 класс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На примере лифта можно провести актуализацию необходимых знаний, а затем перейти к изучению нового материала: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>«Класс → первый этаж → школа → улица → район → город → республика → материк → полушарие → планета Земля». На уроках литературного чтения при помощи данного приёма можно организовать работу над сюжетом произведения.</w:t>
      </w:r>
    </w:p>
    <w:p>
      <w:pPr>
        <w:pStyle w:val="Normal"/>
        <w:shd w:fill="FFFFFF" w:val="clear"/>
        <w:spacing w:lineRule="auto" w:line="276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прием «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здай паспор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спользуется для систематизации, обобщения полученных знаний; для выделения существенных и несущественных признаков изучаемого явления; создания краткой характеристики изучаемого понятия, сравнения его с другими сходными понятиями. Это универсальный прием составления обобщенной характеристики изучаемого явления по определенному плану. Используется он для создания характеристик: на литературном чтении – героев литературных произведений; на окружающем мире – полезных ископаемых, животных, частей растений, систем организма; на математике – геометрических фигур, математических величин; на русском языке – частей речи, членов предложений, частей слова, лингвистических терминов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прием «Мои друзь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 подбор объектов по заданному признаку. На уроках математики учащимся предлагается записать любое число или цифру. По заданному признаку они подбирают новое число и доказывают свой выбор. На уроках русского языка данный прием помогает повторить грамматические категории (род, число, склонение, спряжение), состав слова, деление на слоги, правописание безударных гласных, парных согласных, непроизносимых согласных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прием «Расселе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ются при работе с копилками слов, числовых выражений. Использование приема помогает учить детей классифицировать объекты, обобщать материал; развивает умение выполнять операции анализа и синтеза, так как учащиеся не только разделяют объекты на две группы, но и называют признак, по которому они это сделали.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прием «Оживле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 выступление учащихся в роли какого-либо грамматического или математического понятия. Например, на уроке русского языка учащийся может рассказать о себе, как о какой-нибудь части речи. На математике – это может быть инсценировка задачи.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спользова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ого приема «Терем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щимся предлагается слово-объект. Каждый ребенок играет роль какого-либо объекта и доказывает, почему его объект подходит к заданному объекту и по какому признаку. Можно предложить детям более сложный вариант, когда нужно найти общий признак для каждого из обитателей теремка. Данный прием вызывает у учащихся интерес, развивает память, внимание, мышление, воображение, речь. </w:t>
      </w:r>
    </w:p>
    <w:p>
      <w:pPr>
        <w:pStyle w:val="Style18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Приведём пример использования данного приёма на уроке русского языка. Учитель называет любое слово, например, «берёзка». В теремке живет «березка». Учитель предлагает учащимся назвать слова, которые могут прийти к «березке» в теремок, указав, чем слово похоже на «хозяина». Например, улыбка (слово с парной согласной, как и у слова «березка»); погода (словарное слово, так же, как и слово «березка»); березняк (однокоренное слово); речка (слово с суффиксом –к–); поляна (слово с ударением на 2-й слог); картофель (имя существительное); лягушка (слово из 3 слогов).</w:t>
      </w:r>
      <w:r>
        <w:rPr>
          <w:rFonts w:cs="Times New Roman" w:ascii="Times New Roman" w:hAnsi="Times New Roman"/>
          <w:color w:val="BFBFBF"/>
          <w:sz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ивизировать деятельность учащихся невозможно без пробуждения интереса к этой деятельности. </w:t>
      </w:r>
      <w:r>
        <w:rPr>
          <w:rFonts w:cs="Times New Roman" w:ascii="Times New Roman" w:hAnsi="Times New Roman"/>
          <w:sz w:val="28"/>
          <w:szCs w:val="28"/>
        </w:rPr>
        <w:t xml:space="preserve">Выше перечисленные приемы ТРИЗ помогают пробудить этот интерес, так как дают возможность учащимся рассуждать на уроках, анализировать, творить, самостоятельно добывать знания. Приемы хорошо поддаются творческой корректировке и успешно используются на разных предметах, способствуя активизации познавательной деятельности учащихс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Для определения уровня познавательной активности младших школьников можно использовать методику А.А. Горчинской «Познавательная активность младшего школьника». Цель данной методики - оценить степень выраженности познавательной активности учащихся начальных классов. Для ее проведения взята стандартизированная анкета с пятью вопросами, имеющими возможные варианты ответов. Учащемуся дается бланк анкеты и предлагается выбрать из предъявленных возможных вариантов ответов один. Данные заносятся в таблицу. Результаты таблицы обрабатываются и представляются в процентном соотношении в виде диаграммы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BFBFBF"/>
          <w:sz w:val="28"/>
          <w:szCs w:val="28"/>
        </w:rPr>
      </w:pPr>
      <w:r>
        <w:rPr>
          <w:rFonts w:cs="Times New Roman" w:ascii="Times New Roman" w:hAnsi="Times New Roman"/>
          <w:b/>
          <w:color w:val="BFBFBF"/>
          <w:sz w:val="28"/>
          <w:szCs w:val="28"/>
        </w:rPr>
        <w:t>Анке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1.Нравится ли тебе выполнять сложные задания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а) д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б) иногда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в) не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2.Что тебе нравится, когда задан вопрос на сообразительность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а) помучиться, но самому найти ответ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б) когда как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в) получить готовый ответ от других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3.Много ли ты читаешь дополнительной литературы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а) постоянно много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б) иногда много, иногда ничего не читаю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в) читаю мал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4.Что ты делаешь, если при изучении какой-то темы у тебя возникли вопросы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а) всегда нахожу на них ответ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б) иногда нахожу на них ответ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в) не обращаю на них вним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5.Что ты делаешь, когда узнаешь на уроке что-то новое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а) стремишься с кем-нибудь поделиться (с близкими, друзьями)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б) иногда тебе хочется поделиться этим с кем-нибудь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в) ты не станешь об этом рассказыва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Обработка данных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ответ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а) свидетельствуют о сильно выраженной познавательной активности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б) об умеренной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BFBFBF"/>
          <w:sz w:val="28"/>
          <w:szCs w:val="28"/>
        </w:rPr>
        <w:t>в) о слабой выраженност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color w:val="BFBFBF"/>
          <w:sz w:val="28"/>
          <w:szCs w:val="28"/>
        </w:rPr>
        <w:t xml:space="preserve">Уровень сформированности познавательной активности определяется по ответам учащихся. Если учащийся ответил от 3 до 5 вопросов буквой «а», это свидетельствует о высоком уровне познавательной активности, если учащийся отвечает от 3 до 5 вопросов буквой «б» - это говорит о среднем уровне познавательной активности, если учащийся ответил от 3 до 5 вопросов буквой «в» - это соответствует низкому уровню познавательной активности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учащихся можно проводить в начале и в конце учебного года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с использованием приемов ТРИЗ даже самые замкнутые учащиеся с удовольствием включаются в работу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спользование предложенных приемов методики ТРИЗ существенно повышает познавательную активность учащихся в изучении содержания учебного материала, позволяет разнообразить учебную деятельность, помогает вовлечь в процесс познания всех учащихся. 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 w:before="0" w:after="0"/>
        <w:ind w:firstLine="708"/>
        <w:rPr>
          <w:rFonts w:ascii="Times New Roman" w:hAnsi="Times New Roman" w:eastAsia="Times New Roman" w:cs="Times New Roman"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аустовский К.Г. http://www.omg-mozg.ru/avtory-paustovskij-konstantin.ht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ссо, Ж-ж. Эмиль, или О воспитании / Ж.-Ж. Руссо // пед. соч. в 2 т. – М., 1981. – Т 1. – 456 с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Щукина Г.И. Активизация познавательной деятельности учащихся в учебном процессе / Г.И.Щукина. – М.: Просвещение, 1979.- 160 с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бинштейн, С.Л. Основы общей психологии / С.Л. Рубинштейн. СПБ.: Питер Ком, 1999. – 720 с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ижнякова О.И. Современные образовательные технологии в начальной школе. Педагогический практикум для учителей начальных классов. Ставрополь СКИПКРО 200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менко, Н.Н. Использование игры «Да - нет» при обучении ТРИЗ: материалы к семинару по ТРИЗ / Н.Н.Хоменко. Мн., 199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фремов В.И. Творческое воспитание и образование детей на базе ТРИЗ.- Пенза: Уникон-ТРИЗ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льтшуллер, Г.С. Как стать гением: жизненная стратегия творческой личности / Г.С.Альтшуллер, И.М.Верткин.Минск, 1994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афитулин,М.С. Формирование интереса к творческой познавательной деятельности у детей младшего школьного возраста на основе АТРИЗ: автореф. дис. ...канд. пед. наук /М.С.Гафитулин. Челябинск, 1996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ин, С.И. Мир фантазии / С.И.Гин. Гомель, 1995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лотин, Б.Л. Месяц под звездамифантазии: школа развития творческого воображения / Б.Л.Злотин, А.В.Зусман. Кишинев, 1998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рзун, А.В. Как помочь ребенку стать успешным в учении / А.В.Корзун / / Пачатковая школа. 2003, №6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стеренко, А.А. Страна загадок / А.А Нестеренко. Ростов-на-Дону, 1995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Г.Сидорчук, Т.А. Система творческих заданий как средство формирования креативности на начальном этапе становления личности: автореф. канд. дис. / Т.А.Сидорчук. М., 1998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C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5:49:00Z</dcterms:created>
  <dc:creator>Ольга</dc:creator>
  <dc:description/>
  <cp:keywords/>
  <dc:language>en-US</dc:language>
  <cp:lastModifiedBy>RePack by Diakov</cp:lastModifiedBy>
  <cp:lastPrinted>2017-04-28T14:48:00Z</cp:lastPrinted>
  <dcterms:modified xsi:type="dcterms:W3CDTF">2017-05-07T16:33:00Z</dcterms:modified>
  <cp:revision>13</cp:revision>
  <dc:subject/>
  <dc:title/>
</cp:coreProperties>
</file>