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 w:before="0" w:after="15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онспект занятия в подготовительной группе по теме: Воздух и его свой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оздать условия для развития интереса детей к опытно- экспериментальной деятельнос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ограммные задач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Обуч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сширить представления детей о значимости воздуха в жизни человека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познакомить детей с некоторыми свойствами воздуха и способами его обнаружения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активизировать и расширять словарный запас детей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азвивающ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познавательный интерес в процессе экспериментальной деятельн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развивать умение делать выводы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ны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- воспитывать интерес к окружающей жизн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здаточный материа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стаканчики с водой, соломинки, веер, на каждого ребёнка; баночки с «запахом» и без запаха, музыкальные духовые инструменты, полиэтеленовые мешочки, бумага, таз с вод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Ход наблюдения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! Давайте возьмемся за руки и пожмем друг другу руки, так мы поздоровались и улыбнемся, чтобы весь день сегодня было хорошее настроение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сегодня у нас будет непростое занятие, вы будете настоящими исследователями. Вы хотите быть исследователями ?А что будем исследовать вы узнаете отгадав загадку 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ерез нас проходит в груд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И обратно держит путь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 не видимый, и все же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Без него мы жить не можем!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эт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зду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егодня нам с вами предстоит узнать, что такое воздух, как его обнаружить и какими свойствами он облада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Ребята, а вы знаете где люди проводят различные исследования и опыты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Люди проводят опыты в лаборатория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У нас тоже будут свои маленькие лаборатории. Я предлагаю пройти в первую лабораторию. (дети подходят к столу стоят во круг него). Что бы у нас опыты получились нужно внимательно меня слушать и следовать инструкциям. Хорош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прежде, чем приступим к проведению первого опыта, давайте вдохнем глубоко, а затем выдохне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вы думаете, что вы вздохнул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Дети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дух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спитатель: А мы можем увидеть воздух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Нет не вид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начить какой воздух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Невидим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1 (воздух можно увиде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: Чтобы воздух увидеть, его нужно поймать. Хотите я научу ловить воздух. Возьмите полиэтиленовый пакет, что в нем? (он пустой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его сомнем. Посмотрите он легко мнется, почему? (потому что он пусто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Теперь мы сделаем из него шарик, закрутите ег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в пакете? (возду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вы думаете, на что стал похож пакет?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пробуйте сдавить пакет. Почему не получается? (там воздух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Где можно использовать это свойство воздуха? (летом: надувные матрасы, спасательный круг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здух приобретает форму того предмета, в какой он попадает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посмотрите на руку через пакет. Вы видите свою руку? (види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сли мы видим свою руку, значит воздух какой? (прозрачный, невидим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ывод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дух прозрачн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2 (Воздух занимает мест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ьмите в руки стакан, внутри которого находиться бумаг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трогайте ее, какая она: мокрая или сухая?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ереверните стакан вверх дном и медленно опускайте его в воду. Самое главное, что стакан надо держать прямо, не наклоняя пока он не коснется дна. Посмотрите, намокнет ли полоска бумаги (Ответы детей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останьте стакан из воды, проверьте полоску бума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на намокла или нет? Почему бумага осталась сухой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еще раз попробуем, но теперь стакан немножко наклон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Что появилось в воде? (видны пузырьки воздух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Откуда они взялись? (воздух выходит из стакана и его место занимает в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Это из стакана вышел возду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оверьте полоску бумаги снов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ая она теперь? (мокрая, вода вытеснила воздух и заняла все пространство в стакане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 стакане есть воздух и поэтому он помешал намочить полоску бумаги, значит, воздух занимает место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 3. (воздух не имеет запах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к вы думаете, имеет ли воздух запах?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Сейчас мы это проверим. Закройте глаза, а когда я вам скажу, вы медленно будете вдыхать и говорить, чем пахнет (воспитатель подходит к каждому ребенку и дает им понюхать (апельсин, лук, чеснок). Один ребенок вдыхает просто воздух. Все что-то почувствовали, только Саша ни чего не почувствовал. Как вы думаете почему? Правильно, Саша ничего не почувствовал, потому что я ему ни чего не дала почувствовать. Он вдохнул просто воздух.  Какой из этого можно сделать вывод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здух не имеет запаха, пахнут предметы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 4(воздух легче чем в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Воспитатель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льем в стакан газированную воду. Почему она так называется? В ней много маленьких воздушных пузырьков. Воздух – газообразное вещество, поэтому вода – газированная. Пузырьки воздуха быстро поднимаются вверх, они легче воды. Бросим в воду виноградинку. Она чуть тяжелее воды и опустится на дно. Но на нее сразу начнут садиться пузырьки, похожие на маленькие воздушные шарики. Вскоре их станет так много, что виноградинка всплывет. На поверхности воды пузырьки лопнут, и воздух улетит. Отяжелевшая виноградинка вновь опустится на дно. Здесь она снова покроется пузырьками воздуха и снова всплывет. Так будет продолжаться несколько раз, пока воздух из воды не "выдохнется". По такому же принципу плавают рыбы при помощи плавательного пузыря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оздух легче, чем вод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5 (воздух можно услышать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ебята, а вы знали о том, что воздух можно услышать? Музыканты, которые играют на духовых инструментах, очень часто его слышат. Как вы думаете почему? (Музыкант дует в отверстие инструмента. Воздух дрожит, получаются звуки). Звуки распространяются по воздуху. Например, на Луне, где нет воздуха, ничего не слышно, бесполезно разговаривать - звуки не передаются. Возьмите музыкальные инструменты и подуйте в них. Что мы услышали? (звук ) Почему возник звук? (когда дрожит воздух, и тогда мы можем его услышать)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вук возникает, когда дрожит воздух, и тогда мы можем его услышать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6 (воздух жизненно необходи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ем мы с вами дышим? (воздухом). Давайте это проверим, сначала вдохнем глубоко, а затем выдохнем. Как вы думаете, что мы с вами вдохнули и выдохнули? (воздух) Возьмите трубочки и поставьте их в стаканчики с водой и подуйте, что происходит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Мы выдыхаем воздух и в воде появляются пузырьки. Значит, внутри нас есть воздух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сейчас попробуйте не дышать. Сделайте глубокий вдох и задержите дыхание. Долго человек может не дыш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ет, без воздуха человек умре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ой вывод можно сделать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Человек не может жить без воздух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равильно, человеку воздух необходим для дыхания. Если без еды человек может прожить много дней, без воды – несколько дней, то без воздуха он может прожить всего несколько мину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только ли человеку нужен воздух ? ( растениям, животным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о здоровье человека зависит не только от того, как он дышит, но и от того, чем он дышит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Посмотрите внимательно на экран. (презентация, изображения природы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ой в лесу воздух?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Почему он там чистый?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(там чистый воздух, нет веществ которые выбрасывают отходы. Там воздух содержит большое количество кислорода. Кислород - это газ, которым дышат люди, растения. Заслуга растений именно в том, что они вырабатывают кислород. Больше растений - больше кислород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же можно назвать растения? (наши помощники, спасатели) 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(продолжение презентации фото с заводами, машинами, курящим человеком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вы думаете, вблизи мусора, заводов, машин и курящего человека, дыма от пожаров какой воздух? (ответы дете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начит воздух бывает чистым и грязны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ПЫТ №7 (воздух может двигаться 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Как вы думаете, может ли воздух двигаться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вайте проверим. Я возьму веер и помашу на вас. Что вы чувствуете?(ветер)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Значит, воздух может двигать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Еще раз помашу веером и скажите ветер какой? (холодный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теперь поднесите ладони ко рту и слегка подуйте на них. Что почувствовали?( теплый ветер 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ак вы думаете, где бывает теплый ветер? ( около печки, костра, если включить фен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ывод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здух бывает холодным, теплым и горячим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Вы сказали, что воздух может двигаться, как вы думаете, кто ему помогает? У воздуха есть хороший друг, а угадайте кто? Послушайте загадку: Если вы узнали о чем идем речь, выкрикивать не нужно, дослушайте до конца, а потом ответите. Хорошо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березку качн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Я тебя подтолкн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Налечу, засвищу,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Даже шапку утащу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А меня не видать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Кто я? Можешь отгадать? (Ветер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Да это ветер. Мы любим с ним играть, шалить. А что такое ветер? (Ответы детей.) Ветер – это движение воздуха. Он вокруг нас. А какой бывает ветер? А что умеет делать ветер? (Ответы детей.) Молодцы, как можно узнать, куда дует ветер? (С помощью султанчиков) Ветер бывает сильный и слабы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Слайд с изображением урагана ,смерч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Сильный ветер- это ураган, смерч, бури, торнадо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ожет ли ветер навредить человеку? (Ответы детей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shd w:fill="FFFFFF" w:val="clear"/>
          <w:lang w:eastAsia="ru-RU"/>
        </w:rPr>
        <w:t>Предложить детям посмотреть фильм влияния ветра на жизнь человека (дом после урагана, сломанное дерево, корабли во время шторма.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А еще ветер помогает нам, ветер приносит пользу. Он помогает растениям и животным. Как?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Дет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Разносит семена, животным помогает охотиться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оспитат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И так, мы с вами выяснили, что ветер -это и есть воздух. Давайте беречь воздух. Ведь он необходим всему живому на земле. Без него нет жизни. Нам нужно научиться любить наш родной дом, охранять леса и дружить с красот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от наше занятие подошло к концу. Что вы нового узнали о воздухе? Что такое воздух? (Ответы детей: воздух – это газообразное вещество, невидимый, прозрачный, не имеет формы, но мы можем его обнаружить и почувствовать движением, он есть во всех предметах, мы можем его вдыхать и выдыхать, не имеет цвета, чистый воздух не имеет запаха, но может передавать запах предметов). А что вам понравилась больше всего в нашем занятии?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Мне очень понравилось, как вы проводили лабораторные исследования. Вы все были внимательны. Проявили любознательность. Были активны. Молодцы. Давайте друг другу улыбнемся и все вместе пройдем в груп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8:38:00Z</dcterms:created>
  <dc:creator>User</dc:creator>
  <dc:description/>
  <cp:keywords/>
  <dc:language>en-US</dc:language>
  <cp:lastModifiedBy>ww</cp:lastModifiedBy>
  <cp:lastPrinted>2017-11-01T21:54:00Z</cp:lastPrinted>
  <dcterms:modified xsi:type="dcterms:W3CDTF">2017-12-10T11:15:00Z</dcterms:modified>
  <cp:revision>2</cp:revision>
  <dc:subject/>
  <dc:title/>
</cp:coreProperties>
</file>