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231"/>
        <w:gridCol w:w="1100"/>
        <w:gridCol w:w="3115"/>
      </w:tblGrid>
      <w:tr>
        <w:trPr>
          <w:trHeight w:val="9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ие</w:t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</w:tr>
      <w:tr>
        <w:trPr>
          <w:trHeight w:val="1093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ительная  часть   12 мин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роение, рапорт, постановка задач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Ходьба: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- обычная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-на носк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- на пятк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- в полуприседе</w:t>
            </w:r>
          </w:p>
          <w:p>
            <w:pPr>
              <w:pStyle w:val="Normal"/>
              <w:rPr/>
            </w:pPr>
            <w:r>
              <w:rPr/>
              <w:t>3.Бег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бычный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приставными шагами правым и левым боком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крестными шагам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пиной вперед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бычный с переходом на ходьбу</w:t>
            </w:r>
          </w:p>
          <w:p>
            <w:pPr>
              <w:pStyle w:val="Normal"/>
              <w:rPr/>
            </w:pPr>
            <w:r>
              <w:rPr/>
              <w:t>4.Упражнения на восстановление дыха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-3- дугами наружу руки вверх, вдох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- дугами наружу руки вниз, выдох</w:t>
            </w:r>
          </w:p>
          <w:p>
            <w:pPr>
              <w:pStyle w:val="Normal"/>
              <w:rPr/>
            </w:pPr>
            <w:r>
              <w:rPr/>
              <w:t>5.ОРУ  стоя на мес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И.П. –</w:t>
            </w:r>
            <w:r>
              <w:rPr/>
              <w:t xml:space="preserve"> руки</w:t>
            </w:r>
            <w:r>
              <w:rPr>
                <w:b/>
              </w:rPr>
              <w:t xml:space="preserve">  </w:t>
            </w:r>
            <w:r>
              <w:rPr/>
              <w:t>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- круговые вращения головой влев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8- то же вправ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И.П</w:t>
            </w:r>
            <w:r>
              <w:rPr/>
              <w:t>. – руки к плеча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- круг руками вперед; 5-8- то же наза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И.П</w:t>
            </w:r>
            <w:r>
              <w:rPr/>
              <w:t>. – стойка ноги врозь, руки 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поворот туловища налево; 2- И.П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то же направо; 4- И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И.П.</w:t>
            </w:r>
            <w:r>
              <w:rPr/>
              <w:t xml:space="preserve"> – широкая стойка ноги врозь,  руки 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наклон к левой; 2- наклон впере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наклон к правой; 4- И.П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И.П</w:t>
            </w:r>
            <w:r>
              <w:rPr/>
              <w:t>. – стойка ноги врозь, руки вперед в сторо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мах левой коснуться правой руки; 2- И.П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то же правой; 4- И.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6.И.П</w:t>
            </w:r>
            <w:r>
              <w:rPr/>
              <w:t>.- руки на поя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 – подскоки на левой ног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8 – то же на правой ног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’30’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2’ 30’’</w:t>
            </w:r>
          </w:p>
          <w:p>
            <w:pPr>
              <w:pStyle w:val="Normal"/>
              <w:rPr/>
            </w:pPr>
            <w:r>
              <w:rPr/>
              <w:t>20’’</w:t>
            </w:r>
          </w:p>
          <w:p>
            <w:pPr>
              <w:pStyle w:val="Normal"/>
              <w:rPr/>
            </w:pPr>
            <w:r>
              <w:rPr/>
              <w:t>30’’</w:t>
            </w:r>
          </w:p>
          <w:p>
            <w:pPr>
              <w:pStyle w:val="Normal"/>
              <w:rPr/>
            </w:pPr>
            <w:r>
              <w:rPr/>
              <w:t>30’’</w:t>
            </w:r>
          </w:p>
          <w:p>
            <w:pPr>
              <w:pStyle w:val="Normal"/>
              <w:rPr/>
            </w:pPr>
            <w:r>
              <w:rPr/>
              <w:t>15’’</w:t>
            </w:r>
          </w:p>
          <w:p>
            <w:pPr>
              <w:pStyle w:val="Normal"/>
              <w:rPr/>
            </w:pPr>
            <w:r>
              <w:rPr/>
              <w:t>10’’</w:t>
            </w:r>
          </w:p>
          <w:p>
            <w:pPr>
              <w:pStyle w:val="Normal"/>
              <w:rPr/>
            </w:pPr>
            <w:r>
              <w:rPr/>
              <w:t>10’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подготовленность учащихся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ятки на носок</w:t>
            </w:r>
          </w:p>
          <w:p>
            <w:pPr>
              <w:pStyle w:val="Normal"/>
              <w:rPr/>
            </w:pPr>
            <w:r>
              <w:rPr/>
              <w:t>Руки вверх</w:t>
            </w:r>
          </w:p>
          <w:p>
            <w:pPr>
              <w:pStyle w:val="Normal"/>
              <w:rPr/>
            </w:pPr>
            <w:r>
              <w:rPr/>
              <w:t>Руки за голову</w:t>
            </w:r>
          </w:p>
          <w:p>
            <w:pPr>
              <w:pStyle w:val="Normal"/>
              <w:rPr/>
            </w:pPr>
            <w:r>
              <w:rPr/>
              <w:t>Руки на поя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танция 1 м</w:t>
            </w:r>
          </w:p>
          <w:p>
            <w:pPr>
              <w:pStyle w:val="Normal"/>
              <w:rPr/>
            </w:pPr>
            <w:r>
              <w:rPr/>
              <w:t>Правым, левым боком</w:t>
            </w:r>
          </w:p>
          <w:p>
            <w:pPr>
              <w:pStyle w:val="Normal"/>
              <w:rPr/>
            </w:pPr>
            <w:r>
              <w:rPr/>
              <w:t>Смотреть через левое плеч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в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ытянутые руки разомкнись!</w:t>
            </w:r>
          </w:p>
          <w:p>
            <w:pPr>
              <w:pStyle w:val="Normal"/>
              <w:rPr/>
            </w:pPr>
            <w:r>
              <w:rPr/>
              <w:t>Выполнять медл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аксимальной амплитуде</w:t>
            </w:r>
          </w:p>
          <w:p>
            <w:pPr>
              <w:pStyle w:val="Normal"/>
              <w:rPr/>
            </w:pPr>
            <w:r>
              <w:rPr/>
              <w:t>Больше повор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ами касаться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 мах, спину держать пря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 подск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№ 2 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4 класса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ить прыжок в длину с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вать скоростно-силовые  качества посредством специальных беговы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ть быстроту движений, ловкость посредством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креплять опорно-двигательный аппарат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ведения: </w:t>
      </w:r>
      <w:r>
        <w:rPr>
          <w:sz w:val="28"/>
          <w:szCs w:val="28"/>
        </w:rPr>
        <w:t xml:space="preserve">спортивный зал  школ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скакалки, свисток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080"/>
        <w:gridCol w:w="3060"/>
      </w:tblGrid>
      <w:tr>
        <w:trPr>
          <w:trHeight w:val="147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                     </w:t>
            </w:r>
            <w:r>
              <w:rPr>
                <w:sz w:val="32"/>
                <w:szCs w:val="32"/>
              </w:rPr>
              <w:t>Основная</w:t>
            </w: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sz w:val="32"/>
                <w:szCs w:val="32"/>
              </w:rPr>
              <w:t xml:space="preserve"> часть </w:t>
            </w:r>
            <w:r>
              <w:rPr>
                <w:sz w:val="32"/>
                <w:szCs w:val="32"/>
                <w:lang w:val="en-US"/>
              </w:rPr>
              <w:t xml:space="preserve">    2</w:t>
            </w:r>
            <w:r>
              <w:rPr>
                <w:sz w:val="32"/>
                <w:szCs w:val="32"/>
              </w:rPr>
              <w:t>1  м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Специальные бегов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еменящий бе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Бег с захлестыванием гол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Бег с высоким подниманием бед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ыжки с ноги на но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Выпрыгивание вверх на одной н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Бег с ускор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Закрепление прыжка в длину с места.</w:t>
            </w:r>
          </w:p>
          <w:p>
            <w:pPr>
              <w:pStyle w:val="Normal"/>
              <w:jc w:val="both"/>
              <w:rPr/>
            </w:pPr>
            <w:r>
              <w:rPr/>
              <w:t>1.Серийное выполнение прыжков в длину с места толчком двумя. Обратить особое внимание на исходное положение перед прыжком, активное движение руками, приземление на две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Игра «Перемена мест»</w:t>
            </w:r>
          </w:p>
          <w:p>
            <w:pPr>
              <w:pStyle w:val="Normal"/>
              <w:jc w:val="both"/>
              <w:rPr/>
            </w:pPr>
            <w:r>
              <w:rPr/>
              <w:t>По сигналу все игроки прыгая  толчком двумя стараются как можно быстрее пересечь противоположную линию. Последний игрок, пересекший линию выбывает из игры. Затем следуют прыжки в обратную сторону. Побеждает команда, количество игроков в которой бол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Игра «Веревочка под ногами»</w:t>
            </w:r>
          </w:p>
          <w:p>
            <w:pPr>
              <w:pStyle w:val="Normal"/>
              <w:rPr/>
            </w:pPr>
            <w:r>
              <w:rPr/>
              <w:t>По сигналу первые игроки со скакалками бегут до стойки, огибают ее, подают один конец скакалки впереди стоящему игроку. Держа скакалку за концы, они проводят скакалку под ногами игроков всей колонны. Игроки в колоннах перепрыгивают через скакалку. Первый игрок остается в конце колонны, а второй бежит к стойке, огибает ее, и передает один конец скакалки впереди стоящему. Вдвоем они опять проносят скакалку под ногами всей колон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х 2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х 2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х 2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х 2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х 20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х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ся поточно, по диагонали</w:t>
            </w:r>
          </w:p>
          <w:p>
            <w:pPr>
              <w:pStyle w:val="Normal"/>
              <w:jc w:val="both"/>
              <w:rPr/>
            </w:pPr>
            <w:r>
              <w:rPr/>
              <w:t>Плечи расслаблены, опущены, постановка стопы с носка на пятку.</w:t>
            </w:r>
          </w:p>
          <w:p>
            <w:pPr>
              <w:pStyle w:val="Normal"/>
              <w:jc w:val="both"/>
              <w:rPr/>
            </w:pPr>
            <w:r>
              <w:rPr/>
              <w:t>Носки оттянуты, пятками касаться ягодиц.</w:t>
            </w:r>
          </w:p>
          <w:p>
            <w:pPr>
              <w:pStyle w:val="Normal"/>
              <w:jc w:val="both"/>
              <w:rPr/>
            </w:pPr>
            <w:r>
              <w:rPr/>
              <w:t>Бедро поднимать до положения горизонта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га сзади выпрямлена в колене, переднее бедро тянется вверх. </w:t>
            </w:r>
          </w:p>
          <w:p>
            <w:pPr>
              <w:pStyle w:val="Normal"/>
              <w:jc w:val="both"/>
              <w:rPr/>
            </w:pPr>
            <w:r>
              <w:rPr/>
              <w:t>Руки при отталкивании тянутся вверх, прыжки выполнять в высоту, а не в длину.</w:t>
            </w:r>
          </w:p>
          <w:p>
            <w:pPr>
              <w:pStyle w:val="Normal"/>
              <w:jc w:val="both"/>
              <w:rPr/>
            </w:pPr>
            <w:r>
              <w:rPr/>
              <w:t>Постепенное нарастание скор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ходу выполнения задания исправлять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щие делятся на две команды и строятся  в шеренги на противоположных сторонах площадки. Отталкиваться только двумя ногами, нарушивший правила – выбыв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щие делятся на две команды и строятся в колонны по одному параллельно друг другу. Дистанция между игроками в колоннах – 1 м.</w:t>
            </w:r>
          </w:p>
          <w:p>
            <w:pPr>
              <w:pStyle w:val="Normal"/>
              <w:rPr/>
            </w:pPr>
            <w:r>
              <w:rPr/>
              <w:t xml:space="preserve">Направляющие получают скакалку. </w:t>
            </w:r>
          </w:p>
        </w:tc>
      </w:tr>
      <w:tr>
        <w:trPr>
          <w:trHeight w:val="1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ительная часть   7 м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1.Игра «Маскировка в колоннах»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По сигналу команды начинают двигаться  колоннами за направляющими в разных направлениях. Играющие в каждой колонне повторяют движения направляющего. По сигналу руководителя «Копна» играющие каждой колонны образуют тесный круг и поднимают руки вверх. Команда, сумевшая быстрее других «замаскироваться», т.е.принять соответствующее положение, получает 1 очко. Затем движение в колоннах возобновляется. По сигналу «Тропинка» играющие останавливаются, вытягивают руки вперед и кладут их на плечи впереди идущих, образуя цепочку. По команде «Кочки» играющие в каждой колонне приседают.</w:t>
            </w:r>
          </w:p>
          <w:p>
            <w:pPr>
              <w:pStyle w:val="Normal"/>
              <w:shd w:fill="FFFFFF" w:val="clear"/>
              <w:ind w:left="14" w:right="14" w:firstLine="317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.Построение в одну шеренгу</w:t>
            </w:r>
          </w:p>
          <w:p>
            <w:pPr>
              <w:pStyle w:val="Normal"/>
              <w:rPr/>
            </w:pPr>
            <w:r>
              <w:rPr/>
              <w:t>3.Подведение итогов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’’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’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Играющие делятся на 4 команды. Команда считается замаскированной, когда все ее игроки примут соответствующее сигналу полож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357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24:00Z</dcterms:created>
  <dc:creator>Светлана</dc:creator>
  <dc:description/>
  <cp:keywords/>
  <dc:language>en-US</dc:language>
  <cp:lastModifiedBy>RePack by SPecialiST</cp:lastModifiedBy>
  <dcterms:modified xsi:type="dcterms:W3CDTF">2017-12-10T15:52:00Z</dcterms:modified>
  <cp:revision>7</cp:revision>
  <dc:subject/>
  <dc:title>Части</dc:title>
</cp:coreProperties>
</file>