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140</wp:posOffset>
                </wp:positionH>
                <wp:positionV relativeFrom="paragraph">
                  <wp:posOffset>17780</wp:posOffset>
                </wp:positionV>
                <wp:extent cx="6187440" cy="904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9042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ОБРАЗ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городского округа «Город Калинингра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Е АВТОНОМНОЕ ОБЩЕОБРАЗОВАТЕЛЬНОЕ УЧРЕЖДЕНИЕ ГОРОДА КАЛИНИНГ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ЯЯ ОБЩЕОБРАЗОВАТЕЛЬНАЯ ШКОЛА № 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43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1"/>
                            </w:tblGrid>
                            <w:tr>
                              <w:trPr/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Директор МАОУ СОШ № 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«____»  января 2017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-КОНСП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занятий с персоналом  МАОУ СОШ № 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области гражданской обороны и защиты от чрезвычайных ситуаций природного и техногенного характ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«Сигналы оповещения об опасностях, порядок их доведения до населения и действия по ним работников организаций. Действия работников организации при получении сигналов комплексной системы экстренного оповещения населения об угрозе возникновения или возникновении чрезвычайных ситуаций (КСЭОН)»</w:t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b/>
                                <w:sz w:val="20"/>
                                <w:szCs w:val="20"/>
                              </w:rPr>
                              <w:t>г. Калининград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22"/>
                                <w:b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2pt;height:712pt;mso-wrap-distance-left:9.05pt;mso-wrap-distance-right:9.05pt;mso-wrap-distance-top:0pt;mso-wrap-distance-bottom:0pt;margin-top:1.4pt;mso-position-vertical-relative:text;margin-left:18.2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ПО ОБРАЗОВА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городского округа «Город Калинингра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Е АВТОНОМНОЕ ОБЩЕОБРАЗОВАТЕЛЬНОЕ УЧРЕЖДЕНИЕ ГОРОДА КАЛИНИНГ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РЕДНЯЯ ОБЩЕОБРАЗОВАТЕЛЬНАЯ ШКОЛА № 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43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1"/>
                      </w:tblGrid>
                      <w:tr>
                        <w:trPr/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Директор МАОУ СОШ № 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«____»  января 2017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-КОНСП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занятий с персоналом  МАОУ СОШ № 0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области гражданской обороны и защиты от чрезвычайных ситуаций природного и техногенного характе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МА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>«Сигналы оповещения об опасностях, порядок их доведения до населения и действия по ним работников организаций. Действия работников организации при получении сигналов комплексной системы экстренного оповещения населения об угрозе возникновения или возникновении чрезвычайных ситуаций (КСЭОН)»</w:t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0" w:hanging="0"/>
                        <w:jc w:val="center"/>
                        <w:rPr>
                          <w:rStyle w:val="FontStyle22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0" w:hanging="0"/>
                        <w:jc w:val="center"/>
                        <w:rPr>
                          <w:rStyle w:val="FontStyle22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0" w:hanging="0"/>
                        <w:jc w:val="center"/>
                        <w:rPr>
                          <w:rStyle w:val="FontStyle22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0" w:hanging="0"/>
                        <w:jc w:val="center"/>
                        <w:rPr/>
                      </w:pPr>
                      <w:r>
                        <w:rPr>
                          <w:rStyle w:val="FontStyle22"/>
                          <w:b/>
                          <w:sz w:val="20"/>
                          <w:szCs w:val="20"/>
                        </w:rPr>
                        <w:t>г. Калининград</w:t>
                      </w:r>
                    </w:p>
                    <w:p>
                      <w:pPr>
                        <w:pStyle w:val="Normal"/>
                        <w:ind w:right="70" w:hanging="0"/>
                        <w:jc w:val="center"/>
                        <w:rPr>
                          <w:rStyle w:val="FontStyle22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FontStyle22"/>
                          <w:b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/>
        <w:t>№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Сигналы оповещения об опасностях, порядок их доведения до населения и действия по ним работников организаций. Действия работников организации при получении сигналов комплексной системы экстренного оповещения населения об угрозе возникновения или возникновении чрезвычайных ситуаций (КСЭОН)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8069"/>
      </w:tblGrid>
      <w:tr>
        <w:trPr/>
        <w:tc>
          <w:tcPr>
            <w:tcW w:w="23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цели:</w:t>
            </w:r>
          </w:p>
        </w:tc>
        <w:tc>
          <w:tcPr>
            <w:tcW w:w="8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вести основные положения по оповещению населения в системах ГО и РСЧ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Изучить сигналы и порядок действий населения и персонала организаций при их получен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зучить примерные тексты информационных сообщений о ЧС и порядок практических действий по ним работников организаций и населения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занятия:</w:t>
            </w:r>
          </w:p>
        </w:tc>
        <w:tc>
          <w:tcPr>
            <w:tcW w:w="8069" w:type="dxa"/>
            <w:tcBorders/>
          </w:tcPr>
          <w:p>
            <w:pPr>
              <w:pStyle w:val="Normal"/>
              <w:rPr/>
            </w:pPr>
            <w:r>
              <w:rPr/>
              <w:t>Учебный класс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тод:</w:t>
            </w:r>
          </w:p>
        </w:tc>
        <w:tc>
          <w:tcPr>
            <w:tcW w:w="8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:</w:t>
            </w:r>
          </w:p>
        </w:tc>
        <w:tc>
          <w:tcPr>
            <w:tcW w:w="8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УЧЕБНЫЕ ВОПРОСЫ И РАСЧЕТ ВРЕМЕНИ</w:t>
      </w:r>
    </w:p>
    <w:tbl>
      <w:tblPr>
        <w:tblW w:w="1039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83"/>
        <w:gridCol w:w="1309"/>
      </w:tblGrid>
      <w:tr>
        <w:trPr/>
        <w:tc>
          <w:tcPr>
            <w:tcW w:w="9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вопросы</w:t>
            </w:r>
          </w:p>
        </w:tc>
        <w:tc>
          <w:tcPr>
            <w:tcW w:w="1309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ремя  </w:t>
            </w:r>
            <w:r>
              <w:rPr>
                <w:b/>
                <w:bCs/>
              </w:rPr>
              <w:t>(мин.)</w:t>
            </w:r>
          </w:p>
        </w:tc>
      </w:tr>
      <w:tr>
        <w:trPr/>
        <w:tc>
          <w:tcPr>
            <w:tcW w:w="90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1309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rPr>
                <w:b/>
                <w:b/>
              </w:rPr>
            </w:pPr>
            <w:r>
              <w:rPr>
                <w:b/>
              </w:rPr>
              <w:t>Основная часть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. Общие сведения об организации оповещения.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/>
              <w:t>2. Сигнал «Внимание всем», его предназначение и способы доведения до населения. Действия работников организаций при их получении в различных условиях обстановки.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color w:val="000000"/>
              </w:rPr>
              <w:t xml:space="preserve">3. Возможные тексты информационных сообщений о ЧС и порядок действий по ним работников организаций и населения.  </w:t>
            </w:r>
          </w:p>
        </w:tc>
        <w:tc>
          <w:tcPr>
            <w:tcW w:w="13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>Другие сигналы оповещения, их назначение, возможные способы доведения и действие работников организаций по ним.</w:t>
            </w:r>
          </w:p>
        </w:tc>
        <w:tc>
          <w:tcPr>
            <w:tcW w:w="13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/>
              <w:t>5. Действия работников организации при получении сигналов комплексной системы экстренного оповещения населения об угрозе возникновения или возникновении чрезвычайных ситуаций (КСЭОН)»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8" w:leader="none"/>
        </w:tabs>
        <w:autoSpaceDE w:val="false"/>
        <w:ind w:left="0" w:firstLine="561"/>
        <w:jc w:val="both"/>
        <w:rPr/>
      </w:pPr>
      <w:r>
        <w:rPr>
          <w:color w:val="000000"/>
        </w:rPr>
        <w:t>Федеральный закон РФ от 21.12.94 № 68 «О защите населения и  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8" w:leader="none"/>
        </w:tabs>
        <w:autoSpaceDE w:val="false"/>
        <w:ind w:left="0" w:firstLine="561"/>
        <w:jc w:val="both"/>
        <w:rPr>
          <w:color w:val="000000"/>
        </w:rPr>
      </w:pPr>
      <w:r>
        <w:rPr>
          <w:color w:val="000000"/>
        </w:rPr>
        <w:t>Федеральный закон РФ от 12.02.98 № 28  «О гражданской обороне».</w:t>
      </w:r>
    </w:p>
    <w:p>
      <w:pPr>
        <w:pStyle w:val="Normal"/>
        <w:numPr>
          <w:ilvl w:val="0"/>
          <w:numId w:val="6"/>
        </w:numPr>
        <w:shd w:fill="FFFFFF" w:val="clear"/>
        <w:ind w:left="0" w:firstLine="561"/>
        <w:jc w:val="both"/>
        <w:rPr>
          <w:bCs/>
          <w:color w:val="000000"/>
        </w:rPr>
      </w:pPr>
      <w:r>
        <w:rPr>
          <w:bCs/>
          <w:color w:val="000000"/>
        </w:rPr>
        <w:t>Постановление Правительства РФ от 26.11.2007г. № 804 «Положение о гражданской обороне в РФ».</w:t>
      </w:r>
    </w:p>
    <w:p>
      <w:pPr>
        <w:pStyle w:val="Normal"/>
        <w:numPr>
          <w:ilvl w:val="0"/>
          <w:numId w:val="6"/>
        </w:numPr>
        <w:shd w:fill="FFFFFF" w:val="clear"/>
        <w:ind w:left="0" w:firstLine="561"/>
        <w:jc w:val="both"/>
        <w:rPr>
          <w:bCs/>
          <w:color w:val="000000"/>
        </w:rPr>
      </w:pPr>
      <w:hyperlink r:id="rId2">
        <w:r>
          <w:rPr>
            <w:rStyle w:val="InternetLink"/>
            <w:b w:val="false"/>
            <w:b w:val="false"/>
            <w:bCs w:val="false"/>
            <w:color w:val="000000"/>
          </w:rPr>
          <w:t>Приказ МЧС РФ, Мин. информационных технологий и связи РФ и Мин.                    культуры и массовых коммуникаций РФ от 25.07.2006 № 422/90/376 «Об утверждении Положения о системах оповещения населения</w:t>
        </w:r>
      </w:hyperlink>
      <w:r>
        <w:rPr>
          <w:color w:val="000000"/>
        </w:rPr>
        <w:t>».</w:t>
      </w:r>
    </w:p>
    <w:p>
      <w:pPr>
        <w:pStyle w:val="Normal"/>
        <w:numPr>
          <w:ilvl w:val="0"/>
          <w:numId w:val="6"/>
        </w:numPr>
        <w:shd w:fill="FFFFFF" w:val="clear"/>
        <w:ind w:left="0" w:firstLine="561"/>
        <w:jc w:val="both"/>
        <w:rPr>
          <w:bCs/>
          <w:color w:val="000000"/>
        </w:rPr>
      </w:pPr>
      <w:hyperlink r:id="rId3">
        <w:r>
          <w:rPr>
            <w:rStyle w:val="InternetLink"/>
            <w:b w:val="false"/>
            <w:b w:val="false"/>
            <w:bCs w:val="false"/>
            <w:color w:val="000000"/>
          </w:rPr>
          <w:t>Постановление Правительства РФ от 30 декабря 2003 г. № 794</w:t>
          <w:br/>
          <w:t>«О единой государственной системе предупреждения и ликвидации    чрезвычайных ситуаций</w:t>
        </w:r>
      </w:hyperlink>
      <w:r>
        <w:rPr>
          <w:color w:val="000000"/>
        </w:rPr>
        <w:t>».</w:t>
      </w:r>
    </w:p>
    <w:p>
      <w:pPr>
        <w:pStyle w:val="Normal"/>
        <w:numPr>
          <w:ilvl w:val="0"/>
          <w:numId w:val="6"/>
        </w:numPr>
        <w:shd w:fill="FFFFFF" w:val="clear"/>
        <w:ind w:left="0" w:firstLine="561"/>
        <w:jc w:val="both"/>
        <w:rPr/>
      </w:pPr>
      <w:hyperlink r:id="rId4">
        <w:r>
          <w:rPr>
            <w:rStyle w:val="InternetLink"/>
            <w:b w:val="false"/>
            <w:b w:val="false"/>
            <w:bCs w:val="false"/>
            <w:color w:val="000000"/>
          </w:rPr>
          <w:t>Приказ МЧС РФ от 29.06.2006 № 386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приемах и способах защиты, а также пропаганде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</w:r>
      </w:hyperlink>
      <w:r>
        <w:rPr>
          <w:color w:val="000000"/>
        </w:rPr>
        <w:t>».</w:t>
      </w:r>
    </w:p>
    <w:p>
      <w:pPr>
        <w:pStyle w:val="Heading1"/>
        <w:numPr>
          <w:ilvl w:val="0"/>
          <w:numId w:val="6"/>
        </w:numPr>
        <w:ind w:left="0" w:firstLine="561"/>
        <w:jc w:val="both"/>
        <w:rPr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b/>
            <w:bCs w:val="false"/>
            <w:color w:val="000000"/>
            <w:sz w:val="28"/>
            <w:szCs w:val="28"/>
          </w:rPr>
          <w:t>Приказ МЧС РФ, МВД РФ и ФСБ РФ от 28.10.2008 № 646/919/526</w:t>
          <w:br/>
          <w:t>«Об утверждении Требований по установке специализированных технических средств оповещения и информирования населения в местах массового пребывания людей</w:t>
        </w:r>
      </w:hyperlink>
      <w:r>
        <w:rPr>
          <w:b w:val="false"/>
          <w:color w:val="000000"/>
          <w:sz w:val="28"/>
          <w:szCs w:val="28"/>
        </w:rPr>
        <w:t>».</w:t>
      </w:r>
    </w:p>
    <w:p>
      <w:pPr>
        <w:pStyle w:val="Heading1"/>
        <w:numPr>
          <w:ilvl w:val="0"/>
          <w:numId w:val="6"/>
        </w:numPr>
        <w:ind w:left="0" w:firstLine="561"/>
        <w:jc w:val="both"/>
        <w:rPr/>
      </w:pPr>
      <w:hyperlink r:id="rId6">
        <w:r>
          <w:rPr>
            <w:rStyle w:val="InternetLink"/>
            <w:b/>
            <w:bCs w:val="false"/>
            <w:color w:val="000000"/>
            <w:sz w:val="28"/>
            <w:szCs w:val="28"/>
          </w:rPr>
          <w:t>Постановление Администрации городского округа  «Город Калининград» от «оповещения, своевременном информировании 04.04.2011 № 563 «О системе населения городского округа «Город Калининград» при угрозе и возникновении чрезвычайных ситуаций техногенного или природного характера и пожаров</w:t>
        </w:r>
      </w:hyperlink>
    </w:p>
    <w:p>
      <w:pPr>
        <w:pStyle w:val="Heading1"/>
        <w:ind w:firstLine="561"/>
        <w:jc w:val="both"/>
        <w:rPr>
          <w:rStyle w:val="Style12"/>
          <w:b/>
          <w:b/>
          <w:color w:val="000000"/>
          <w:sz w:val="28"/>
          <w:szCs w:val="28"/>
        </w:rPr>
      </w:pPr>
      <w:hyperlink r:id="rId7">
        <w:r>
          <w:rPr>
            <w:rStyle w:val="Style12"/>
            <w:b/>
            <w:color w:val="000000"/>
            <w:sz w:val="28"/>
            <w:szCs w:val="28"/>
          </w:rPr>
          <w:t xml:space="preserve">    </w:t>
        </w:r>
      </w:hyperlink>
      <w:r>
        <w:rPr>
          <w:rStyle w:val="Style12"/>
          <w:b/>
          <w:color w:val="000000"/>
          <w:sz w:val="28"/>
          <w:szCs w:val="28"/>
        </w:rPr>
        <w:t>(в редакции от 11.02.2013 № 155, от 10.10.2013 № 1567)</w:t>
      </w:r>
    </w:p>
    <w:p>
      <w:pPr>
        <w:pStyle w:val="Normal"/>
        <w:numPr>
          <w:ilvl w:val="0"/>
          <w:numId w:val="6"/>
        </w:numPr>
        <w:ind w:left="0" w:firstLine="561"/>
        <w:jc w:val="both"/>
        <w:rPr/>
      </w:pPr>
      <w:r>
        <w:rPr/>
        <w:t xml:space="preserve"> </w:t>
      </w:r>
      <w:r>
        <w:rPr/>
        <w:t xml:space="preserve">Настольная книга </w:t>
      </w:r>
      <w:r>
        <w:rPr>
          <w:color w:val="000000"/>
        </w:rPr>
        <w:t>Оповещение в чрезвычайных ситуациях и действия по сигналам гражданской обороны. Под ред. М.И. Фалеева  Методическое пособие – М.: ИРБ, 2002.</w:t>
      </w:r>
    </w:p>
    <w:p>
      <w:pPr>
        <w:pStyle w:val="Normal"/>
        <w:numPr>
          <w:ilvl w:val="0"/>
          <w:numId w:val="6"/>
        </w:numPr>
        <w:ind w:left="0" w:firstLine="567"/>
        <w:rPr>
          <w:b/>
          <w:b/>
          <w:bCs/>
          <w:color w:val="000000"/>
        </w:rPr>
      </w:pPr>
      <w:r>
        <w:rPr/>
        <w:t xml:space="preserve"> </w:t>
      </w:r>
      <w:r>
        <w:rPr/>
        <w:t xml:space="preserve">Методическая разработка МКУ «Управление по делам ГО и ЧС г.Калининграда», тема № 2: «Сигналы оповещения об опасностях, порядок их доведения до населения и действия по ним работников организаций. Действия работников организации при получении сигналов комплексной системы экстренного оповещения населения об угрозе возникновения или возникновении чрезвычайных ситуаций (КСЭОН)», </w:t>
      </w:r>
      <w:r>
        <w:rPr>
          <w:rStyle w:val="FontStyle22"/>
          <w:sz w:val="28"/>
          <w:szCs w:val="28"/>
        </w:rPr>
        <w:t xml:space="preserve"> 2015г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АТЕРИАЛЬНОЕ ОБЕСПЕЧЕ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ультимедийная аппарату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идеофильмы по оповещению, презентация бесе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лакаты, классная доска, указ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ВВОДНАЯ ЧАСТЬ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рить готовность аудитории, УМБ и слушателей  к занят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ъявить порядок проведения занят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ъявить тему и цели занятия.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center" w:pos="5059" w:leader="none"/>
        </w:tabs>
        <w:ind w:right="86" w:hanging="0"/>
        <w:rPr>
          <w:cap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aps/>
          <w:color w:val="000000"/>
          <w:sz w:val="26"/>
          <w:szCs w:val="26"/>
        </w:rPr>
      </w:pPr>
      <w:r>
        <w:rPr>
          <w:sz w:val="26"/>
          <w:szCs w:val="26"/>
        </w:rPr>
        <w:t>ОБЩИЕ СВЕДЕНИЯ ОБ ОРГАНИЗАЦИИ  ОПОВЕЩЕНИЯ.</w:t>
      </w:r>
    </w:p>
    <w:p>
      <w:pPr>
        <w:pStyle w:val="Normal"/>
        <w:shd w:fill="FFFFFF" w:val="clear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дним из главных мероприятий по защите населения, как в военное, так и в мирное время, является его своевременное оповещение и информирование о возникновении или возможности возникновения какой-либо опасност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им некоторые термины из энциклопедии гражданской защи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повещением населения</w:t>
      </w:r>
      <w:r>
        <w:rPr>
          <w:rFonts w:cs="Times New Roman" w:ascii="Times New Roman" w:hAnsi="Times New Roman"/>
          <w:sz w:val="26"/>
          <w:szCs w:val="26"/>
        </w:rPr>
        <w:t xml:space="preserve"> называется доведение до населения сигналов и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Информирование населения</w:t>
      </w:r>
      <w:r>
        <w:rPr>
          <w:sz w:val="26"/>
          <w:szCs w:val="26"/>
        </w:rPr>
        <w:t xml:space="preserve"> – доведение до населения в процессе повседневной жизнедеятельности информации о мероприятиях по обеспечению безопасности при угрозе возникновения, или возникновении чрезвычайных ситуаций мирного и военного времени, приемах и способах защиты от воздействия вредных факторов чрезвычайных ситуаций и порядке действий, с использованием средств массовой информ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Сирена</w:t>
      </w:r>
      <w:r>
        <w:rPr>
          <w:b/>
          <w:bCs/>
          <w:caps/>
          <w:color w:val="000000"/>
          <w:spacing w:val="-4"/>
          <w:sz w:val="26"/>
          <w:szCs w:val="26"/>
        </w:rPr>
        <w:t xml:space="preserve"> -</w:t>
      </w:r>
      <w:r>
        <w:fldChar w:fldCharType="begin"/>
      </w:r>
      <w:r>
        <w:rPr/>
        <w:instrText xml:space="preserve"> XE "Сирена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это  устройство для излучения звуков различной интенсивности (излучатель звуковых волн большой интенсивности) с целью оповещения </w:t>
      </w:r>
      <w:r>
        <w:rPr>
          <w:color w:val="000000"/>
          <w:sz w:val="26"/>
          <w:szCs w:val="26"/>
        </w:rPr>
        <w:t>населения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Сигна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(от лат. 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ignum – знак) – это звуковой или зрительный условный знак для передачи на расстояние каких-нибудь  сведений, распоряжений и т.п., а также предупреждение о чём-нибудь нежелательном, что может совершиться, предостережение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Сигнал оповещения гражданской обороны</w:t>
      </w:r>
      <w:r>
        <w:rPr>
          <w:color w:val="000000"/>
          <w:sz w:val="26"/>
          <w:szCs w:val="26"/>
        </w:rPr>
        <w:t xml:space="preserve"> – это сигнал, передаваемый в системе управления гражданской обороной, являющийся командой для немедленного включения населением приёмников (радио, теле) и для проведения необходимых мероприятий органами управления и силами гражданской обороны, а также для применения населением средств и способов защиты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Сигнал оповещения о чрезвычайной ситуации</w:t>
      </w:r>
      <w:r>
        <w:rPr>
          <w:color w:val="000000"/>
          <w:sz w:val="26"/>
          <w:szCs w:val="26"/>
        </w:rPr>
        <w:t xml:space="preserve"> – это сообщение, передаваемое в системе оповещения РСЧС на определённой территории или на объекте экономики, являющееся предупреждением о возникновении чрезвычайных ситуаций и командой для проведения мероприятий или действий органов повседневного управления РСЧС, сил и средств ликвидации чрезвычайных ситуаций, а также для использования населением средств и способов защиты от поражающих факторов и воздействий источника чрезвычайной ситуации или для немедленного включения населением радио- и телеприёмников для прослушивания информации, передаваемой по средствам массовой информ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организацию и практическое осуществление оповещения несут руководители органов исполнительной власти соответствующего уровня, а также руководители организац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истеме ГО, в соответствии с законом РФ от 12.02.1998 № 28 «О гражданской обороне», оповещение населения об опасностях,  возникающих при ведении военных действий или вследствие этих действий означает, в первую очередь, информирование граждан о начале военных действий и приближении боев к конкретному населенному пункту, а также о непосредственных поражающих факторах - бомбардировка противником, артиллерийский или ракетный обстрел, применение противником бактериологического, химического, ядерного или иного оружия массового пораж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истеме РСЧС требование по оповещению населения  регламентировано законом РФ от 21.12.1994 № 68 «О защите населения и территорий РФ от чрезвычайных ситуаций природного и техногенного характера», где говорится, что  население  должно быть своевременно и гарантировано оповещено о природных и техногенных катастрофах, как о прогнозируемых, так и уже произошедших.</w:t>
      </w:r>
    </w:p>
    <w:p>
      <w:pPr>
        <w:pStyle w:val="Normal"/>
        <w:spacing w:before="15" w:after="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сех предприятиях, в любых учреждениях и организациях: </w:t>
      </w:r>
    </w:p>
    <w:p>
      <w:pPr>
        <w:pStyle w:val="Normal"/>
        <w:spacing w:before="15" w:after="15"/>
        <w:ind w:firstLine="567"/>
        <w:jc w:val="both"/>
        <w:rPr/>
      </w:pPr>
      <w:r>
        <w:rPr>
          <w:sz w:val="26"/>
          <w:szCs w:val="26"/>
        </w:rPr>
        <w:t xml:space="preserve">1. Разрабатывается и издаётся </w:t>
      </w:r>
      <w:r>
        <w:rPr>
          <w:b/>
          <w:sz w:val="26"/>
          <w:szCs w:val="26"/>
        </w:rPr>
        <w:t>приказ о создании системы оповещения</w:t>
      </w:r>
      <w:r>
        <w:rPr>
          <w:sz w:val="26"/>
          <w:szCs w:val="26"/>
        </w:rPr>
        <w:t xml:space="preserve"> (план и схема оповещения); </w:t>
      </w:r>
    </w:p>
    <w:p>
      <w:pPr>
        <w:pStyle w:val="Normal"/>
        <w:spacing w:before="15" w:after="15"/>
        <w:ind w:firstLine="567"/>
        <w:jc w:val="both"/>
        <w:rPr/>
      </w:pPr>
      <w:r>
        <w:rPr>
          <w:sz w:val="26"/>
          <w:szCs w:val="26"/>
        </w:rPr>
        <w:t xml:space="preserve">2. Разрабатываются, утверждаются и вводятся в действие соответствующими приказами руководителей </w:t>
      </w:r>
      <w:r>
        <w:rPr>
          <w:b/>
          <w:sz w:val="26"/>
          <w:szCs w:val="26"/>
        </w:rPr>
        <w:t>инструкции по действиям всего персонала при получении сигналов оповещения в различных условиях обстановки.</w:t>
      </w:r>
    </w:p>
    <w:p>
      <w:pPr>
        <w:pStyle w:val="Normal"/>
        <w:spacing w:before="15" w:after="15"/>
        <w:ind w:firstLine="567"/>
        <w:jc w:val="both"/>
        <w:rPr/>
      </w:pPr>
      <w:r>
        <w:rPr>
          <w:sz w:val="26"/>
          <w:szCs w:val="26"/>
        </w:rPr>
        <w:t>Реалистичность и соответствие системы оповещения, а также названных инструкций требованиям планов, нормативно-правовых документов проверяется в ходе проведения на этих предприятиях, в этих учреждениях и организациях  тренировок и учений по ГОЧ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Для решения задач оповещения на всех уровнях систем РСЧС и ГО создаются специальные (как правило, автоматические) системы централизованного оповещения (АСЦО). Этих уровней несколько — федеральный, региональный,  территориальный, местный и объектовый. Основными уровнями, связанными непосредственно с оповещением населения, являются территориальный, местный и объектовый (т.е. областной, городской и уровень организаций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истема оповещения любого уровня  представляет собой организационно-техническое объединение оперативно-дежурных служб органов управления ГОЧС данного уровня, специальной аппаратуры управления и средств оповещения, а также каналов (линий) связи, обеспечивающих передачу команд управления и речевой информации в чрезвычайных ситуация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СЦО предназначены для максимального сокращения времени передачи сигналов оповещения и обеспечивают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доведение   до   руководителей и органов   управления   ГО и РСЧС (всех уровней), сил ГОЧС сигналов   (распоряжений) о введении  установленных степеней готовности ГО, режимов функционирования РСЧС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- циркулярное оповещение руководителей, должностных лиц по служебным и квартирным телефонам связи общего пользования и ведомственных сетей св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- подачу сигнала «Внимание всем!» с помощью электросире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- переключение узлов проводного вещания для передачи сигналов оповещения и информации об обстановке населению с городских и загородных запасных пунктов управле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истема оповещения организации включается в систему централизованного оповещения города и предусматривает централизованный запуск ее дистанционным включением с пунктов управления вышестоящих органов управления ГОЧС, а также непосредственно со своего пункта управле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ХОО должны создаваться локальные системы оповещения (ЛСО) на базе аппаратуры П-164. По этой системе сигналы и речевая информация доводятся до рабочих и служащих в производственной зоне, а также до населения близлежащего жилого сектора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этой цели осуществляется строительство сети уличной звукофикации для оповещения населения жилых кварталов, непосредственно прилегающих к химически опасным организациям (ХОО), с возможностью ее включения в сеть Министерства связ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Особое значение оповещение приобретает в случае внезапного нападения противника или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ледует подчеркнуть, что промедление с задействованием системы оповещения в значительной мере снижает эффективность защитных мероприятий и может привести к неоправданным жертвам и потерям среди населения. Это подтверждается трагическими событиями в первые сутки при аварии на Чернобыльской АЭС в 1986 году, а также в городе Крымске Краснодарского края в 2012 году.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4"/>
        <w:ind w:firstLine="567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повещение в городе Калининграде</w:t>
      </w:r>
    </w:p>
    <w:p>
      <w:pPr>
        <w:pStyle w:val="Normal"/>
        <w:tabs>
          <w:tab w:val="clear" w:pos="708"/>
          <w:tab w:val="left" w:pos="2790" w:leader="none"/>
          <w:tab w:val="center" w:pos="4677" w:leader="none"/>
        </w:tabs>
        <w:ind w:firstLine="567"/>
        <w:jc w:val="both"/>
        <w:rPr/>
      </w:pPr>
      <w:r>
        <w:rPr>
          <w:sz w:val="26"/>
          <w:szCs w:val="26"/>
        </w:rPr>
        <w:t>Оповещение населения и руководящего состава города  организовано с использованием автоматизированной системы централизованного оповещения (АСЦО), являющейся составной частью территориальной (областной) АСЦО. Поддержание в готовности и задействование системы оповещения населения города Калининграда  осуществляется в соответствии с постановлением Администрации городского округа «Город Калининграда» от 04.04.2011 № 563 «О системе оповещения, своевременном информировании населения городского округа «Город Калининград» при угрозе и возникновении чрезвычайных ситуаций техногенного или природного характера и пожаров (в редакции от 11.02.2013 № 155, от 10.10.2013 № 1567)</w:t>
      </w:r>
    </w:p>
    <w:p>
      <w:pPr>
        <w:pStyle w:val="Normal"/>
        <w:tabs>
          <w:tab w:val="clear" w:pos="708"/>
          <w:tab w:val="left" w:pos="279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на задействование системы оповещения принимает глава Администрации городского округа «Город Калининграда» или лицо, его замещающее. В исключительных, не терпящих отлагательства, случаях, право на решение по задействованию системы оповещения предоставляется директору МКУ «Управления по делам ГО и ЧС г. Калининграда», с немедленным докладом главе Администрации города или лицу, его замещающему. Запуск системы может осуществляться оперативным дежурным Главного управления МЧС по Калининградской области и оперативным дежурным ЕДДС г. Калининграда.</w:t>
      </w:r>
    </w:p>
    <w:p>
      <w:pPr>
        <w:pStyle w:val="Normal"/>
        <w:shd w:fill="FFFFFF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 СИГНАЛ «ВНИМАНИЕ ВСЕМ!», ЕГО ПРЕДНАЗНАЧЕНИЕ И СПОСОБЫ ДОВЕДЕНИЯ ДО НАСЕЛЕНИЯ. ДРУГИЕ СИГНАЛЫ ОПОВЕЩЕНИЯ, ИХ НАЗНАЧЕНИЕ. ДЕЙСТВИЯ РАБОТНИКОВ ОРГАНИЗАЦИЙ ПРИ ИХ ПОЛУЧЕНИИ В РАЗЛИЧНЫХ УСЛОВИЯХ  ОБСТАНОВКИ.</w:t>
      </w:r>
    </w:p>
    <w:p>
      <w:pPr>
        <w:pStyle w:val="Normal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ый гражданин Российской Федерации обязан знать порядок действий при получении сигнала «ВНИМАНИЕ ВСЕМ», поэтому «Управление по делам ГО и ЧС г. Калининграда» напоминает:</w:t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грозе возникновения или в случае возникновения экстремальной ситуации, а именно: аварии, катастрофы, стихийного бедствия, воздушной опасности, угрозы химического, радиоактивного заражения и других опасных явлений на всех объектах народного хозяйства включаются сирены, гудки, другие звуковые сигнальные средства, сирены специальных автомобилей. Это единый сигнал, означающий «ВНИМАНИЕ ВСЕМ», призывающий, в первую очередь внимание населения к тому, что сейчас прозвучит важная информация.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действующий сигнал оповещения называется «ВНИМАНИЕ ВСЕМ!». Этот сигнал обозначает, что возникло ЧС и от населения ожидаются действия в зависимости от угроз.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Данный сигнал оповещения «ВНИМАНИЕ ВСЕМ!» побуждает население к 3 видам действия: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1) включить источник информации;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) выслушать объявление об угрозе;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) выполнить рекомендации;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игнал «ВНИМАНИЕ ВСЕМ!» выдается с воздействием на слух. Это звуковой сигнал. Как его узнать?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1) это длинный протяжный сигнал звуковой сирены (от звукового генератора);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) короткие гудки всех видов транспорта и предприятий.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Многие при слове сирена представляют звук пожарного автомобиля, скорой</w:t>
        <w:br/>
        <w:t>помощи, полицейского автомобиля требующего срочно уступить дорогу.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Безусловно эти авто тоже будут участвовать в подаче сигнала «Внимание всем!» Но их сигналы будут звучать коротко.</w:t>
      </w:r>
    </w:p>
    <w:p>
      <w:pPr>
        <w:pStyle w:val="Normal"/>
        <w:shd w:fill="F2F2F2" w:val="clear"/>
        <w:ind w:firstLine="561"/>
        <w:jc w:val="both"/>
        <w:rPr/>
      </w:pPr>
      <w:r>
        <w:rPr>
          <w:sz w:val="26"/>
          <w:szCs w:val="26"/>
        </w:rPr>
        <w:t>Представим теперь картину. Прозвучал сигнал «Внимание всем!». Кто-то его узнал и начал по нему действовать правильно. Это хорошо, Кто-то побежал встречать свадебный кортеж, кому-то захотелось посмотреть на большого начальника, кого-то заинтересовал пожар или поимка преступника. Для них сигнал «Внимание всем!»  оказался не доступным. Почему?</w:t>
      </w:r>
    </w:p>
    <w:p>
      <w:pPr>
        <w:pStyle w:val="Normal"/>
        <w:shd w:fill="F2F2F2" w:val="clear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Ответ простой. Они были не готовы к этому. Одни потому что на уроках ОБЖ серьёзно не воспринимали этот материал, а другие в школу уже не ходили, а. их дети ни чего им рассказать про сигнал оповещении не могли.</w:t>
        <w:br/>
        <w:t>Будем надеяться, что сейчас эту проблему удастся решить.</w:t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то необходимо делать по этому сигналу?</w:t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ы находитесь дома, на работе, в общественном месте и услышали звук сирены или звуковой сигнал «ВНИМАНИЕ ВСЕМ», то немедленно включите полную громкость приемника радиовещания на любой программе или включите телевизионный приемник на любой местный новостной канал.</w:t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окончании звукового сигнала «ВНИМАНИЕ ВСЕМ» каналам телевидения и по радио будет передаваться речевая информация о сложившейся обстановке и порядке действия населения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z w:val="26"/>
          <w:szCs w:val="26"/>
        </w:rPr>
        <w:t>Всем взрослым необходимо усвоить самим и разъяснить детям, что звук сирен - это сигнал «ВНИМАНИЕ ВСЕМ». Услышав его, не надо пугаться. Дождитесь разъяснения его причины.</w:t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ностью прослушав и поняв речевую информацию, необходимо выполнить все рекомендации. Если Вы не полностью прослушали речевую информацию, то не спешите выключить радио или телевизор, информация будет повторена еще раз. Помните, что в первую очередь необходимо взять документы, деньги и по возможности запас еды и питьевой воды на сутки запакованный в водонепроницаемую упаковку или пакет.</w:t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ы находитесь на работе, на территории предприятия или в цеху и услышите сигнал «ВНИМАНИЕ ВСЕМ», прервите рабочий процесс, завершите телефонный разговор или совещание, находясь же в шумном цеху, остановите станок, заглушите машину, а если невозможно это сделать, то подойдите к ближайшему громкоговорителю на предприятии.</w:t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ы находитесь на улице города или населенного пункта и услышали сигнал «ВНИМАНИЕ ВСЕМ», то подойдите к ближайшему уличному громкоговорителю и по окончании звукового сигнала сирен прослушайте информацию, выполните все рекомендации.</w:t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естах, где из-за удаленности не слышно звука сирен и нет громкоговорителей центрального радиовещания, сигнал «ВНИМАНИЕ ВСЕМ» и речевую информацию будут передавать специальные автомобили оснащенные системой громкоговорящей связи. Речевая информация в каждом случае будет соответствовать угрозе или сложившейся экстремальной ситуации в городе.</w:t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забирайте детей из школы и детского сада. Это может задержать их отправку в безопасные места. О Ваших детях есть кому позаботиться. Их защита предусмотрена в первую очередь.</w:t>
      </w:r>
    </w:p>
    <w:p>
      <w:pPr>
        <w:pStyle w:val="Normal"/>
        <w:shd w:fill="FFFFFF" w:val="clear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нформируйте соседей по подъезду и месту жительства — возможно, они не слышали передаваемой информации. Пресекайте немедленно любые проявления паники и слух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верки системы оповещения в городе осуществляются в ходе ежемесячных, ежеквартальных и годовых тренировок, проводимых в соответствии с «Регламентом проведения оповещения и информирования населения Калининградской области и обеспечения готовности системы оповещения к применению» и «Графиком проведения комплексных проверок станционной аппаратуры и оконечных устройств ТАСЦО на год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месячные тренировки проводятся с включением электросирен. 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уководящий состав</w:t>
      </w:r>
      <w:r>
        <w:rPr>
          <w:color w:val="000000"/>
          <w:sz w:val="26"/>
          <w:szCs w:val="26"/>
        </w:rPr>
        <w:t xml:space="preserve"> оповещается через служебные и квартирные телефоны с помощью аппаратуры СЦВ (стойка циркулярного вызова), телефоны сотовой связи с применением оборудования автоматического вызова </w:t>
      </w:r>
      <w:r>
        <w:rPr>
          <w:color w:val="000000"/>
          <w:sz w:val="26"/>
          <w:szCs w:val="26"/>
          <w:lang w:val="en-US"/>
        </w:rPr>
        <w:t>EXTRIS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Население</w:t>
      </w:r>
      <w:r>
        <w:rPr>
          <w:color w:val="000000"/>
          <w:sz w:val="26"/>
          <w:szCs w:val="26"/>
        </w:rPr>
        <w:t xml:space="preserve"> - по месту работы и жительства по радиотрансляционной сети и другим СМ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овещение руководящего состава, личного состава формирований ГО, рабочих и служащих организации осуществляется как в рабочее, так и в нерабочее время в порядке, определяемом заранее разработанной схемой оповещения.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 ВОЗМОЖНЫЕ ТЕКСТЫ ИНФОРМАЦИОННЫХ СООБЩЕНИЙ О ЧС И ПОРЯДОК  ДЕЙСТВИЙ ПО НИМ РАБОТНИКОВ ОРГАНИЗАЦИЙ И НАСЕЛЕНИЯ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Основным способом оповещения населения является передача речевой информации</w:t>
      </w:r>
      <w:r>
        <w:rPr>
          <w:sz w:val="26"/>
          <w:szCs w:val="26"/>
        </w:rPr>
        <w:t xml:space="preserve"> с использованием всех средств проводной-, радио- и телевизионной связи, а также звуковещательных автомобилей МВД и громкоговорящих устройств. Эта информация должна быть краткой, понятной и достаточно содержательной, позволяющей понять, что случилось и что следует дела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Речевая информация передается населению с прерыванием программ вещания и перехвата каналов связи длительностью не более 5 минут. Допускается 2-3-х кратное повторение передачи речевого сооб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  </w:t>
      </w:r>
      <w:r>
        <w:rPr>
          <w:b/>
          <w:sz w:val="26"/>
          <w:szCs w:val="26"/>
        </w:rPr>
        <w:t>Оповестить население - означает не только своевременно предупредить его о надвигающейся опасности, создавшейся обстановке, но самое главное - проинформировать о порядке поведения в этих условиях.</w:t>
      </w:r>
    </w:p>
    <w:p>
      <w:pPr>
        <w:pStyle w:val="Normal"/>
        <w:shd w:fill="FFFFFF" w:val="clear"/>
        <w:ind w:firstLine="567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1. При наводнении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нимание! Говорит Управление по делам ГО и ЧС гор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раждане! В связи с повышением уровня воды в реке Преголя ожидается подтопление территорий, расположенных на левом берегу. Руководителям объектов и жителям оповестить всех соседей и принять меры по подготовке к возможной эвакуации имущества и населения.</w:t>
      </w:r>
      <w:r>
        <w:rPr>
          <w:color w:val="000000"/>
          <w:sz w:val="26"/>
          <w:szCs w:val="26"/>
        </w:rPr>
        <w:t xml:space="preserve"> При объявлении эвакуации собрать документы, необходимые вещи, воду, продукты питания на 3 дня, отключить газ и электроэнергию и выйти в район школы № _ для регистрации на сборном эвакопункте и отправки в безопасные районы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нимательно следите за сообщениями Управления по делам ГО и ЧС города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2. При штормовом ветр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нимание! Говорит Управление по делам ГО и ЧС город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раждане! В городе ожидается штормовая обстанов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кройте плотно двери, окна, ставни, чердачные и вентиляционные люки. С крыш, лоджий, балконов уберите предметы, которые порывами ветра могут быть сброшены вниз и причинить людям травмы. Предметы, находящиеся во дворах, закрепите или занесите в помещения, потушите огонь в печах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Зашторьте окна. Не находитесь рядом с окнами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нимательно следите за сообщениями Управления по делам ГО и ЧС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iCs/>
          <w:sz w:val="26"/>
          <w:szCs w:val="26"/>
        </w:rPr>
        <w:t>При аварии на химически опасном объект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нимание! Говорит Управление по делам ГО и ЧС гор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е! Произошла авария на Калининградском хладокомбинате с выбросом аммиака. Облако зараженного воздуха распространяется в направлении района </w:t>
      </w:r>
      <w:r>
        <w:rPr>
          <w:i/>
          <w:iCs/>
          <w:sz w:val="26"/>
          <w:szCs w:val="26"/>
        </w:rPr>
        <w:t xml:space="preserve">(название). </w:t>
      </w:r>
      <w:r>
        <w:rPr>
          <w:sz w:val="26"/>
          <w:szCs w:val="26"/>
        </w:rPr>
        <w:t xml:space="preserve">В зону химического заражения попадают предприятия </w:t>
      </w:r>
      <w:r>
        <w:rPr>
          <w:i/>
          <w:iCs/>
          <w:sz w:val="26"/>
          <w:szCs w:val="26"/>
        </w:rPr>
        <w:t xml:space="preserve">(название) </w:t>
      </w:r>
      <w:r>
        <w:rPr>
          <w:sz w:val="26"/>
          <w:szCs w:val="26"/>
        </w:rPr>
        <w:t xml:space="preserve">и учреждения </w:t>
      </w:r>
      <w:r>
        <w:rPr>
          <w:i/>
          <w:iCs/>
          <w:sz w:val="26"/>
          <w:szCs w:val="26"/>
        </w:rPr>
        <w:t>(назван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селению улиц </w:t>
      </w:r>
      <w:r>
        <w:rPr>
          <w:i/>
          <w:iCs/>
          <w:sz w:val="26"/>
          <w:szCs w:val="26"/>
        </w:rPr>
        <w:t xml:space="preserve">(название) </w:t>
      </w:r>
      <w:r>
        <w:rPr>
          <w:sz w:val="26"/>
          <w:szCs w:val="26"/>
        </w:rPr>
        <w:t>находиться в зданиях. Произвести герметизацию своих квартир (помещени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ю улиц </w:t>
      </w:r>
      <w:r>
        <w:rPr>
          <w:i/>
          <w:iCs/>
          <w:sz w:val="26"/>
          <w:szCs w:val="26"/>
        </w:rPr>
        <w:t xml:space="preserve">(название) </w:t>
      </w:r>
      <w:r>
        <w:rPr>
          <w:sz w:val="26"/>
          <w:szCs w:val="26"/>
        </w:rPr>
        <w:t xml:space="preserve">- немедленно покинуть жилые дома, здания учреждений, предприятий и выйти в район </w:t>
      </w:r>
      <w:r>
        <w:rPr>
          <w:i/>
          <w:iCs/>
          <w:sz w:val="26"/>
          <w:szCs w:val="26"/>
        </w:rPr>
        <w:t>(названи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действуйте в соответствии с указаниями Управления по делам ГО и ЧС города.</w:t>
      </w:r>
    </w:p>
    <w:p>
      <w:pPr>
        <w:pStyle w:val="31"/>
        <w:ind w:left="0" w:firstLine="567"/>
        <w:jc w:val="both"/>
        <w:rPr/>
      </w:pPr>
      <w:r>
        <w:rPr>
          <w:b/>
          <w:color w:val="000000"/>
          <w:sz w:val="26"/>
          <w:szCs w:val="26"/>
          <w:lang w:val="ru-RU"/>
        </w:rPr>
        <w:t xml:space="preserve">4. </w:t>
      </w:r>
      <w:r>
        <w:rPr>
          <w:b/>
          <w:color w:val="000000"/>
          <w:sz w:val="26"/>
          <w:szCs w:val="26"/>
        </w:rPr>
        <w:t>При возможном землетрясении:</w:t>
      </w:r>
      <w:r>
        <w:rPr>
          <w:color w:val="000000"/>
          <w:sz w:val="26"/>
          <w:szCs w:val="26"/>
        </w:rPr>
        <w:t xml:space="preserve">  «Внимание! Говорит Управление по делам ГО и ЧС. Граждане! В связи с возможным землетрясением примите меры предосторожности: отключите газ, воду, электричество, в частных домовладениях погасите огонь в печах. Оповестите соседей о полученной информации. Возьмите одежду, документы, продукты питания, воду, выйдите на улицу. Окажите помощь престарелым, больным и детям. Займите место вдали от домов и линий электропередач. Внимательно следите за нашими дальнейшими сообщениями»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имерно такие же сообщения будут переданы в случае угрозы других стихийных бедствий, катастроф или аварий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ДРУГИЕ СИГНАЛЫ ОПОВЕЩЕНИЯ, ИХ НАЗНАЧЕНИЕ, ВОЗМОЖНЫЕ СПОСОБЫ ДОВЕДЕНИЯ И ДЕЙСТВИЕ РАБОТНИКОВ ОРГАНИЗАЦИЙ ПО НИ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своевременного предупреждения о возникновении непосредственной опасности и для принятия незамедлительных мер защиты, установлены </w:t>
      </w:r>
      <w:r>
        <w:rPr>
          <w:color w:val="000000"/>
          <w:sz w:val="26"/>
          <w:szCs w:val="26"/>
          <w:u w:val="single"/>
        </w:rPr>
        <w:t>сигналы оповещения гражданской оборон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их сигналов четыр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Воздушная тревога» («ВТ»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тбой воздушной тревоги» («ОВТ»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Радиационная опасность» («РО»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Химическая тревога» («ХТ»),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ередача установленных сигналов ГО «Химическая тревога» и «Радиационная опасность» осуществляется только для органов управления ГОЧС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 вышесказанного следует, что сигналы оповещения ГО могут подаваться как в военное, так и в мирное время («РО» - при аварии на радиационно-опасном объекте, «ХТ» - при аварии на ХОО).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ind w:firstLine="561"/>
        <w:jc w:val="both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1. Воздушная тревога (ВТ)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По этому сигналу рабочие и служащие прекращают работу в соответствии с установленной инструкцией и указаниями администрации, исключающими возникновение аварий (отключение коммунально-энергетических сетей, приборов и т.п.)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По этому сигналу объекты экономики прекращают работу, транспорт останавливается и все население укрывается в защитных сооружениях.</w:t>
      </w:r>
    </w:p>
    <w:p>
      <w:pPr>
        <w:pStyle w:val="Normal"/>
        <w:ind w:firstLine="56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нахождении дом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тключить электроэнергию, газ, воду, приборы, закрыть окна, двер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зять (надеть) средства индивидуальной защиты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 Пройти в закреплённое защитное сооружени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нахождении на работе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соналу будет дана команда на прекращение занятий, совещаний, заседаний Учёного совета (советов факультетов), конференций.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сонал немедленно уходят в закреплённые подпольные помещения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Подпольные помещения освобождаются людьми по распоряжению руководителя ГО после отбоя ВТ.</w:t>
      </w:r>
    </w:p>
    <w:p>
      <w:pPr>
        <w:pStyle w:val="Normal"/>
        <w:ind w:firstLine="561"/>
        <w:jc w:val="both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2. Отбой ВОЗДУШНОЙ тревоги (ОВ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ходить из защитных сооружений только с разрешения местных органов ГОЧС, коменданта или старшего убежища и доведения порядка дальнейших действи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Рабочие и служащие возвращаются на свои рабочие места (в кабинеты, аудитории и др.) и приступают к работ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сли вы не на работе - вернитесь в место проживания, но будьте готовы к повторному нападению противника, а также имейте при себе СИЗ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Normal"/>
        <w:ind w:firstLine="561"/>
        <w:jc w:val="both"/>
        <w:rPr/>
      </w:pPr>
      <w:r>
        <w:rPr>
          <w:b/>
          <w:iCs/>
          <w:sz w:val="26"/>
          <w:szCs w:val="26"/>
        </w:rPr>
        <w:t>3. Радиационная опасность (РО)</w:t>
      </w:r>
      <w:r>
        <w:rPr>
          <w:i/>
          <w:iCs/>
          <w:sz w:val="26"/>
          <w:szCs w:val="26"/>
        </w:rPr>
        <w:t xml:space="preserve"> - </w:t>
      </w:r>
      <w:r>
        <w:rPr>
          <w:sz w:val="26"/>
          <w:szCs w:val="26"/>
        </w:rPr>
        <w:t>доводится до органов управления ГОЧС, которые передают информацию населению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Сигнал </w:t>
      </w:r>
      <w:r>
        <w:rPr>
          <w:b/>
          <w:bCs/>
          <w:color w:val="000000"/>
          <w:sz w:val="26"/>
          <w:szCs w:val="26"/>
        </w:rPr>
        <w:t>«Радиационная опасность»</w:t>
      </w:r>
      <w:r>
        <w:rPr>
          <w:color w:val="000000"/>
          <w:sz w:val="26"/>
          <w:szCs w:val="26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 или в результате аварии на атомной стан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     </w:t>
      </w:r>
      <w:r>
        <w:rPr>
          <w:sz w:val="26"/>
          <w:szCs w:val="26"/>
        </w:rPr>
        <w:t>Услышав информацию, необходим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ключить вентиляцию, кондиционеры, СПЛИТ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загерметизировать помещения, в которых будут находиться люд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закрыть двери внутри здания и не покидать помещения без разреш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лучить и подготовить, или изготовить средства индивидуальной защиты  органов дыхания и кож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укрыться в защитном сооружении (в подпольных помещениях)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  <w:u w:val="single"/>
        </w:rPr>
        <w:t>по дополнительному распоряжению органов ГОЧС провести йодную профилактику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олнять объявленные органами ГОЧС режимы радиационной защиты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быть готовыми к эвакуации в загородную зону.</w:t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Cs/>
          <w:sz w:val="26"/>
          <w:szCs w:val="26"/>
        </w:rPr>
        <w:t>4. Химическая тревога (</w:t>
      </w:r>
      <w:r>
        <w:rPr>
          <w:b/>
          <w:iCs/>
          <w:sz w:val="26"/>
          <w:szCs w:val="26"/>
          <w:lang w:val="en-US"/>
        </w:rPr>
        <w:t>XT</w:t>
      </w:r>
      <w:r>
        <w:rPr>
          <w:b/>
          <w:iCs/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-</w:t>
      </w:r>
      <w:r>
        <w:rPr>
          <w:sz w:val="26"/>
          <w:szCs w:val="26"/>
        </w:rPr>
        <w:t xml:space="preserve"> доводится до органов управления ГОЧС, которые передают информацию насел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Сигнал </w:t>
      </w:r>
      <w:r>
        <w:rPr>
          <w:b/>
          <w:bCs/>
          <w:color w:val="000000"/>
          <w:sz w:val="26"/>
          <w:szCs w:val="26"/>
        </w:rPr>
        <w:t>«Химическая тревога»</w:t>
      </w:r>
      <w:r>
        <w:rPr>
          <w:color w:val="000000"/>
          <w:sz w:val="26"/>
          <w:szCs w:val="26"/>
        </w:rPr>
        <w:t xml:space="preserve"> подается при угрозе или непосредственном обнаружении химического или бактериологического заражения.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ышав информацию, </w:t>
      </w:r>
      <w:r>
        <w:rPr>
          <w:color w:val="000000"/>
          <w:sz w:val="26"/>
          <w:szCs w:val="26"/>
        </w:rPr>
        <w:t>необходим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322"/>
        <w:ind w:left="0" w:firstLine="567"/>
        <w:jc w:val="both"/>
        <w:rPr/>
      </w:pPr>
      <w:r>
        <w:rPr>
          <w:sz w:val="26"/>
          <w:szCs w:val="26"/>
        </w:rPr>
        <w:t>надеть (взять) средства индивидуальной защи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322"/>
        <w:ind w:left="0" w:firstLine="567"/>
        <w:jc w:val="both"/>
        <w:rPr/>
      </w:pPr>
      <w:r>
        <w:rPr>
          <w:sz w:val="26"/>
          <w:szCs w:val="26"/>
        </w:rPr>
        <w:t>покинуть помещения, объект (экстренная эвакуация) и двигаться в на</w:t>
        <w:softHyphen/>
        <w:t>правлении, перпендикулярном ветру - выйти из зоны возможного зараже</w:t>
        <w:softHyphen/>
        <w:t>ния химически опасными веществ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32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рыться в защитном сооруж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3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322"/>
        <w:ind w:firstLine="567"/>
        <w:jc w:val="both"/>
        <w:rPr/>
      </w:pPr>
      <w:r>
        <w:rPr>
          <w:sz w:val="26"/>
          <w:szCs w:val="26"/>
        </w:rPr>
        <w:t>Если вы не сумели вовремя покинуть помещения, объект: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6"/>
          <w:szCs w:val="26"/>
        </w:rPr>
        <w:t>- поднимитесь на верхние этажи, если авария произошла с выбросом хлора; опуститесь на нижние этажи, в подвальные помещения, если авария произошла с выбросом аммиака (легче воздуха)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герметизируйте помещение, в котором находитесь, и не покидайте его без разрешения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храните продукты и запасы воды в закрытых ёмкостях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ключите вентиляцию, нагревательные приборы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6"/>
          <w:szCs w:val="26"/>
        </w:rPr>
        <w:t>Защита органов дыхания от воздействия опасных химических веществ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выбросе аммиака - использовать ватно-марлевую повязку, смоченную </w:t>
      </w:r>
      <w:r>
        <w:rPr>
          <w:b/>
          <w:bCs/>
          <w:sz w:val="26"/>
          <w:szCs w:val="26"/>
        </w:rPr>
        <w:t>5% раствором лимонной, уксусной, борной кислоты или водой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выбросе хлора  - использовать ватно-марлевую повязку, смоченную 2%  раствором </w:t>
      </w:r>
      <w:r>
        <w:rPr>
          <w:b/>
          <w:bCs/>
          <w:sz w:val="26"/>
          <w:szCs w:val="26"/>
        </w:rPr>
        <w:t xml:space="preserve">питьевой соды </w:t>
      </w:r>
      <w:r>
        <w:rPr>
          <w:sz w:val="26"/>
          <w:szCs w:val="26"/>
        </w:rPr>
        <w:t>или водо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5. ДЕЙСТВИЯ РАБОТНИКОВ ОРГАНИЗАЦИИ ПРИ ПОЛУЧЕНИИ СИГНАЛОВ КОМПЛЕКСНОЙ СИСТЕМЫ ЭКСТРЕННОГО ОПОВЕЩЕНИЯ НАСЕЛЕНИЯ ОБ УГРОЗЕ ВОЗНИКНОВЕНИЯ ИЛИ ВОЗНИКНОВЕНИИ ЧРЕЗВЫЧАЙНЫХ СИТУАЦИЙ (КСЭОН)»</w:t>
      </w:r>
    </w:p>
    <w:p>
      <w:pPr>
        <w:pStyle w:val="Style18"/>
        <w:spacing w:before="0" w:after="0"/>
        <w:ind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следние годы во всех крупных городах России по инициативе МЧС России активно развивается общероссийская комплексная система информирования и оповещения населения (ОКСИОН), терминалы которой устанавливаются в местах массового пребывания людей.</w:t>
      </w:r>
    </w:p>
    <w:p>
      <w:pPr>
        <w:pStyle w:val="Style18"/>
        <w:spacing w:before="0" w:after="0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ю создания ОКСИОН является подготовка населения в области гражданской обороны, защиты от чрезвычайных ситуаций, обеспечения пожарной безопасности и охраны общественного порядка, своевременное оповещение и оперативное информирование граждан о чрезвычайных ситуациях и угрозе террористических акций на основе использования современных технических средств и технологий.</w:t>
      </w:r>
    </w:p>
    <w:p>
      <w:pPr>
        <w:pStyle w:val="Style18"/>
        <w:spacing w:before="0" w:after="0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ависимости от реализуемых функций в состав терминалов ОКСИОН входят обзорные видеокамеры и голосовые панели для связи с операторами ОКСИОН, технические средства отображения информации для демонстрации текстовых и иллюстративных материалов по правилам безопасного поведения в условиях угрозы возникновения чрезвычайных ситуаци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овестить население – это значит предупредить его о надвигающемся наводнении, лесном пожаре, землетрясении или другом стихийном бедствии, передать информацию о случившейся аварии или катастрофе. Для этого используются различные средства связи. Пункты информирования и оповещения населения на транспортных средствах в составе экранов типа «бегущая строка», радиотрансляционных сетей. Иные современные технические средства массовой информации – информационные плакаты, уличные информационные таблички, стенды, вывески, перетяжки. Технические средства индивидуального информирования – мобильные телефоны (SMS), Web- сайт, портативные компьютеры с беспроводным выходом в Интернет Мобильные пункты информирования и оповещения (МКИОН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 ОКСИОН включены следующие структурные элементы: информационные центры различного уровня; терминальные комплексы, такие как: Пункты уличного информирования и оповещения, совмещенные с подсистемами наблюдения и сбора информации, контроля радиационной и химической обстановки в составе наружных наземных и размещаемых на зданиях светодиодных панелей (ПУОН); Пункты информирования и оповещения в зданиях с массовым пребыванием людей, совмещенные с подсистемами наблюдения и сбора информации, контроля радиационной и химической обстановки в составе внутренних плазменных панелей (ПИОН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 xml:space="preserve">ОКСИОН является составной частью системы управления РСЧС, сопрягается с органами повседневного управления: Национальный центр управления в кризисных ситуациях (далее – НЦУКС), объединенная система оперативно-диспетчерского управления в ЧС (далее – ОСОДУ), единая дежурно-диспетчерская служба (далее – ЕДДС) и обеспечивать информационную поддержку при выявлении ЧС, принятии решений и управлении в кризисных ситуациях. </w:t>
      </w:r>
    </w:p>
    <w:p>
      <w:pPr>
        <w:pStyle w:val="Normal"/>
        <w:spacing w:before="15" w:after="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  <w:r>
        <w:rPr>
          <w:b/>
          <w:bCs/>
          <w:sz w:val="26"/>
          <w:szCs w:val="26"/>
        </w:rPr>
        <w:t xml:space="preserve">Для оповещения населения города Калининграда используются следующие средства: </w:t>
      </w:r>
    </w:p>
    <w:p>
      <w:pPr>
        <w:pStyle w:val="Normal"/>
        <w:spacing w:before="15" w:after="15"/>
        <w:ind w:firstLine="567"/>
        <w:jc w:val="both"/>
        <w:rPr/>
      </w:pPr>
      <w:r>
        <w:rPr>
          <w:sz w:val="26"/>
          <w:szCs w:val="26"/>
        </w:rPr>
        <w:t> </w:t>
      </w:r>
      <w:r>
        <w:rPr>
          <w:bCs/>
          <w:iCs/>
          <w:sz w:val="26"/>
          <w:szCs w:val="26"/>
        </w:rPr>
        <w:t>1. Электросиренные комплексы.</w:t>
      </w:r>
    </w:p>
    <w:p>
      <w:pPr>
        <w:pStyle w:val="Normal"/>
        <w:spacing w:before="15" w:after="15"/>
        <w:ind w:firstLine="567"/>
        <w:jc w:val="both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2. Радиовещательные станции </w:t>
      </w:r>
      <w:r>
        <w:rPr>
          <w:bCs/>
          <w:iCs/>
          <w:sz w:val="26"/>
          <w:szCs w:val="26"/>
          <w:lang w:val="en-US"/>
        </w:rPr>
        <w:t>FM</w:t>
      </w:r>
      <w:r>
        <w:rPr>
          <w:bCs/>
          <w:iCs/>
          <w:sz w:val="26"/>
          <w:szCs w:val="26"/>
        </w:rPr>
        <w:t xml:space="preserve"> диапазона: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15" w:after="15"/>
        <w:ind w:firstLine="567"/>
        <w:jc w:val="both"/>
        <w:rPr/>
      </w:pPr>
      <w:r>
        <w:rPr>
          <w:sz w:val="26"/>
          <w:szCs w:val="26"/>
        </w:rPr>
        <w:t xml:space="preserve">1.«Авторадио, 2.«Радио России», 3.«Маяк», 4.«Русский край, 5.«Европа +», 6.радио </w:t>
      </w:r>
      <w:r>
        <w:rPr>
          <w:sz w:val="26"/>
          <w:szCs w:val="26"/>
          <w:lang w:val="en-US"/>
        </w:rPr>
        <w:t>MAXIMUM</w:t>
      </w:r>
      <w:r>
        <w:rPr>
          <w:sz w:val="26"/>
          <w:szCs w:val="26"/>
        </w:rPr>
        <w:t>», 7.«Балтик плюс»</w:t>
      </w:r>
    </w:p>
    <w:p>
      <w:pPr>
        <w:pStyle w:val="Normal"/>
        <w:spacing w:before="15" w:after="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bCs/>
          <w:iCs/>
          <w:sz w:val="26"/>
          <w:szCs w:val="26"/>
        </w:rPr>
        <w:t xml:space="preserve">3. Телевизионные вещательные каналы: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6"/>
          <w:szCs w:val="26"/>
        </w:rPr>
        <w:t>1.НТРК «Каскад»- 6 телевизионный канал. 2. «Первый городской канал». 3. «Россия-1», 4.Информационный канал «Телепорт».</w:t>
      </w:r>
    </w:p>
    <w:p>
      <w:pPr>
        <w:pStyle w:val="Normal"/>
        <w:spacing w:lineRule="atLeast" w:line="0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. Технические средства рекламных организаций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bCs/>
          <w:iCs/>
          <w:sz w:val="26"/>
          <w:szCs w:val="26"/>
        </w:rPr>
        <w:t xml:space="preserve">- ООО «Секьюрити Сервис», 2. ООО «Топ -Медиа»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с использованием пунктов уличного информирования населения  расположенных в местах массового пребывания людей, торгово-развлекательные комплексах, рынках, вокзалах, площадях. </w:t>
      </w:r>
    </w:p>
    <w:p>
      <w:pPr>
        <w:pStyle w:val="Normal"/>
        <w:spacing w:lineRule="atLeast" w:line="0"/>
        <w:ind w:firstLine="567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- Объектовые системы оповещения и связи торговых центров, автотранспортных предприятий, вокзалов, таксомоторных парков, рынков.</w: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5. Задействуются колокольный звон вида «НАБАТ» продолжительностью до 10 минут всех храмов Калининградской епархии.</w:t>
      </w:r>
    </w:p>
    <w:p>
      <w:pPr>
        <w:pStyle w:val="Normal"/>
        <w:ind w:firstLine="567"/>
        <w:jc w:val="both"/>
        <w:rPr/>
      </w:pPr>
      <w:r>
        <w:rPr>
          <w:bCs/>
          <w:iCs/>
          <w:sz w:val="26"/>
          <w:szCs w:val="26"/>
        </w:rPr>
        <w:t>6. Задействуется сотовая связь компании «МЕГАФОН» где будет передаваться информационное сообщение в форме СМС.</w:t>
      </w:r>
    </w:p>
    <w:p>
      <w:pPr>
        <w:pStyle w:val="Normal"/>
        <w:autoSpaceDE w:val="false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ключительная часть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1.  Напомнить тему и цели занятия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2.  Провести краткий разбор занятия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3.  Дать задание на самоподготовку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4.  Ответить на возникшие вопросы.</w:t>
      </w:r>
    </w:p>
    <w:p>
      <w:pPr>
        <w:pStyle w:val="Normal"/>
        <w:shd w:fill="FFFFFF" w:val="clear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олномоченный  на решение задач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в области  ГО и ЧС МАОУ СОШ №56         ___________</w:t>
      </w:r>
      <w:r>
        <w:rPr/>
        <w:t>___         Б.</w:t>
      </w:r>
    </w:p>
    <w:p>
      <w:pPr>
        <w:pStyle w:val="Normal"/>
        <w:shd w:fill="FFFFFF" w:val="clear"/>
        <w:ind w:firstLine="56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  <w:color w:val="000000"/>
      </w:rPr>
    </w:lvl>
  </w:abstractNum>
  <w:abstractNum w:abstractNumId="4">
    <w:lvl w:ilvl="0">
      <w:start w:val="5"/>
      <w:numFmt w:val="bullet"/>
      <w:lvlText w:val=""/>
      <w:lvlJc w:val="left"/>
      <w:pPr>
        <w:tabs>
          <w:tab w:val="num" w:pos="312"/>
        </w:tabs>
        <w:ind w:left="709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pacing w:val="0"/>
      <w:w w:val="100"/>
      <w:position w:val="0"/>
      <w:sz w:val="28"/>
      <w:sz w:val="28"/>
      <w:vertAlign w:val="baselin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/>
      <w:u w:val="single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3" w:hAnsi="Wingdings 3" w:cs="Wingdings 3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4A90E2"/>
      <w:u w:val="singl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Vrinda"/>
      <w:b/>
      <w:bCs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>
      <w:rFonts w:cs="Vrinda"/>
      <w:sz w:val="22"/>
      <w:szCs w:val="22"/>
      <w:lang w:bidi="en-US"/>
    </w:rPr>
  </w:style>
  <w:style w:type="paragraph" w:styleId="P4">
    <w:name w:val="P4"/>
    <w:basedOn w:val="Normal"/>
    <w:qFormat/>
    <w:pPr>
      <w:widowControl w:val="false"/>
      <w:ind w:firstLine="709"/>
      <w:jc w:val="distribute"/>
    </w:pPr>
    <w:rPr>
      <w:rFonts w:eastAsia="Arial Unicode MS" w:cs="Tahoma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954.0" TargetMode="External"/><Relationship Id="rId3" Type="http://schemas.openxmlformats.org/officeDocument/2006/relationships/hyperlink" Target="garantf1://86620.0" TargetMode="External"/><Relationship Id="rId4" Type="http://schemas.openxmlformats.org/officeDocument/2006/relationships/hyperlink" Target="garantf1://89766.0" TargetMode="External"/><Relationship Id="rId5" Type="http://schemas.openxmlformats.org/officeDocument/2006/relationships/hyperlink" Target="garantf1://94847.0" TargetMode="External"/><Relationship Id="rId6" Type="http://schemas.openxmlformats.org/officeDocument/2006/relationships/hyperlink" Target="garantf1://9915832.0" TargetMode="External"/><Relationship Id="rId7" Type="http://schemas.openxmlformats.org/officeDocument/2006/relationships/hyperlink" Target="garantf1://991583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8:00Z</dcterms:created>
  <dc:creator>Подгородецкая</dc:creator>
  <dc:description/>
  <cp:keywords/>
  <dc:language>en-US</dc:language>
  <cp:lastModifiedBy>Пользователь</cp:lastModifiedBy>
  <cp:lastPrinted>2016-11-02T14:04:00Z</cp:lastPrinted>
  <dcterms:modified xsi:type="dcterms:W3CDTF">2017-12-07T07:53:00Z</dcterms:modified>
  <cp:revision>5</cp:revision>
  <dc:subject/>
  <dc:title> </dc:title>
</cp:coreProperties>
</file>