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ind w:left="4" w:right="14" w:firstLine="4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тка летн…   ноч... . Заиграл первый луч.. со(лн/н)ца. Подул в…терок. Заш…лестели листики. Всюду проснулась жизнь. На з…лёный лужок прил…тели пчёлы. Жужжат, торопятся к цв…там мохнатые шм…ли.</w:t>
      </w:r>
    </w:p>
    <w:p>
      <w:pPr>
        <w:pStyle w:val="Normal"/>
        <w:shd w:fill="FFFFFF" w:val="clear"/>
        <w:spacing w:lineRule="auto" w:line="240" w:before="0" w:after="0"/>
        <w:ind w:right="10" w:firstLine="4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лесной опушк… слетаю(т/ть)ся птицы. Зв…нят в воздух… их радо(с/ст)ные песенки. Прибегают на п…лянку лесные зверьки. Слышны разные звуки, шорохи, г…лоса. Вот белочка в рыжей шубк… (с/з)делала лё…кий прыжок и ок…залась на вершинке сосенки. Ёжик пробежал в своё жилище. Хл…почут усердные мурав(ъ/ь)и.    </w:t>
      </w:r>
    </w:p>
    <w:p>
      <w:pPr>
        <w:pStyle w:val="Normal"/>
        <w:shd w:fill="FFFFFF" w:val="clear"/>
        <w:spacing w:lineRule="auto" w:line="240" w:before="0" w:after="0"/>
        <w:ind w:right="2206"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06" w:firstLine="4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фографическое 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 вариант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Восьм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е разобрать по членам предложения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одписать части реч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иши окончания, в скобка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кажи падеж и склонение имё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ществительных.</w:t>
      </w:r>
    </w:p>
    <w:p>
      <w:pPr>
        <w:pStyle w:val="Normal"/>
        <w:shd w:fill="FFFFFF" w:val="clear"/>
        <w:spacing w:lineRule="auto" w:line="240" w:before="0" w:after="0"/>
        <w:ind w:left="63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роват... (……….) — в кроватк…(……….)</w:t>
      </w:r>
    </w:p>
    <w:p>
      <w:pPr>
        <w:pStyle w:val="Normal"/>
        <w:shd w:fill="FFFFFF" w:val="clear"/>
        <w:spacing w:lineRule="auto" w:line="240" w:before="0" w:after="0"/>
        <w:ind w:left="63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отц...(…….) — о пап... (………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ши из текста  в три столбика по 2 имени существительных, прилагательных и глагола: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ущ.                           Прил.                                 Глаг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ая рабо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</w:t>
      </w:r>
    </w:p>
    <w:p>
      <w:pPr>
        <w:pStyle w:val="Normal"/>
        <w:shd w:fill="FFFFFF" w:val="clear"/>
        <w:spacing w:lineRule="auto" w:line="240" w:before="0" w:after="0"/>
        <w:ind w:left="4" w:right="14" w:firstLine="4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отка летн..   ноч... . Заиграл первый луч.. со(лн/н)ца. Подул в…терок. Заш…лестели листики. Всюду проснулась жизнь. На з…лёный лужок прил…тели пчёлы. Жужжат, торопятся к цв…там мохнатые шм…ли.</w:t>
      </w:r>
    </w:p>
    <w:p>
      <w:pPr>
        <w:pStyle w:val="Normal"/>
        <w:shd w:fill="FFFFFF" w:val="clear"/>
        <w:spacing w:lineRule="auto" w:line="240" w:before="0" w:after="0"/>
        <w:ind w:right="10" w:firstLine="4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лесной опушк… слетаю(т/ть)ся птицы. Зв…нят в воздух… их радо(сн/стн)ные песенки. Прибегают на п…лянку лесные зверьки. Слышны разные звуки, шорохи, г…лоса. Вот белочка в рыжей шубк… (с/з)делала лё…кий прыжок и ок…залась на вершинке сосенки. Ёжик пробежал в своё жилище. Хл…почут усердные мурав(ъ/ь)и.    </w:t>
      </w:r>
    </w:p>
    <w:p>
      <w:pPr>
        <w:pStyle w:val="Normal"/>
        <w:shd w:fill="FFFFFF" w:val="clear"/>
        <w:spacing w:lineRule="auto" w:line="240" w:before="0" w:after="0"/>
        <w:ind w:right="2206"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206" w:firstLine="4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фографическое 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 вариан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Шесто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е разобрать по членам предложения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одписать части реч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иши окончания, в скобках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кажи падеж и склонение имё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ществительных</w:t>
      </w:r>
    </w:p>
    <w:p>
      <w:pPr>
        <w:pStyle w:val="Normal"/>
        <w:shd w:fill="FFFFFF" w:val="clear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очк…  (……….) - о дочер…(……….)</w:t>
      </w:r>
    </w:p>
    <w:p>
      <w:pPr>
        <w:pStyle w:val="Normal"/>
        <w:shd w:fill="FFFFFF" w:val="clear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ед…(……….) - о дедушк…(………..)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ши из текста  в три столбика по 2 имени существительных, прилагательных и глагола: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ущ.                           Прил.                                 Глаг.</w:t>
      </w:r>
    </w:p>
    <w:p>
      <w:pPr>
        <w:pStyle w:val="Normal"/>
        <w:shd w:fill="FFFFFF" w:val="clear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284" w:right="289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3">
    <w:name w:val="c23"/>
    <w:qFormat/>
    <w:rPr/>
  </w:style>
  <w:style w:type="character" w:styleId="C77">
    <w:name w:val="c77"/>
    <w:qFormat/>
    <w:rPr/>
  </w:style>
  <w:style w:type="character" w:styleId="C27">
    <w:name w:val="c27"/>
    <w:qFormat/>
    <w:rPr/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52:00Z</dcterms:created>
  <dc:creator>Алексей</dc:creator>
  <dc:description/>
  <cp:keywords/>
  <dc:language>en-US</dc:language>
  <cp:lastModifiedBy>Наталья</cp:lastModifiedBy>
  <cp:lastPrinted>2017-05-22T08:12:00Z</cp:lastPrinted>
  <dcterms:modified xsi:type="dcterms:W3CDTF">2017-05-22T05:35:00Z</dcterms:modified>
  <cp:revision>4</cp:revision>
  <dc:subject/>
  <dc:title/>
</cp:coreProperties>
</file>