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тамбовское областное государственное автономное 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образовательное 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омышленно-технологический колледж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" w:after="2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АЮ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отделением подготовк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ов среднего зве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" w:after="2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/Панфилова А.И./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" w:after="2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______»________________ 20__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КАЛЕНДАРНО-ТЕМАТИЧЕСКОЕ  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дисциплине «Товароведение продовольственных товаров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о специально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.02.10 Технология продукции общественного питания (повышенный уровень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на базе основного общего образования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(группа 1Т)</w:t>
      </w:r>
      <w:bookmarkStart w:id="0" w:name="_GoBack"/>
      <w:bookmarkEnd w:id="0"/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на 2017 –2018 учебный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Разработал:</w:t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одаватель </w:t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.А. Вла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седании ПЦК по профессиям и специальностям пищевого профиля и сферы обслужи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: Бесхлебная Т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  1 от «31» августа 2017 го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/>
        <w:t>1 курс</w:t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394"/>
        <w:gridCol w:w="992"/>
        <w:gridCol w:w="1160"/>
        <w:gridCol w:w="1350"/>
        <w:gridCol w:w="1034"/>
        <w:gridCol w:w="902"/>
        <w:gridCol w:w="941"/>
        <w:gridCol w:w="3366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ендарные сро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ая компетенц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ВСР час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 Основы товароведения продовольственных това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Предмет и задачи товароведения. Качество продовольственных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 товароведения. Классификация продовольственных товаров.  Качество товаров и методы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тературой (2),  с. 5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«Значение товароведения в условиях рыночной экономики»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 Химический состав продовольственн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продовольственных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 литературой (2) с. 20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энергетической ценности продовольственных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, 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 Сертификация и стандартизация продовольственных товаров. Маркировка и штриховое кодирование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и сертификация продовольственных товаров. Маркировка товара и штриховое код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(3) с.39-49, (2) с.52-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Основы хранения и консервирования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продовольственных товаров. Консервирование пищевых продуктов и его мет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 с.44-49; (3) с. 35-38</w:t>
            </w:r>
          </w:p>
        </w:tc>
      </w:tr>
      <w:tr>
        <w:trPr>
          <w:trHeight w:val="8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оведная характеристика продовольственн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Зерномуч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пы. Макаронные изделия. М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 с.44-49; (3) с. 35-38</w:t>
            </w:r>
          </w:p>
        </w:tc>
      </w:tr>
      <w:tr>
        <w:trPr>
          <w:trHeight w:val="2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леб и хлебобулочные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 ур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 с.44-49; (3) с. 35-38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ачества зерномучн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, 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Плодоовощные това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жие овощи. Химический состав и пищевая ценность овощей и пл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литературой (1) с.41-7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: «Экзотические овощи», «Десертные и пряные овощи»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 плоды, ягоды и грибы. Продукты переработки овощей и пл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(1) с. 41-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: «Экзотические плоды»,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свежих плодов и ово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, 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Вкусов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и чайные напитки. Кофе и кофейные напи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  (2) с. 163-1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ости и припр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2) с. 153-1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вкусов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. знаний и умений, 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</w: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урс</w:t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09"/>
        <w:gridCol w:w="4394"/>
        <w:gridCol w:w="709"/>
        <w:gridCol w:w="1134"/>
        <w:gridCol w:w="1397"/>
        <w:gridCol w:w="1155"/>
        <w:gridCol w:w="992"/>
        <w:gridCol w:w="709"/>
        <w:gridCol w:w="3827"/>
      </w:tblGrid>
      <w:tr>
        <w:trPr>
          <w:trHeight w:val="33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лен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ые сро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зан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уемая компетен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предметные связ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ВСР ча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еаудиторная самостоятельная работа</w:t>
            </w:r>
          </w:p>
        </w:tc>
      </w:tr>
      <w:tr>
        <w:trPr>
          <w:trHeight w:val="43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Крахмал. Сахар. Мед. Кондитерски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хмал и крахмалопродукты. Сахар. М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2) с. 196-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това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2) с. 205-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сах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. знаний и умений, П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</w:t>
            </w:r>
          </w:p>
        </w:tc>
      </w:tr>
      <w:tr>
        <w:trPr>
          <w:trHeight w:val="3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 Молоч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слив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3) с. 232-2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«Технология производства мол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ломолочные продукты</w:t>
            </w:r>
            <w:r>
              <w:rPr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3) с. 239-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нового мат., комб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2) с. 255-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ло коров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2) с. 261-2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молочных това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. знаний и умений, П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</w:t>
            </w:r>
          </w:p>
        </w:tc>
      </w:tr>
      <w:tr>
        <w:trPr>
          <w:trHeight w:val="32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. Пищевые ж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ительные масла. Маргарин, животные и кулинарные жи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3) с. 276-2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пищевых жи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. знаний и умений, П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</w:t>
            </w:r>
          </w:p>
        </w:tc>
      </w:tr>
      <w:tr>
        <w:trPr>
          <w:trHeight w:val="4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7. Мясо и мяс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мяса. Мясо убойных живот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2) с. 281-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«Клеймение мя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продукты и мясные полуфабрика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2) с. 296-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ясо домашней птиц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2) с. 308-3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басные изделия. Мясные копче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 (2) с. 295-2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мясных това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. знаний и умений, П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</w:t>
            </w:r>
          </w:p>
        </w:tc>
      </w:tr>
      <w:tr>
        <w:trPr>
          <w:trHeight w:val="33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8. Яйца и яичные прод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и продукты их перерабо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(2) с. 326-3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9.Рыба и рыб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ыбы. Химический состав и пищевая ценность рыбы. Живая, охлажденная и мороженая ры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(2) с.329-3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ссмотреть вопросы: соленая, вяленая, сушеная, копченая рыба</w:t>
            </w:r>
          </w:p>
        </w:tc>
      </w:tr>
      <w:tr>
        <w:trPr>
          <w:trHeight w:val="8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ра и нерыбные морепродук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(3) с.371-3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«Дефекты икорных товаров»</w:t>
            </w:r>
          </w:p>
        </w:tc>
      </w:tr>
      <w:tr>
        <w:trPr>
          <w:trHeight w:val="3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ные консервы и пресер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. нов. м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9-385</w:t>
            </w:r>
          </w:p>
        </w:tc>
      </w:tr>
      <w:tr>
        <w:trPr>
          <w:trHeight w:val="10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ачества рыбных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. знаний и умений, П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</w:t>
            </w:r>
          </w:p>
        </w:tc>
      </w:tr>
      <w:tr>
        <w:trPr>
          <w:trHeight w:val="3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я: (расшифровка компетенций, наименований учебных дисциплин)</w:t>
      </w:r>
    </w:p>
    <w:p>
      <w:pPr>
        <w:pStyle w:val="Style18"/>
        <w:ind w:firstLine="709"/>
        <w:rPr/>
      </w:pPr>
      <w:r>
        <w:rPr/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Style18"/>
        <w:ind w:firstLine="709"/>
        <w:rPr/>
      </w:pPr>
      <w:r>
        <w:rPr/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8"/>
        <w:ind w:firstLine="709"/>
        <w:rPr/>
      </w:pPr>
      <w:r>
        <w:rPr/>
        <w:t>ОК 3. Принимать решения в стандартных и нестандартных ситуациях и нести за них ответственность.</w:t>
      </w:r>
    </w:p>
    <w:p>
      <w:pPr>
        <w:pStyle w:val="Style18"/>
        <w:ind w:firstLine="709"/>
        <w:rPr/>
      </w:pPr>
      <w:r>
        <w:rPr/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8"/>
        <w:ind w:firstLine="709"/>
        <w:rPr/>
      </w:pPr>
      <w:r>
        <w:rPr/>
        <w:t>ОК 5. Использовать информационно-коммуникационные технологии в профессиональной деятельности.</w:t>
      </w:r>
    </w:p>
    <w:p>
      <w:pPr>
        <w:pStyle w:val="Style18"/>
        <w:ind w:firstLine="709"/>
        <w:rPr/>
      </w:pPr>
      <w:r>
        <w:rPr/>
        <w:t>ОК 6. Работать в коллективе и команде, эффективно общаться с коллегами, руководством, потребителями.</w:t>
      </w:r>
    </w:p>
    <w:p>
      <w:pPr>
        <w:pStyle w:val="Style18"/>
        <w:ind w:firstLine="709"/>
        <w:rPr/>
      </w:pPr>
      <w:r>
        <w:rPr/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Style18"/>
        <w:ind w:firstLine="709"/>
        <w:rPr/>
      </w:pPr>
      <w:r>
        <w:rPr/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8"/>
        <w:ind w:firstLine="709"/>
        <w:rPr/>
      </w:pPr>
      <w:r>
        <w:rPr/>
        <w:t>ОК 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1. Микробиология, санитария и гигиена в пищевом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2. Физиология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3. Организация хранения и контроль запасов и сыр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4.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5. Метрология и стандарт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6. Правовые основы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7. Основы экономики, менеджмента и маркетин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8.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9. 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убцов Г.Г. Товароведение пищевых продуктов: учебник для среднего проф. образования / Г.Г. Дубцов. – М.: Изд.центр «Академия»,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азанцева Н.С. Товароведение продовольственных товаров. – М.: «Издательско-торговая корпорация «Дашков и Ко», 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имофеева В.А. Товароведение продовольственных товаров.- Ростов н/Д: "Феникс», 20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сторных, М.С. Товароведение и экспертиза пищевых жиров, молока и молочных продуктов: Учебник / М.С. Касторных, В.А. Кузьмина, Ю.С. Пучкова. - М.: Дашков и К, 2012. - 328 c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а, Н.Р. Товароведение и экспертиза чая и кофе: Учебное пособие / Н.Р. Куликова. - М.: Дашков и К, 2013. - 168 c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а, Е.И. Товароведение и экспертиза мяса и мясных продуктов: Учебное пособие / Е.И. Лихачева, О.В. Юсова. - М.: Альфа-М, НИЦ ИНФРА-М, 2013. - 304 c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илова, Л.П. Товароведение и экспертиза зерномучных товаров: Учебник / Л.П. Нилова. - М.: ИНФРА-М, 2013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Т.Г. Товароведение и экспертиза рыбных товаров и морепродуктов. – М.: ИЦ «Академия, 200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7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Calibri"/>
    </w:rPr>
  </w:style>
  <w:style w:type="character" w:styleId="1">
    <w:name w:val=" Знак Знак1"/>
    <w:qFormat/>
    <w:rPr>
      <w:rFonts w:cs="Calibri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20:00Z</dcterms:created>
  <dc:creator>user</dc:creator>
  <dc:description/>
  <cp:keywords/>
  <dc:language>en-US</dc:language>
  <cp:lastModifiedBy>User</cp:lastModifiedBy>
  <cp:lastPrinted>2017-09-05T10:05:00Z</cp:lastPrinted>
  <dcterms:modified xsi:type="dcterms:W3CDTF">2017-09-05T06:07:00Z</dcterms:modified>
  <cp:revision>9</cp:revision>
  <dc:subject/>
  <dc:title/>
</cp:coreProperties>
</file>