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ыт работы классного руководителя </w:t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щук Людмилы Николаевны</w:t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БОУ «Паутовская СШ»</w:t>
        <w:br/>
      </w:r>
    </w:p>
    <w:p>
      <w:pPr>
        <w:pStyle w:val="Heading2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атриотическое воспитание через систему классных </w:t>
      </w:r>
    </w:p>
    <w:p>
      <w:pPr>
        <w:pStyle w:val="Heading2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асов</w:t>
      </w:r>
    </w:p>
    <w:p>
      <w:pPr>
        <w:pStyle w:val="Heading2"/>
        <w:jc w:val="center"/>
        <w:rPr>
          <w:rFonts w:eastAsia="Cambria"/>
          <w:color w:val="000000"/>
          <w:sz w:val="36"/>
          <w:szCs w:val="36"/>
        </w:rPr>
      </w:pPr>
      <w:r>
        <w:rPr>
          <w:rFonts w:eastAsia="Cambria"/>
          <w:color w:val="000000"/>
          <w:sz w:val="36"/>
          <w:szCs w:val="36"/>
        </w:rPr>
        <w:t xml:space="preserve">            </w:t>
      </w:r>
    </w:p>
    <w:p>
      <w:pPr>
        <w:pStyle w:val="Normal"/>
        <w:rPr/>
      </w:pPr>
      <w:r>
        <w:rPr>
          <w:rStyle w:val="Applestylespan"/>
          <w:b/>
          <w:color w:val="000000"/>
          <w:sz w:val="32"/>
          <w:szCs w:val="32"/>
        </w:rPr>
        <w:t>«Легче зажечь одну маленькую свечу,</w:t>
      </w:r>
      <w:r>
        <w:rPr>
          <w:b/>
          <w:color w:val="000000"/>
          <w:sz w:val="32"/>
          <w:szCs w:val="32"/>
        </w:rPr>
        <w:br/>
      </w:r>
      <w:r>
        <w:rPr>
          <w:rStyle w:val="Applestylespan"/>
          <w:b/>
          <w:color w:val="000000"/>
          <w:sz w:val="32"/>
          <w:szCs w:val="32"/>
        </w:rPr>
        <w:t>чем клясть темноту»</w:t>
      </w:r>
    </w:p>
    <w:p>
      <w:pPr>
        <w:pStyle w:val="Normal"/>
        <w:rPr/>
      </w:pPr>
      <w:r>
        <w:rPr>
          <w:rStyle w:val="Applestylespan"/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Style w:val="Applestylespan"/>
          <w:b/>
          <w:color w:val="000000"/>
          <w:sz w:val="32"/>
          <w:szCs w:val="32"/>
        </w:rPr>
        <w:t>(Конфуций).</w:t>
      </w:r>
    </w:p>
    <w:p>
      <w:pPr>
        <w:pStyle w:val="Normal"/>
        <w:rPr>
          <w:rStyle w:val="Applestylesp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       Понимание патриотизма имеет глубокую теоретическую традицию, уходящую корнями в глубь веков. Уже у Платона имеются рассуждения о том, что родина дороже отца и матер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а последнее время все большее распространение в рамках данного направления приобретает взгляд на патриотизм как на важнейшую ценность, интегрирующую не только социальный, но и духовный, нравственный, культурный, исторический и другие компоненты.  Обобщая  можно дать такое определени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«Патриотизм - одна из наиболее значимых, непреходящих ценностей, присущих всем сферам жизни общества и государства, является важнейшим духовным достоянием личности, характеризует высший уровень ее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развития и проявляется в ее активно-деятельностной самореализации на благо Отечества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Главным богатством любой страны является человек. И каким будет этот человек – таким станет и будущее нашей страны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общественном сознании в последнее время получили широкое распространение равнодушие, эгоизм, цинизм, агрессивность, неуважительное отношение к государств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ботаю в школе 38 лет, и  к сожалению, вижу, что ученики год от года становятся все более закрытыми и равнодушными. Тому пример и уклонение от службы в Армии, и участившиеся правонарушения, и безучастность в отношении политической и общественной жизни стра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 научить ребят любить свою Родину, гордиться великой Россией, когда на детей обрушивается поток негативной информации, и облик нашей могучей державы меркне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этой задачи занимаются все  учителя нашей школы. Их целенаправленная работа способствует формированию гражданской позиции, уважения к культуре и истории своего народа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000000"/>
          <w:sz w:val="28"/>
          <w:szCs w:val="28"/>
        </w:rPr>
        <w:t>Выход из этого положения возможен в приобщении учащихся к нравственным, духовным ценностям, возрождениям традиций нашей страны, в воспитании гражданских качеств. Формируемое с ранних лет в семье чувство гражданственности человека целенаправленно развивается в школ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ажнейшим условием эффективности работы по патриотическому воспитанию является постоянный анализ ее состояния, объективная оценка достигнутых результатов и определение на этой основе новых возможностей и направлений их реализации в целях обеспечения перспектив развития этой деятельно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            </w:t>
      </w:r>
      <w:r>
        <w:rPr>
          <w:b/>
          <w:color w:val="000000"/>
          <w:sz w:val="28"/>
          <w:szCs w:val="28"/>
        </w:rPr>
        <w:t xml:space="preserve">На формирование патриотических чувств оказывают влиян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ие факторы, 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политическ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социальны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ледовательно, система воспитания должна быть выстроена по схеме: </w:t>
      </w:r>
      <w:r>
        <w:rPr>
          <w:i/>
          <w:color w:val="000000"/>
          <w:sz w:val="28"/>
          <w:szCs w:val="28"/>
        </w:rPr>
        <w:t>от патриотического сознания к патриотическому мыш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риотическое воспитание должно осуществляться на основе качественно нового представления о статусе воспитания с учётом отечественных традиций, национально-региональных особенностей, достижений современного педагогического опыта. Патриотическое воспитание в рамках данной системы  рассматривается, как дифференцированный процесс, с учётом возрастных особенностей учащих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й Паутовской школе  уже сложилась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стема работы по патриотическому воспитанию обучающихся, названная нами «Я – гражданин России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работы по патриотическому воспитанию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развитие у обучающихся чувства принадлежности к обществу, в котором они живут, умения заявлять и отстаивать свою точку зрения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е патриотических качеств личности в соответствии с моделью “Гражданина - патриота России”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истемы патриотического воспитания учащихся школы, способной на основе формирования патриотических чувств и сознания обеспечить решение задач по консолидации коллектива школы, общественных формирований, родителей, учащихся, средств массовой информаци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должны решаться следующие задач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работы по патриотическому воспитанию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патриотизм, гражданскую позицию, понимание прав и свобод личности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нравственные основы личности, повысить уровень духовной культуры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гуманистическое отношение к окружающему миру и людям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ть внутреннюю потребность личности в постоянном самосовершенствовании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постоянную работу по социализации обучающихся, готовить их к жизни в современной действительност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атриотических чувств и сознания, обучающихся на основе исторических ценностей и роли России в судьбах мира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хранение и развитие чувства гордости за свою страну, край, школу, семью; ее выдающиеся достижения в области политики, экономики, науки, культуры, спорт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оспитание личности гражданина - патриота Родины, способного встать на защиту государственных интересов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боте с классом применялись следующие формы рабо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дивидуальные консульт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слеживание применения различного  рода рекомендаций всеми участниками образовательного процес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влечение к самоуправлению через  поручения, анализ и контр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бота по профилактике правонару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влечение учащихся во внеурочную деятельность через сотрудничество с «партнерам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неры классного руководителя: родительский комитет, учителя- предметники, клуб «Звучит труба проходная», школьный музей,  ПДН, библиотека и т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партнерами позволяет проводить мероприятия с целью расширения кругозора, воспитания любви к малой Родине и обучения способам конструктивного взаимодейств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можно увидеть в результатах учебных достижений класса и участия в мероприятиях различного уров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езультаты учебных достижений класса (6 - 7 кл.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4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61"/>
        <w:gridCol w:w="2776"/>
        <w:gridCol w:w="968"/>
        <w:gridCol w:w="2700"/>
        <w:gridCol w:w="940"/>
      </w:tblGrid>
      <w:tr>
        <w:trPr/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2013-2014г. – 10 чел.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г. -10 чел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ваемость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дарники»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бова Валерия, Колесник Ром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нков Михаил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бова Валерия, Колесник Рома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ренков Михаил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цкий Кирилл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%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%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мною посещались уроки в классе: музыка, русский язык и литература, математика, изобразительное искусство, что позволяло отслеживать образовательный рост учащихся, а также контролировать подготовку учащимися  домашних заданий, о чём незамедлительно сообщалось родителям учащихся.  В конце каждой недели, проверялись дневники, в конце  четверти выставлялись оценки в дневники учащихся и в начале новой четверти, контролировалась подпись родителей за четвертные оцен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своей работе уделяю много времени  работе с родителями: индивидуальные беседы, посещение семей учащихся, родительские собрания.</w:t>
        <w:br/>
      </w:r>
      <w:r>
        <w:rPr>
          <w:rStyle w:val="Applestylespan"/>
          <w:color w:val="000000"/>
          <w:sz w:val="28"/>
          <w:szCs w:val="28"/>
        </w:rPr>
        <w:t>Одним из источников и средств патриотического воспитания школьников являются классные часы, прежде всего патриотической направленности, рассчитанные на то, чтобы помочь ребятам разобраться в сложном мире человеческих отношений, научиться тому, что может пригодиться в жизни гражданину, живущему в обществе; самим научиться определять, что хорошо и что плохо для каждого отдельного человека и всего общества в целом, воспитать в каждом ученике высоко гражданскую личность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асто проводились беседы по эстетике внешнего вида, культуре поведения и речи; по повышению культурного уровня учащих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в течение года уделялось работе с учащимися по формированию здорового питания и правильного режима дня школьника. Проводились многочисленные беседы о правильном питании. В течение всего года 100% учащихся были охвачены горячим питанием. В классе нет учащихся, которые  состоят на учете в инспекции по делам несовершеннолетних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ажнейшим условием эффективности работы по патриотическому воспитанию является постоянный анализ ее состояния, объективная оценка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rFonts w:eastAsia="Times New Rom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достигнутых результатов и определение на этой основе новых возможностей и направлений их реализации в целях обеспечения перспектив развития этой деятельности.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В этом учебном году мной была разработана система классных часов, направленных на воспитание патриотических чувств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Эта система для учащихся 6 -7 классов основана на принципах доступности, системности, толерантности.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В настоящее время ученики обучаются в 6 и в7 классах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Тематика классных часов разбита на несколько разделов: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</w:rPr>
        <w:t>-</w:t>
      </w:r>
      <w:r>
        <w:rPr>
          <w:rStyle w:val="Applestylespan"/>
          <w:b/>
          <w:color w:val="000000"/>
          <w:sz w:val="28"/>
          <w:szCs w:val="28"/>
        </w:rPr>
        <w:t xml:space="preserve"> «День защитника Отечества»</w:t>
      </w:r>
      <w:r>
        <w:rPr>
          <w:rStyle w:val="Applestylespan"/>
          <w:color w:val="000000"/>
          <w:sz w:val="28"/>
          <w:szCs w:val="28"/>
        </w:rPr>
        <w:t xml:space="preserve"> — проводится на каждой ступени обучения в различных формах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- «</w:t>
      </w:r>
      <w:r>
        <w:rPr>
          <w:rStyle w:val="Applestylespan"/>
          <w:b/>
          <w:color w:val="000000"/>
          <w:sz w:val="28"/>
          <w:szCs w:val="28"/>
        </w:rPr>
        <w:t>Живые, помните о нас!</w:t>
      </w:r>
      <w:r>
        <w:rPr>
          <w:rStyle w:val="Applestylespan"/>
          <w:color w:val="000000"/>
          <w:sz w:val="28"/>
          <w:szCs w:val="28"/>
        </w:rPr>
        <w:t>» — цикл классных часов, посвящённых Великой Отечественной войне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-«</w:t>
      </w:r>
      <w:r>
        <w:rPr>
          <w:rStyle w:val="Applestylespan"/>
          <w:b/>
          <w:color w:val="000000"/>
          <w:sz w:val="28"/>
          <w:szCs w:val="28"/>
        </w:rPr>
        <w:t>Здравствуйте все</w:t>
      </w:r>
      <w:r>
        <w:rPr>
          <w:rStyle w:val="Applestylespan"/>
          <w:color w:val="000000"/>
          <w:sz w:val="28"/>
          <w:szCs w:val="28"/>
        </w:rPr>
        <w:t>» — цикл классных часов, посвящённых воспитанию учащихся в духе толерантности, терпимости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b/>
          <w:color w:val="000000"/>
          <w:sz w:val="28"/>
          <w:szCs w:val="28"/>
        </w:rPr>
        <w:t>- «Я — гражданин России» —</w:t>
      </w:r>
      <w:r>
        <w:rPr>
          <w:rStyle w:val="Applestylespan"/>
          <w:color w:val="000000"/>
          <w:sz w:val="28"/>
          <w:szCs w:val="28"/>
        </w:rPr>
        <w:t xml:space="preserve"> цикл классных часов о выдающихся личностях села, области, страны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b/>
          <w:color w:val="000000"/>
          <w:sz w:val="28"/>
          <w:szCs w:val="28"/>
        </w:rPr>
        <w:t>-«Мой дом родной, мой край любимый, мой мир в котором я живу</w:t>
      </w:r>
      <w:r>
        <w:rPr>
          <w:rStyle w:val="Applestylespan"/>
          <w:color w:val="000000"/>
          <w:sz w:val="28"/>
          <w:szCs w:val="28"/>
        </w:rPr>
        <w:t>» — цикл классных часов о родном крае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b/>
          <w:color w:val="000000"/>
          <w:sz w:val="28"/>
          <w:szCs w:val="28"/>
        </w:rPr>
        <w:t>- «Выбираем профессию»</w:t>
      </w:r>
      <w:r>
        <w:rPr>
          <w:rStyle w:val="Applestylespan"/>
          <w:color w:val="000000"/>
          <w:sz w:val="28"/>
          <w:szCs w:val="28"/>
        </w:rPr>
        <w:t xml:space="preserve"> — цикл классных часов по профориентации;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Каждый раздел имеет свои конкретные цели и задачи, которые касаются учащихся с шестого по девятый классы в рамках возрастных особенностей.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 xml:space="preserve">Например, раздел </w:t>
      </w:r>
      <w:r>
        <w:rPr>
          <w:rStyle w:val="Applestylespan"/>
          <w:b/>
          <w:color w:val="000000"/>
          <w:sz w:val="28"/>
          <w:szCs w:val="28"/>
        </w:rPr>
        <w:t>«Выбираем профессию»</w:t>
      </w:r>
      <w:r>
        <w:rPr>
          <w:b/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Цель. Помочь учащимся определится в выборе профессии.</w:t>
      </w: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омить учащихся с новыми профессиям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реальное представление о профессии с учётом состояния здоровья учащихс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70"/>
        <w:jc w:val="both"/>
        <w:rPr/>
      </w:pPr>
      <w:r>
        <w:rPr>
          <w:rStyle w:val="Applestylespan"/>
          <w:b/>
          <w:bCs/>
          <w:color w:val="000000"/>
          <w:sz w:val="28"/>
          <w:szCs w:val="28"/>
        </w:rPr>
        <w:t> </w:t>
      </w:r>
      <w:r>
        <w:rPr>
          <w:rStyle w:val="Applestylespan"/>
          <w:b/>
          <w:bCs/>
          <w:color w:val="000000"/>
          <w:sz w:val="28"/>
          <w:szCs w:val="28"/>
        </w:rPr>
        <w:t>Тематика классных часов</w:t>
      </w:r>
    </w:p>
    <w:tbl>
      <w:tblPr>
        <w:tblW w:w="98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5"/>
        <w:gridCol w:w="1677"/>
        <w:gridCol w:w="2214"/>
        <w:gridCol w:w="2235"/>
        <w:gridCol w:w="1749"/>
      </w:tblGrid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Тем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6 класс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7 класс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8 класс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  <w:t>9 класс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Я — гражданин России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дна большая любовь-любовь к Родине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огучее дерево – родословная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Во славу Отечества»</w:t>
              <w:br/>
              <w:br/>
              <w:t>(об А. С. Суворове)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Легко в бою…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 Мы – славяне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 В гостях у народной сказки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12 апреля — день космонавтики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Кладезь народной мудрости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Народные праздники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День защитника Отечества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 Мы твои будущие защитники, Россия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Сильные, ловкие, смелые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лимпийское многоборье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Армейский экспресс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Запретный плод сладок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дин за всех, и все за одного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И «хочу» и «должен», но почему?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Неразвитые достоинства или развитые недостатки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бразован, но воспитан ли?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палённые войной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Не стареют душой ветераны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аленькие солдаты Отечественной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Есть такое слово «выстоять»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Память за собою позови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Здравствуйте все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ожем ли мы жить в согласии друг с другом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Будем вместе жить и дружбой дорожить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 Добрым быть — в мире жить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 Помнящий добро не сотворит и зло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О милосердии «Русь, Россия, Родина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Род. Родные. Родина»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ой адрес — Россия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Русь. Россия. Родина»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Ленинград во время войны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Дом – край — мир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Изучай и люби свой край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Сокровища малахитовой шкатулки»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Земля — планета людей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Листая страницы истории»</w:t>
            </w:r>
          </w:p>
        </w:tc>
      </w:tr>
      <w:tr>
        <w:trPr/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Выбираем профессию»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Лабиринт профессий»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Моя будущая профессия» (Устный журнал)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Новое время — новые профессии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В поисках будущей профессии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br/>
      </w:r>
      <w:r>
        <w:rPr>
          <w:rStyle w:val="Applestylespan"/>
          <w:color w:val="000000"/>
          <w:sz w:val="28"/>
          <w:szCs w:val="28"/>
        </w:rPr>
        <w:t>Предлагаемая тематика классных часов будет проходить единой нитью через 4 года обучения, не исключая введения других тем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>Предлагаемая система классных часов является логическим этапом в системе воспитания активной гражданской позиции школьников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</w:rPr>
        <w:t xml:space="preserve">Реализация данной программы сводится не только к проведению классных часов, но и к участию в общешкольных мероприятиях. 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ряду с вне учебной деятельностью патриотическое воспитание происходит в процессе обучения школьным предметам.  Поэтому я определяю ещё одно, не менее важное направление – </w:t>
      </w:r>
      <w:r>
        <w:rPr>
          <w:b/>
          <w:color w:val="000000"/>
          <w:sz w:val="28"/>
          <w:szCs w:val="28"/>
          <w:u w:val="single"/>
        </w:rPr>
        <w:t>предметное</w:t>
      </w:r>
      <w:r>
        <w:rPr>
          <w:color w:val="000000"/>
          <w:sz w:val="28"/>
          <w:szCs w:val="28"/>
        </w:rPr>
        <w:t>, основными задачами которого является воспитание у учащихся патриотических чувств на уроках в процессе изучения литературных произведений, на уроках географии, истории, обществознания, технологии.</w:t>
      </w:r>
    </w:p>
    <w:p>
      <w:pPr>
        <w:pStyle w:val="Normal"/>
        <w:jc w:val="both"/>
        <w:rPr>
          <w:rStyle w:val="Applestylesp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триотизм – очень сокровенное чувство, находящееся глубоко в душе каждого. О патриотизме судят не по словам, а по делам каждого человека. Именно этому я учу своих воспитанник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воспитании своих ребят большое значение я уделяю примеру эмоционального отношения к действиям взрослых, в частности нас, учителей, и родителей. Поэтому от богатства наших чувств зависят чувства детей, и в какой-то мере мы, учителя, можем оказать сильное влияние на детей примером собственных переживаний, отношений, что является важным моментом, облегчающим воспитание патриотических чувств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 всегда очень трепетно относилась и отношусь к тому, что связано с героическими событиями нашей страны и её историей. И стараюсь эти отношения передать не только моим ученикам, но и их родителям, довольно ещё молодым людя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многие годы педагогической деятельности я выпустила в жизнь немало учеников. Учила детей видеть в сегодняшнем дне то, что может представить интерес для их будущего, ценить это. Выросли они честными, добропорядочными людьми с желанием помогать своим родным, близк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реди моих выпускников есть и педагоги. Есть среди моих учеников люди творческих профессий, работники правоохранительных органов, медиц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спитать человека любящим свою землю, свой народ, быть готовым к защите своей Родины не только в боях, а защищать её каждый день своим трудом, учебой, добром – очень непростая задач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обная система работы по патриотическому воспитанию, как показывает опыт, обогащает учащихся знаниями и формирует историческое сознание, готовит к жизни и труду, с первых дней появления ребенка в школе включает его в многоплановую деятельность, которая органично сливается со всей жизнью растущего человека.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ubmenutable">
    <w:name w:val="submenu-tabl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6:14:00Z</dcterms:created>
  <dc:creator>ADMIN</dc:creator>
  <dc:description/>
  <cp:keywords/>
  <dc:language>en-US</dc:language>
  <cp:lastModifiedBy>ADMIN</cp:lastModifiedBy>
  <dcterms:modified xsi:type="dcterms:W3CDTF">2017-02-10T16:20:00Z</dcterms:modified>
  <cp:revision>1</cp:revision>
  <dc:subject/>
  <dc:title>Опыт работы классного руководителя </dc:title>
</cp:coreProperties>
</file>