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Е БЮДЖЕТНОЕ ДОШКОЛЬНОЕ ОБРАЗОВАТЕЛЬНОЕ УЧРЕЖДЕНИЕ ДЕТСКИЙ САД КОМПЕНСИРУЮЩЕГО ВИДА № 215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620012 г. Екатеринбург, ул. Кировградская, 3-а, телефон (343) 307-49-6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Проект «Подарок Деду Морозу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редней группы «Поля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мпенсирующей направл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проект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и: Султанова З.Ш., Платонова С.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и родители средней группы «Полянка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катеринбург, 2015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</w:rPr>
        <w:t>Создание праздничного настроения в преддверии Нового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Активизировать родительско – детское взаимодействие при изготовлении подарка Деду Морозу. Вызывать радость не только при получении подарка, но и испытывать радость от процесса изготовления и вручения подарка Деду Морозу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спитательная: воспитывать умение договариваться и сообща готовить подарок вместе с семьёй, сверстниками; воспитывать положительное отношение к народным культурным традиц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учающая: расширить и углубить представление детей о главном традиционном сказочном персонаже Нового года – Дедушке Морозе; формировать познавательный интерес к изучению народных традиций и желание быть участником творческого проек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Развивающая: развивать коммуникативные навыки детей; способствовать развитию творческой инициативы и поисков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проект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участников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группы, родители, воспита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меся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 детей: </w:t>
      </w:r>
      <w:r>
        <w:rPr>
          <w:rFonts w:cs="Times New Roman" w:ascii="Times New Roman" w:hAnsi="Times New Roman"/>
          <w:sz w:val="28"/>
          <w:szCs w:val="28"/>
        </w:rPr>
        <w:t>с 4 до 5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Д: коммуникативная деятельность, музыкальная деятельность, изобразительная деятельность «Зимний пейзаж», коллективная аппликация «Наша нарядная ёлка», лепка «Дед Мороз принёс подарки», познавательно-исследовательская деятельность «Дорисуй снегови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ы (сюжетно-ролевые, дидактические, экологические, речевые, подвижные, настольно-печатные): «Подуй на снежинку», «Помоги Деду Морозу», «Когда это бывает?», «Зимние забавы»; пальчиковые игры: «Ёлочка», «Подарки», «Снежок»; подвижная игра «Весёлые снежинки», «Зим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ы, общение; «Что такое Новый год?», «Чтобы ты хотел подарить Деду Морозу?», «Как ты украсил ёлку дома?», «Чем мы можем украсить группу?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матривание иллюстраций, рисунков, картинок, открыток; семейных новогодних и зимних фотографий; раскраски на новогоднюю т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ение рассказов, сказок, стихов, отгадывание новогодних загадок и заучивание стихотворений: В. Сутеев «Ёлка», «Зайкина шуба»; рнс «Снегурочка», «Зимовье», «Морозко»; С. Козлов «Как ослик, ёжик и медвежонок встречали Новый год»; В. Степанов «Серебряный ключик»; стихи: «Зима», «Ёлочка», «Дед Мороз», «У дедушки Мороза горячая пора», «Праздничная ёлочка», «Новогодний маскарад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ние мультимедийной презентации на песню «Российский Дед Мороз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смотр мультфильмов: «Дед Мороз и лето», «Снеговик-почтовик», «Морозко»; клипов на детские новогодние песни: «Белые снежинки», «Топ, топ сапожок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с родителями: обсуждение во время чаепития темы проекта «Подарок Деду Морозу», формы его представления и оформления для презентации, вариантов изготовления подарка и способов его вручения Деду Морозу на новогоднем утреннике, оформление группы к Новому году, подготовке детских новогодних костюмов и атрибутов; сбор семейных фотографий, совместных творческих работ с детьми, подбор музыкального материал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й результат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каждой семьи принять участие в оформлении группы для встречи Нового года в детском саду и подготовке подарка для Деда Мороза.</w:t>
      </w:r>
    </w:p>
    <w:p>
      <w:pPr>
        <w:pStyle w:val="C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и:</w:t>
      </w:r>
      <w:r>
        <w:rPr>
          <w:rStyle w:val="C2"/>
          <w:sz w:val="28"/>
          <w:szCs w:val="28"/>
        </w:rPr>
        <w:t xml:space="preserve"> с уважением и гордостью относятся к старшему поколению; совместно со взрослыми готовят творческие работы для оформления выставки новогодних работ в детском саду, подарка Деду Морозу; проявляют творческую активность; проявляют умение общаться; отражают свои творческие замыслы в продуктивной деятельности.</w:t>
      </w:r>
    </w:p>
    <w:p>
      <w:pPr>
        <w:pStyle w:val="C3"/>
        <w:spacing w:lineRule="auto" w:line="276"/>
        <w:rPr>
          <w:sz w:val="28"/>
          <w:szCs w:val="28"/>
        </w:rPr>
      </w:pPr>
      <w:r>
        <w:rPr>
          <w:rStyle w:val="C2"/>
          <w:sz w:val="28"/>
          <w:szCs w:val="28"/>
        </w:rPr>
        <w:t>Педагог: создает мотивацию у детей и родителей к совместному творчеству; осуществляет сбор материала и оформление по проекту; ориентирует родителей на активное участие в жизни ребенка.</w:t>
      </w:r>
    </w:p>
    <w:p>
      <w:pPr>
        <w:pStyle w:val="C3"/>
        <w:spacing w:lineRule="auto" w:line="276"/>
        <w:rPr/>
      </w:pPr>
      <w:r>
        <w:rPr>
          <w:rStyle w:val="C2"/>
          <w:sz w:val="28"/>
          <w:szCs w:val="28"/>
        </w:rPr>
        <w:t>Родители: проявляют интерес к проблеме оформления группы к новогоднему празднику, подготовке костюмов для детей, создания коллективной творческой работы, поддерживают детей эмоционально; помогают реализовать творческие замыслы ребенка; совместно изготавливают творческую работу.</w:t>
      </w:r>
    </w:p>
    <w:p>
      <w:pPr>
        <w:pStyle w:val="Style16"/>
        <w:rPr>
          <w:rStyle w:val="C2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аботы над проек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 (целеполагание, постановка проблемы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блем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е дети потребительски относятся к новогоднему праздн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 (разработка про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ение плана совместной деятельности с детьми, педагогами и родителя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дбор материала и оборудования для НОД, бесед, разнообразных игр и других видов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песен, литературных произведений, видео и мультимедийных материалов, связанных с тематикой проек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ормление презентации по теме проекта, подборка информации, иллюстраций, литератур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песен, музыкальных игр, танцевальных композиций, связанных с тематикой проекта (согласно плану музыкального руководителя);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ы с родителями о необходимом участии их в проекте, о серьёзном отношении к воспитательно-образовательному процессу в ДОУ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 (выполнение про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Мероприятия с деть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художественной литературы: В. Сутеев «Ёлка», «Зайкина шуба»; рнс «Снегурочка», «Зимовье», «Морозко»; С. Козлов «Как ослик, ёжик и медвежонок встречали Новый год»; В. Степанов «Серебряный ключик»; стихи: «Зима», «Ёлочка», «Дед Мороз», «У дедушки Мороза горячая пора», «Праздничная ёлочка», «Новогодний маскарад»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мультфильмов: «Дед Мороз и лето», «Снеговик-почтовик», «Морозко»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отр мультимедийных презентаций: клипов на детские новогодние песни: «Белые снежинки», «Топ, топ сапожок»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: «Что такое Новый год?», «Чтобы ты хотел подарить Деду Морозу?», «Как ты украсил ёлку дома?», «Чем мы можем украсить группу?»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ная образовательная деятельность (согласно перспективному плану): изобразительная деятельность «Зимний пейзаж», коллективная аппликация «Наша нарядная ёлка», лепка «Дед Мороз принёс подарки», познавательно-исследовательская деятельность «Дорисуй снеговика»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исследовательская деятельность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логопедическая прогулка «Ёлочки-иголочки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снегопадом, рассматривание морозных узоров на окнах.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ые: «Творческая мастерская», «В гостях у сказки», «Как мы ждали новый год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: «Когда это бывает?», «Зимние забавы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евые, дыхательные: «Подуй на снежинку», «Помоги Деду Морозу», «Снегопад»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: «В гостях у Дедушки Мороза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льчиковые: «Ёлочка», «Подарки», «Снежок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: «Весёлые снежинки», «Зимой», «Заморожу», «Раз, два, три замри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о-печатные: «Снежная королева»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роприятия с педагогами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демонстрационного и раздаточного материала, в соответствии с темой проекта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использование мультимедийных презентаций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особий для НОД, декораций, атрибутов для праз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роприятия с родителям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е консультации по темам: «7 весёлых идей для праздника», «Зимние забавы и развлечения с ребёнком на прогулке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детских работ: «Зимушка – зима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беседы с целью создания интереса и привлечения родителей к участию в проект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 «Варианты оформления творческой работы», «Совместная творческая деятельность с ребенком»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этап (подведение итогов)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аздника (развлечения)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ручение новогоднего подарка (альбома и диска с фотографиями) Деду Морозу на новогоднем праздник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ручение новогодних открыток родителям;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й результат: </w:t>
      </w:r>
    </w:p>
    <w:p>
      <w:pPr>
        <w:pStyle w:val="C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и:</w:t>
      </w:r>
      <w:r>
        <w:rPr>
          <w:rStyle w:val="C2"/>
          <w:sz w:val="28"/>
          <w:szCs w:val="28"/>
        </w:rPr>
        <w:t xml:space="preserve"> с уважением и гордостью относятся к старшему поколению; совместно со взрослыми готовят творческие работы для оформления выставки новогодних работ в детском саду, подарка Деду Морозу; проявляют творческую активность; проявляют умение общаться; отражают свои творческие замыслы в продуктивной деятельности.</w:t>
      </w:r>
    </w:p>
    <w:p>
      <w:pPr>
        <w:pStyle w:val="C3"/>
        <w:spacing w:lineRule="auto" w:line="276"/>
        <w:rPr>
          <w:sz w:val="28"/>
          <w:szCs w:val="28"/>
        </w:rPr>
      </w:pPr>
      <w:r>
        <w:rPr>
          <w:rStyle w:val="C2"/>
          <w:sz w:val="28"/>
          <w:szCs w:val="28"/>
        </w:rPr>
        <w:t>Педагог: создает мотивацию у детей и родителей к совместному творчеству; осуществляет сбор материала и оформление по проекту; ориентирует родителей на активное участие в жизни ребенка.</w:t>
      </w:r>
    </w:p>
    <w:p>
      <w:pPr>
        <w:pStyle w:val="C3"/>
        <w:spacing w:lineRule="auto" w:line="276"/>
        <w:rPr/>
      </w:pPr>
      <w:r>
        <w:rPr>
          <w:rStyle w:val="C2"/>
          <w:sz w:val="28"/>
          <w:szCs w:val="28"/>
        </w:rPr>
        <w:t>Родители: проявляют интерес к проблеме оформления группы к новогоднему празднику, подготовке костюмов для детей, создания коллективной творческой работы, поддерживают детей эмоционально; помогают реализовать творческие замыслы ребенка; совместно изготавливают творческую работу.</w:t>
      </w:r>
    </w:p>
    <w:p>
      <w:pPr>
        <w:pStyle w:val="Normal"/>
        <w:shd w:fill="FFFFFF" w:val="clear"/>
        <w:spacing w:before="0" w:after="0"/>
        <w:rPr>
          <w:rStyle w:val="C2"/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426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8:38:00Z</dcterms:created>
  <dc:creator>Татьяна</dc:creator>
  <dc:description/>
  <cp:keywords/>
  <dc:language>en-US</dc:language>
  <cp:lastModifiedBy>Yura</cp:lastModifiedBy>
  <dcterms:modified xsi:type="dcterms:W3CDTF">2015-12-26T07:02:00Z</dcterms:modified>
  <cp:revision>5</cp:revision>
  <dc:subject/>
  <dc:title/>
</cp:coreProperties>
</file>