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54"/>
        <w:ind w:left="212" w:right="212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ое собрание в 9 классе:</w:t>
        <w:br/>
        <w:t>"ФОРМУЛА ЛЮБВИ"</w:t>
      </w:r>
    </w:p>
    <w:p>
      <w:pPr>
        <w:pStyle w:val="Normal"/>
        <w:spacing w:lineRule="auto" w:line="240" w:before="106" w:after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ие собрания вместе с учащимися оказывают положительное влияние на эмоциональную атмосферу в семье, настраивают на совместную работу, побуждают к творчеству и сотрудничеству учитель-ученик-родитель, что на современном этапе построения нового стиля взаимоотношений "Учитель-ученик-родитель" очень важно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и, учащиеся 9 класса, классный руководитель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азать и практически закрепить гипотезу "Успешное общение-залог взаимной любви родителей и детей"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оценить значимость общения и выявить его особенности при взаимодействии с детьми; </w:t>
        <w:br/>
        <w:t xml:space="preserve">2. выявить проблемы общения взрослых и детей, значимые для родителей; </w:t>
        <w:br/>
        <w:t xml:space="preserve">3. выяснить, какие меры поощрения и наказания применяют родители учащихся; </w:t>
        <w:br/>
        <w:t xml:space="preserve">4. содействие формированию у родителей представлений о родительском авторитете; </w:t>
        <w:br/>
        <w:t xml:space="preserve">5. закрепить сотрудничество семьи и школы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ающий практикум с элементами тренинга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За 2 недели проводится анкетирование учащихся </w:t>
        <w:br/>
        <w:t xml:space="preserve">- Всё ли знают о тебе родители? </w:t>
        <w:br/>
        <w:t xml:space="preserve">- Все ли свои секреты ты доверяешь родителям? </w:t>
        <w:br/>
        <w:t xml:space="preserve">- Всегда ли родители к вам справедливы? </w:t>
        <w:br/>
        <w:t xml:space="preserve">- С кем в семье ты общаешься больше всего? </w:t>
        <w:br/>
        <w:t xml:space="preserve">Учитель анализирует ответы учащихся на вопросы и на основании полученной информации готовит материал к родительскому собранию. </w:t>
        <w:br/>
        <w:t xml:space="preserve">2. Опрос учащихся 5-6 классов школы по заранее составленным вопросам для проведения игры "Сто к одному" </w:t>
        <w:br/>
        <w:t xml:space="preserve">3. Подготовка к собранию макета аппликационного коллажа, который будет заполняться в ходе совместной работы в течение родительского собрания. </w:t>
        <w:br/>
        <w:t xml:space="preserve">4. Подготовка карточек-заданий , аппликаций различного вида(листочки деревьев, бабочки, цветы, лучи солнца, сорняки) для групповой и индивидуальной работы родителей и учащихся. </w:t>
        <w:br/>
        <w:t xml:space="preserve">5. Изготовление проекта "Формулы Любви". </w:t>
        <w:br/>
        <w:t xml:space="preserve">6. Подготовка бланков благодарностей для родителей за активную и творческую работу. </w:t>
        <w:br/>
        <w:t xml:space="preserve">7. Составление памяток-советов для родителей. </w:t>
        <w:br/>
        <w:t xml:space="preserve">8. Изготовление демонстрационных карточек с ответами "Да", "Нет", "Иногда", "Не знаю". </w:t>
        <w:br/>
        <w:t xml:space="preserve">9. Надуваются воздушные разноцветные шары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, оборудование и инвентар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Столы в классе расставляются в два круга (один для детей, другой для родителей). </w:t>
        <w:br/>
        <w:t xml:space="preserve">2. Класс оформлен плакатами "Семья вся вместе- душа на месте", макетом коллажа "Поляна гармонии" </w:t>
        <w:br/>
        <w:t xml:space="preserve">3. Подготовлены вопросы для проведения игры "Сто к одному" </w:t>
        <w:br/>
        <w:t xml:space="preserve">4. На столах для работы приготовлены ватманы, маркеры, аппликации </w:t>
        <w:br/>
        <w:t xml:space="preserve">5. Фонограммы детских песен и музыкальный цент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" w:right="212" w:hanging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: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Вступительное слово классного руководите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Добрый вечер, уважаемые родители, дети! Я очень рада, что вы нашли время и возможность прийти в школу, пообщаться друг с другом. Тема сегодняшнего родительского собрания подсказана жизнью. Сегодня мы поговорим о взаимоотношениях, которые должны присутствовать в каждой семье. </w:t>
        <w:br/>
        <w:t xml:space="preserve">Очень часто мы не понимаем друг друга, грубим, ссоримся. Почему? Может быть, сказывается усталость, проблемы на работе или в школе, повседневные домашние хлопоты и заботы, уроки и домашние задания. </w:t>
        <w:br/>
        <w:t xml:space="preserve">Давайте сегодня попробуем побыть одной единой большой семьёй, сообща решать проблемы, учиться новым взаимоотношениям. Взрослым будет полезно услышать мнения детей, а ребята важно, чтобы их услышали, ведь собрание- это общее дело. </w:t>
        <w:br/>
        <w:t xml:space="preserve">Для того, чтобы нам было легче общаться, мы поиграем в игру "Сто к одному", но правила телевизионной игры мы немного изменим. Команда, которая начинает, должна угадать самые популярные ответы. Участникам предоставляются три попытки ответа, далее право отвечать переходит к другим участникам иг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" w:right="212" w:hanging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.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 ТУР. Простая иг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чего начинается школ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с раздевалки - 20 </w:t>
        <w:br/>
        <w:t xml:space="preserve">- с учеников - 17 </w:t>
        <w:br/>
        <w:t xml:space="preserve">- с 1 сентября - 12 </w:t>
        <w:br/>
        <w:t xml:space="preserve">- с уроков - 11 </w:t>
        <w:br/>
        <w:t xml:space="preserve">- с портфеля - 6 </w:t>
        <w:br/>
        <w:t xml:space="preserve">- с беготни - 2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 ТУР. Двойная игра(очки х на 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встретят родители ребёнка, который в школе получил двойк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отругают - 18 </w:t>
        <w:br/>
        <w:t xml:space="preserve">- нормально - 17 </w:t>
        <w:br/>
        <w:t xml:space="preserve">- с ремнём - 14 </w:t>
        <w:br/>
        <w:t xml:space="preserve">- огорчатся - 11 </w:t>
        <w:br/>
        <w:t xml:space="preserve">- будут заниматься дополнительно - 7 </w:t>
        <w:br/>
        <w:t xml:space="preserve">- безразлично - 1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ТУР. Тройная игра( очки х на 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ли товарищ ребёнка не нравится родителям, как поступит ребёнок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будут дружить всё равно - 18 </w:t>
        <w:br/>
        <w:t xml:space="preserve">- будут дружить тайно - 15 </w:t>
        <w:br/>
        <w:t xml:space="preserve">- поступят наперекор родителям - 14 </w:t>
        <w:br/>
        <w:t xml:space="preserve">- перестанут дружить - 8 </w:t>
        <w:br/>
        <w:t xml:space="preserve">- убедят родителей - 7 </w:t>
        <w:br/>
        <w:t xml:space="preserve">- реже будут видеться - 5 </w:t>
        <w:br/>
        <w:t xml:space="preserve">- послушают совета родителей - 1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 ТУР. Игра наоборот(максимальное количество очков за самый непопулярный отв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проводите выходные с семьёй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на природе - 20 </w:t>
        <w:br/>
        <w:t xml:space="preserve">- едем в другой город(деревню) - 17 </w:t>
        <w:br/>
        <w:t xml:space="preserve">- в гости - 12 </w:t>
        <w:br/>
        <w:t xml:space="preserve">- готовим вкусную еду - 11 </w:t>
        <w:br/>
        <w:t xml:space="preserve">- убираем квартиру - 8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 ТУР. Большая игра и с детьми, и с родител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 для родителей. Перечислите способы наказа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запрещают гулять - 18 </w:t>
        <w:br/>
        <w:t xml:space="preserve">- наказывают ремнём - 17 </w:t>
        <w:br/>
        <w:t xml:space="preserve">- закрывают дома - 14 </w:t>
        <w:br/>
        <w:t xml:space="preserve">- не разговаривают - 11 </w:t>
        <w:br/>
        <w:t xml:space="preserve">- беседуют - 8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 для детей. Перечислите способы поощр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- похвала - 19 </w:t>
        <w:br/>
        <w:t xml:space="preserve">- дают деньги на карманные расходы - 18 </w:t>
        <w:br/>
        <w:t xml:space="preserve">- поцелуй - 15 </w:t>
        <w:br/>
        <w:t xml:space="preserve">- погладят по голове - 8 </w:t>
        <w:br/>
        <w:t xml:space="preserve">- подарок - 6 </w:t>
        <w:br/>
        <w:t xml:space="preserve">- вкусная еда - 2 </w:t>
      </w:r>
    </w:p>
    <w:p>
      <w:pPr>
        <w:pStyle w:val="Normal"/>
        <w:spacing w:lineRule="auto" w:line="240" w:before="106" w:after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благодарит всех за работу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Любите ли Вы своих детей? Безусловно. Тема нашей встречи звучит очень необычно "Формула любви". Как вы думаете, что лежит в основе детско-родительской любви? В чём кроется секрет успешного воспитания?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вучат ответы родителей: "в общении", "терпении", "понимании", "помощи"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Вы правы. И сейчас мы попробуем это доказать"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азательство перво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Как часто родители говорят: "Мы не понимаем друг друга", "Он мне грубит", " Я раздражаюсь…" Почему так происходит?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мерные ответы родителей: "Мало общаются", "Не интересуются проблемами детей", "Не посещают школу"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А сейчас мы посмотрим, как часто Вы общаетесь со своими детьми, насколько хорошо Вы их знаете. Я задаю Вам вопрос, а ответ Вы показываете детям, используя карточки-указатели с ответами: "да", "нет", "иногда", "не знаю"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Добрый ли Ваш ребёнок? </w:t>
        <w:br/>
        <w:t xml:space="preserve">2. Вежливый ли Ваш ребёнок? </w:t>
        <w:br/>
        <w:t xml:space="preserve">3. Щедрый ли Ваш ребёнок? </w:t>
        <w:br/>
        <w:t xml:space="preserve">4. Внимательный ли Ваш ребёнок? </w:t>
        <w:br/>
        <w:t xml:space="preserve">5. Общительный ли Ваш ребёнок? </w:t>
        <w:br/>
        <w:t xml:space="preserve">6. Правдивый ли Ваш ребёнок? </w:t>
        <w:br/>
        <w:t xml:space="preserve">7. Отзывчивый ли Ваш ребёнок? </w:t>
        <w:br/>
        <w:t xml:space="preserve">8. Жизнерадостный ли Ваш ребёнок? </w:t>
        <w:br/>
        <w:t xml:space="preserve">9. Справедливый ли Ваш ребёнок? </w:t>
        <w:br/>
        <w:t xml:space="preserve">10. Ответственный ли Ваш ребёнок? </w:t>
      </w:r>
    </w:p>
    <w:p>
      <w:pPr>
        <w:pStyle w:val="Normal"/>
        <w:spacing w:lineRule="auto" w:line="240" w:before="106" w:after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благодарит родителей и подчёркивает то, что они внимательны к детям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азательство второ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Классный руководитель раздаёт родителям элементы аппликации будущего коллажа (листочки деревьев) и предлагает родителям подумать и написать самое лучшее качество своего ребёнка, а детям подумать и написать ответ на вопрос: "Какое качество в своих родителях вы считаете самым главным и цените больше всего?". Детям предлагается это выполнить на изображении цветка. После окончания работы все аппликации помещаются на макет коллажа, а ответы озвучиваются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азательство треть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Существует утверждение, что в семьях, где достаточно общения, дети и родители понимают друг друга с полуслова. Это мы и проверим. Родителям предлагается объяснить ребёнку жестами(способ невербального общения) то, что написано на карточке, а ребёнок это озвучивает вслух (затем родители и дети меняются местами)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ы зад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Улыбнись мне. </w:t>
        <w:br/>
        <w:t xml:space="preserve">2. Обними меня. </w:t>
        <w:br/>
        <w:t xml:space="preserve">3. Пожалей меня. </w:t>
        <w:br/>
        <w:t xml:space="preserve">4. Поговори со мной. </w:t>
        <w:br/>
        <w:t xml:space="preserve">5. Прости меня! </w:t>
        <w:br/>
        <w:t xml:space="preserve">6. Помоги мне(по дому). </w:t>
        <w:br/>
        <w:t xml:space="preserve">7. Покажи мне дневник. </w:t>
        <w:br/>
        <w:t xml:space="preserve">8. Прочти эту книгу. </w:t>
        <w:br/>
        <w:t xml:space="preserve">9. Давай пообедаем вместе. </w:t>
        <w:br/>
        <w:t xml:space="preserve">10. Пойдём вместе на прогулку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Я вижу, что Вы умеете общаться друг с другом, понимаете и помогаете друг другу. Но при решении любой задачи, да и в ходе доказательства встречаются ошибки. Наша задача с Вами увидеть эти ошибки и научиться их исправлять. Только тогда мы получим верную формулу. </w:t>
        <w:br/>
        <w:t xml:space="preserve">Взрослый человек, говоря ребёнку "Оденься потеплей!" может иметь в виду "Я люблю тебя, и не хочу, чтобы ты заболел", а ребёнок может подумать иначе "Вечно ты не можешь о себе позаботиться!" Это может стать причиной непонимания, ссоры. Давайте потренируемся сейчас в умении оформлять свои мысли и чувства в форме я -высказывания. Вы получаете карточку с "Ты-высказыванием", а преобразуете в "Я-высказывание", например: </w:t>
      </w:r>
    </w:p>
    <w:tbl>
      <w:tblPr>
        <w:tblW w:w="944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1"/>
        <w:gridCol w:w="5182"/>
      </w:tblGrid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-высказывание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-высказывание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ты поймёшь, что учишься в школе, прежде всего, для себя?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беспокоюсь о твоём будущем, для которого важно быть образованным человеком.</w:t>
            </w:r>
          </w:p>
        </w:tc>
      </w:tr>
    </w:tbl>
    <w:p>
      <w:pPr>
        <w:pStyle w:val="Normal"/>
        <w:spacing w:lineRule="auto" w:line="240" w:before="106" w:after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ы карточек с ТЫ-высказываниями: </w:t>
        <w:br/>
        <w:t xml:space="preserve">1. Ты как себя ведёшь? </w:t>
        <w:br/>
        <w:t xml:space="preserve">2. Почему не убрана постель? Ты вечно забываешь! </w:t>
        <w:br/>
        <w:t xml:space="preserve">3. А посуду почему ты не помыл? </w:t>
        <w:br/>
        <w:t xml:space="preserve">4. Ты всегда садишься делать уроки поздно! </w:t>
        <w:br/>
        <w:t xml:space="preserve">5. Какой ты лентяй! </w:t>
        <w:br/>
        <w:t xml:space="preserve">6. Почему я должна краснеть за тебя в школе? </w:t>
        <w:br/>
        <w:t xml:space="preserve">7. Почему ты играешь на компьютере? Ты уже выучил уроки? </w:t>
        <w:br/>
        <w:t xml:space="preserve">8. Когда ты перестанешь отвлекаться на уроках! </w:t>
        <w:br/>
        <w:t xml:space="preserve">9. Тебе всё равно, что я переживаю из-за твоей учёбы? </w:t>
        <w:br/>
        <w:t xml:space="preserve">10. Когда ты перестанешь приходить домой не вовремя? </w:t>
      </w:r>
    </w:p>
    <w:p>
      <w:pPr>
        <w:pStyle w:val="Normal"/>
        <w:spacing w:lineRule="auto" w:line="240" w:before="106" w:after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в случае затруднения помогает родителям, рекомендует начинать с таких фраз, как: </w:t>
        <w:br/>
        <w:t xml:space="preserve">"Я очень расстраиваюсь(расстроилась)" </w:t>
        <w:br/>
        <w:t xml:space="preserve">"Я очень переживаю" </w:t>
        <w:br/>
        <w:t xml:space="preserve">"Мне бы очень хотелось" </w:t>
        <w:br/>
        <w:t xml:space="preserve">"Мне было бы очень приятно" </w:t>
        <w:br/>
        <w:t xml:space="preserve">"Я беспокоюсь" </w:t>
        <w:br/>
        <w:t xml:space="preserve">"Я волнуюсь" и.т.д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: "Мы избавились от одних ошибок, но могут встречаться и другие, например вопрос о наказании. </w:t>
        <w:br/>
        <w:t xml:space="preserve">Теперь Вы поменяетесь ролями. Дети будут работать над видами наказаний и подписывать карточки с изображением "сорняков", а родители придумывают поощрения и подписывают их виды на аппликации("бабочки")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лее родители помещают свои аппликации на коллаже, а дети "выбрасывают" сорняки (прикрепляют к изображению ведр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Затем классный руководитель предлагает родителям и детям согреть друг друга своими добрыми, ласковыми словами и написать их на лучиках солнца. </w:t>
        <w:br/>
        <w:t xml:space="preserve">Далее классный руководитель задаёт вопрос, с которого начиналось собрание: "Что лежит в основе детско-родительской любви?". Родители и дети вместе с классным руководителем "выводят формулу любви". </w:t>
        <w:br/>
        <w:t xml:space="preserve">Для того, чтобы создать гармонию в наших отношениях необходимо: как можно чаще общаться друг с другом, терпеливо относиться друг к другу, с пониманием, доверием, не скупиться на поощрения. Всё это должно быть поделено между родителями, детьми и учителями. Всё необходимо умножить на помощь друг другу и вычесть сумму грубости, наказаний и лжи. Тогда формула будет верной. </w:t>
        <w:br/>
        <w:t xml:space="preserve">В заключении детям, родителям предлагается написать стихотворение. Оно будет являться главным смысловым ядром(выводом) из всего хода родительского собрания. </w:t>
        <w:br/>
        <w:t xml:space="preserve">……………………дом </w:t>
        <w:br/>
        <w:t xml:space="preserve">……………………живём </w:t>
        <w:br/>
        <w:t xml:space="preserve">……………………я </w:t>
        <w:br/>
        <w:t xml:space="preserve">……………………семья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лее все зачитывают свои стихотворения. Вот, что примерно получаетс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7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1"/>
        <w:gridCol w:w="3080"/>
      </w:tblGrid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родителей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детей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6365" cy="1266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3730" cy="1266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язательным условием является и демонстрация творчества классного руководителя. Это свидетельствует о единстве школы и семь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40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8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106" w:after="25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Надёжным будет лишь тот дом, </w:t>
              <w:br/>
              <w:t xml:space="preserve">Где ВМЕСТЕ дружно все живём. </w:t>
              <w:br/>
              <w:t xml:space="preserve">Где школа, папа, мама, я- </w:t>
              <w:br/>
              <w:t>Большая крепкая СЕМЬЯ"</w:t>
            </w:r>
          </w:p>
        </w:tc>
      </w:tr>
    </w:tbl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же предложить в качестве решения родительского собрания? Пусть в этот день оно будет необычным. Предложите выйти в центр класса всем родителям вместе со своими детьми. С помощью крепких объятий друг друга им необходимо лопнуть шарик. Крепкие объятия- символ крепкой любви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то задание не удаётся быстро выполнить, классный руководитель поясняет, что очень трудно разорвать любовь родителей и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В качестве памятки родителям дарится календарик с формулой любви и решением родительского собрания. </w:t>
      </w:r>
    </w:p>
    <w:p>
      <w:pPr>
        <w:pStyle w:val="Normal"/>
        <w:spacing w:lineRule="auto" w:line="240" w:before="106" w:after="25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 родительского собр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Больше общаться с детьми, строить отношения на основе сотрудничества, взаимопонимания, терпения, помощи. </w:t>
        <w:br/>
        <w:t xml:space="preserve">2. Не скупиться на ласку, внимание. </w:t>
        <w:br/>
        <w:t xml:space="preserve">3. Не применять к детям различные виды наказаний. </w:t>
        <w:br/>
        <w:t xml:space="preserve">4. Сотрудничать с классным руководителем, учителями. Классный руководитель благодарит родителей и детей за работу , вручает благодар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Дереклеева Н.И. Классные часы по теме "Нравственность". 5 класс.- М.: "5 за знания", 2006. </w:t>
        <w:br/>
        <w:t xml:space="preserve">2. Калейдоскоп родительских собраний: Методические разработки. Выпуск2./ Под ред Н.А.Алексеевой.- М.: ТЦ Сфера,2001. </w:t>
        <w:br/>
        <w:t xml:space="preserve">3. Настольная книга классного руководителя 5,6,7,8 классов/ Автор Л.С.Бескоровайная.- Ростов н/Д: изд-во "Феникс", 2001. </w:t>
        <w:br/>
        <w:t xml:space="preserve">4. Савченко М.Ю., Обухова Л.А. Формирование коллектива класса: Сценарии занятий с учащимися. Работа с родителями. Диагностика учащихся. Занятия, тренинги.-М.: "5 за знания", 2006. </w:t>
        <w:br/>
        <w:t xml:space="preserve">5. Саляхова Л.И. Родительские собрания: традиционные и нетрадиционные формы. 5-9 классы. Метод.пособие/ Л.И.Саляхова.-М.; Глобус, 2006 </w:t>
        <w:br/>
        <w:t xml:space="preserve">6. Шульгина В.П. 25 современных тем родительских собраний в школе. Настольная книга учителя.- Ростов н/Д.:изд-во "Феникс", 2002 </w:t>
        <w:br/>
      </w:r>
      <w:r>
        <w:rPr>
          <w:rFonts w:cs="Times New Roman" w:ascii="Times New Roman" w:hAnsi="Times New Roman"/>
          <w:sz w:val="28"/>
          <w:szCs w:val="28"/>
        </w:rPr>
        <w:t>7. Источник: http://geoo.ucoz.kz/load/14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06:00Z</dcterms:created>
  <dc:creator>Дом</dc:creator>
  <dc:description/>
  <cp:keywords/>
  <dc:language>en-US</dc:language>
  <cp:lastModifiedBy>Штраух</cp:lastModifiedBy>
  <dcterms:modified xsi:type="dcterms:W3CDTF">2017-12-11T07:21:00Z</dcterms:modified>
  <cp:revision>4</cp:revision>
  <dc:subject/>
  <dc:title/>
</cp:coreProperties>
</file>