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имаемся без выход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ый возраст - это период возникновения у детей  системных представлений об окружающей действительности. Дети осваивают мир природы, вещей, человеческих отношений.  Освоение окружающего мира происходит с помощью органов чувств. Функциональные нарушения зрения затрудняют восприятие, переработку зрительной информации. Дети плохо ориентируются в пространстве, многие  имеют низкий уровень осязательной чувствительности.  Для полноценного развития ребёнка необходимо  тренировать его чувства, развивать память и мышление, речь, творческие способности, не забывать и о физическом развитии. Очень важно, чтобы этим занимались не только специалисты, но и родит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дневные занятия с ребёнком  займут у вас всего 15-20 минут в день.  Не забывайте, что совместные занятия должны доставлять ребёнку удовольствие и радость, а для этого нужно, чтобы весело и интересно было самому взрослому. Играйте вместе со своими детьми, придумывайте любые темы для ваших занятий, ориентируясь на предложенную схему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так, проект «Занимаемся с ребёнком без выходных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«Аквари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ома нет аквариума, то предварительно сходите с ребёнком в магазин, зоопарк, покажите и расскажите, что такое аквариум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недельник «День зрения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Разложи рыбок» (попросить ребёнка разложить рыбок по цветам в определённый ряд: все оранжевые в верхний ряд, красные – в средний, жёлтые – в нижний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Найди отражение рыбки» (найти контур и положить к нему цветное изображение рыбки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Посмотри, куда поплыла рыбка», (глазодвигательная функция, ребёнок следит глазами за рыбкой, которая движется в пространстве перед ним)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торник «Развитие осязания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«Рисование на песке» (песок насыпан на поднос)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Найди все камушки» (в ёмкости с песком спрятаны камушки, ребёнок их достаёт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Поймай рыбку» (удочка-магнит)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реда «Развиваем анализаторы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Плывём на лодочке» (сидя на полу, покачиваются из стороны в сторону, изображая, что плывут на лодочке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Узнай по звуку» (в разных ёмкостях - песок, камешки, один камешек, ребёнок узнаёт по звуку, что звучало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Наблюдения за водой» (взять два стаканчика, налить в них воду, в один положить соль, в другой – речной песок, понаблюдать, что происходит, обсудить)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Четверг «Развитие речи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Что сделала рыбка» (глаголы действия: отплыла, приплыла и т.д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гадки о рыб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Кто лучший сочинитель» (придумать короткую историю о рыбке)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ятница «Развитие мышления, внимания, памяти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ложить фигуру рыбки из палочек по образцу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Что не так» (взрослый читает ребёнку предложения – небылицы, напр.: Старик поймал невод рыбой, ребёнок говорит, что не так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 Рыбки – влево, рыбки – вправо» (назвать, сколько рыбок плывёт в какую сторону)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уббота «Физическое развитие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учше всего сходить в бассейн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р.: «Изобрази рыбку», «Перешагни ручей» (перешагиваем через препятствие),« Пройдём  через речку» (ходьба по низкой скамейке, спуск с неё)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кресенье «Творчест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м нарисовать аквариум, (мелками ребёнок рисует рыб и водоросли, потом голубой краской закрашивает ф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right"/>
        <w:rPr/>
      </w:pPr>
      <w:r>
        <w:rPr>
          <w:sz w:val="28"/>
          <w:szCs w:val="28"/>
        </w:rPr>
        <w:t xml:space="preserve">Составила учитель-дефектолог </w:t>
      </w:r>
      <w:r>
        <w:rPr>
          <w:i/>
          <w:sz w:val="28"/>
          <w:szCs w:val="28"/>
        </w:rPr>
        <w:t>Лепина С. Б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7:17:00Z</dcterms:created>
  <dc:creator>Anna</dc:creator>
  <dc:description/>
  <cp:keywords/>
  <dc:language>en-US</dc:language>
  <cp:lastModifiedBy>Anna</cp:lastModifiedBy>
  <dcterms:modified xsi:type="dcterms:W3CDTF">2017-12-11T20:15:00Z</dcterms:modified>
  <cp:revision>6</cp:revision>
  <dc:subject/>
  <dc:title/>
</cp:coreProperties>
</file>