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ЕПАРТАМЕНТ ОБРАЗОВАНИЯ АДМИНИСТРАЦИИ ГОРОДА ПЕРМИ</w:t>
      </w:r>
    </w:p>
    <w:p>
      <w:pPr>
        <w:pStyle w:val="Normal"/>
        <w:spacing w:lineRule="auto" w:line="276" w:before="0" w:after="2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униципальное автономное общеобразовательное учреждение</w:t>
      </w:r>
    </w:p>
    <w:p>
      <w:pPr>
        <w:pStyle w:val="Normal"/>
        <w:spacing w:lineRule="auto" w:line="276" w:before="0" w:after="200"/>
        <w:jc w:val="center"/>
        <w:rPr>
          <w:rFonts w:ascii="Calibri" w:hAnsi="Calibri" w:cs="Calibri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496570</wp:posOffset>
                </wp:positionV>
                <wp:extent cx="6126480" cy="0"/>
                <wp:effectExtent l="635" t="38100" r="0" b="3810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9.1pt" to="473.35pt,39.1pt" ID="Line 2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«Средняя общеобразовательная школа № 132 с углубленным изучением предметов естественно-экологического профиля» г. Перми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spacing w:lineRule="auto" w:line="27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  <w:lang w:val="en-US"/>
        </w:rPr>
      </w:pPr>
      <w:r>
        <w:rPr>
          <w:sz w:val="52"/>
          <w:szCs w:val="52"/>
        </w:rPr>
        <w:t xml:space="preserve"> </w:t>
      </w:r>
      <w:r>
        <w:rPr>
          <w:b/>
          <w:sz w:val="52"/>
          <w:szCs w:val="52"/>
        </w:rPr>
        <w:t>Здоровое питание   экономит  семейный бюджет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spacing w:lineRule="auto" w:line="276"/>
        <w:jc w:val="right"/>
        <w:rPr/>
      </w:pPr>
      <w:r>
        <w:rPr>
          <w:sz w:val="28"/>
          <w:szCs w:val="28"/>
        </w:rPr>
        <w:t>Муродова Зарина,</w:t>
      </w:r>
    </w:p>
    <w:p>
      <w:pPr>
        <w:pStyle w:val="Normal"/>
        <w:spacing w:lineRule="auto" w:line="276"/>
        <w:jc w:val="right"/>
        <w:rPr/>
      </w:pPr>
      <w:r>
        <w:rPr>
          <w:sz w:val="28"/>
          <w:szCs w:val="28"/>
        </w:rPr>
        <w:t>ученица 2В класса МАОУ «СОШ №132»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ь: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Новикова Л.В.,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учитель начальных классов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мь, 2016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ведение…………………………………………………………………………</w:t>
      </w:r>
      <w:r>
        <w:rPr>
          <w:sz w:val="28"/>
          <w:szCs w:val="28"/>
          <w:lang w:val="en-US"/>
        </w:rPr>
        <w:t>…</w:t>
      </w:r>
      <w:r>
        <w:rPr>
          <w:sz w:val="28"/>
          <w:szCs w:val="28"/>
        </w:rPr>
        <w:t>3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1. Как рассчитать семейный бюджет………………………………….....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2. На чем  можно сэкономить, при этом ни в чем  себе не отказывая…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ключение……………………………………………………………………….1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писок литературы…………………………………………………………..…..15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ложение</w:t>
      </w:r>
      <w:r>
        <w:rPr>
          <w:sz w:val="28"/>
          <w:szCs w:val="28"/>
          <w:lang w:val="en-US"/>
        </w:rPr>
        <w:t>………………………………………………………………………16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ведени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Каждый день мы слышим  экономика в упадке, нужно жить экономно. Но что же такое экономика? Экономика -  это общественная наука, изучающая законы, лежащие  в основе выборов, которые  совершают люди, используя  ограниченные  ресурсы для удовлетворения своих потребност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дной из главной цели экономики является – выживание человека, семьи  и всего общества. Для того, чтобы  выжить, каждый человек  должен  удовлетворить свои основные потребности, т.е. есть, пить, спать, одеваться, иметь жилье. Человек удовлетворяет  свои потребности с помощью благ и услуг. Блага -это продукты питания, одежда, мебель, книги - т.е. предметы, удовлетворяющие ту или иную человеческую потребность. Продавцы, врачи, музыканты оказывают своим клиентам услуги. Они не создают новых предметов, но их  работа тоже  приносит людям пользу и удовлетворяет их потребно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Тогда возникает вопрос - откуда берутся средства и что они собой представляют, чтобы заплатить за блага и услуги. Одним из таких средств являются  деньги. Тогда тут возникает вопрос, что такое деньги и для чего они нужны в экономике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Деньги -  это металлические и бумажные знаки , являются мерой  стоимости  при купле- продаже, средством платежей и предметов накопления.  Получается, что деньги являются средством  приобретения  и удовлетворения  потребностей. Но откуда у людей берутся  деньги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ие зарплаты, стипендии, пенсии,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учение  доходов от акций  и вкладов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сдачи недвижимости  в наем  и т.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Получается, что деньги  это так же некий денежный доход человека, семьи, которые они получаю за определенный отрезок времени, и начинают их тратить для своих нужд. Тогда   перед ними начинает возникать вопрос как, куда и сколько потрать  для того чтоб удовлетворить свои потребности.  Для этого  семья начинает планировать семейный бюджет,  в котором отражают все полученные доходы и расходы семьи.  Из которого видно чем будет жить семья, хватит ли им денег, если нет на чем  можно  с экономить.</w:t>
      </w:r>
    </w:p>
    <w:p>
      <w:pPr>
        <w:pStyle w:val="Normal"/>
        <w:spacing w:lineRule="auto" w:line="360"/>
        <w:jc w:val="both"/>
        <w:rPr>
          <w:sz w:val="28"/>
          <w:szCs w:val="28"/>
          <w:shd w:fill="FFFFFF" w:val="clear"/>
          <w:lang w:val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Благополучие общества и качество жизни человека во многом определяет здоровье. </w:t>
      </w:r>
      <w:r>
        <w:rPr>
          <w:sz w:val="28"/>
          <w:szCs w:val="28"/>
        </w:rPr>
        <w:t xml:space="preserve">Здоровье человека является важнейшей ценностью жизни и зависит от множества факторов. </w:t>
      </w:r>
      <w:r>
        <w:rPr>
          <w:sz w:val="28"/>
          <w:szCs w:val="28"/>
          <w:shd w:fill="FFFFFF" w:val="clear"/>
        </w:rPr>
        <w:t>Основным фактором для здоровой и полноценной жизни человека, для его долголетия, трудоспособности и хорошего настроения является рациональное питание. При нарушении питания происходит снижение иммунитета. Здоровье человека при этом не позволяет ему противостоять повышенным нагрузкам и стрессовым ситуациям. Состояние, возникающее в этом случае, ученые называют недостаточной адаптаци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ногие люди находятся в заблуждении, искренне полагая, что здоровое питание связано с какими-то существенными тратами. В действительности же, покупая полезные для здоровья продукты, можно изрядно сэкономить, так что в дополнение к пользе для организма выйдет польза для семейного и личного бюджета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 всего этого мы сможем сделать вывод, что  эффективное планирование  доходов и  расходов семьи,  составление грамотного  семейного бюджета приводит    к значительной экономии  денежных средств  и последующего их перераспределения, а так же   формирования резервов семь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Глава 1. Как рассчитать семейный бюджет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Бюджет — это не денежная диета, которая будет сковывать ваши действия, и лишать вас радостей жизни. С хорошо составленным бюджетом вы сможете позволить себе гораздо больше, нежели вы имели до сих пор. Вы сможете улучшить качество вашей жизни в результате рационального использования имеющихся ограниченных ресурс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  <w:u w:val="single"/>
        </w:rPr>
        <w:t>Итак, что же такое семейный бюджет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о план доходов и расходов семьи на определенный промежуток времен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о документ, позволяющий контролировать движение денежных средств внутри отдельно взятой семь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о документ, позволяющий понять, как вы обращаетесь со своими деньг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  <w:shd w:fill="FFFFFF" w:val="clear"/>
        </w:rPr>
        <w:t xml:space="preserve">     </w:t>
      </w:r>
      <w:r>
        <w:rPr>
          <w:b/>
          <w:bCs/>
          <w:sz w:val="28"/>
          <w:szCs w:val="28"/>
          <w:shd w:fill="FFFFFF" w:val="clear"/>
        </w:rPr>
        <w:tab/>
      </w:r>
      <w:r>
        <w:rPr>
          <w:bCs/>
          <w:sz w:val="28"/>
          <w:szCs w:val="28"/>
          <w:shd w:fill="FFFFFF" w:val="clear"/>
        </w:rPr>
        <w:t xml:space="preserve">К </w:t>
      </w:r>
      <w:r>
        <w:rPr>
          <w:b/>
          <w:bCs/>
          <w:sz w:val="28"/>
          <w:szCs w:val="28"/>
          <w:shd w:fill="FFFFFF" w:val="clear"/>
        </w:rPr>
        <w:t xml:space="preserve"> </w:t>
      </w:r>
      <w:r>
        <w:rPr>
          <w:bCs/>
          <w:sz w:val="28"/>
          <w:szCs w:val="28"/>
          <w:shd w:fill="FFFFFF" w:val="clear"/>
        </w:rPr>
        <w:t>доходам семьи</w:t>
      </w:r>
      <w:r>
        <w:rPr>
          <w:rStyle w:val="Appleconvertedspace"/>
          <w:color w:val="444444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можно отнести  денежные средства, которые супруги получают в виде заработной платы, из выплат детских пособий, алиментов, пенсий, от сдачи в аренду жилого помещения, от начисления процентов по банковским вкладам и прочие денежные поступления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Так же в доход семьи входит материальная помощь от родственников, например: родители ежемесячно дают определенную сумму денег молодой семье или дети помогают престарелым родителя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Расходы семейного бюджета можно разделить  следующим образо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0% — основные расходы, продукты питания и ежемесячные хозяйственные расход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% — накопления, которые пойдут на крупные покупки или поездк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% — накопления с дальней перспективой (счета на образование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% — развлечения и удовольств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% — разное, непредвиденные расход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правильно распределить семейный бюджет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иболее распространённой является классификация, согласно которой выделяют совместный, совместно-раздельный, раздельный типы семейных бюджетов. Каждый из представленных типов имеет как преимущества, так и недостатки, поэтому вам следует выбирать свой тип в зависимости от особенностей ваших семейных взаимоотношений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- Совместный бюджет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Наиболее распространённый вид семейного бюджета. При таком раскладе жена и муж складывают все совместно заработанные деньги воедино и вместе решают, куда их потратить. В этом случае личные финансы и семейный бюджет взаимосвязаны.</w:t>
      </w:r>
    </w:p>
    <w:p>
      <w:pPr>
        <w:pStyle w:val="Normal"/>
        <w:spacing w:lineRule="auto" w:line="360"/>
        <w:jc w:val="both"/>
        <w:rPr/>
      </w:pPr>
      <w:r>
        <w:rPr>
          <w:iCs/>
          <w:sz w:val="28"/>
          <w:szCs w:val="28"/>
        </w:rPr>
        <w:t>Плюсы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материальное ощущение «единства» членов семьи.</w:t>
      </w:r>
    </w:p>
    <w:p>
      <w:pPr>
        <w:pStyle w:val="Normal"/>
        <w:spacing w:lineRule="auto" w:line="360"/>
        <w:jc w:val="both"/>
        <w:rPr/>
      </w:pPr>
      <w:r>
        <w:rPr>
          <w:iCs/>
          <w:sz w:val="28"/>
          <w:szCs w:val="28"/>
        </w:rPr>
        <w:t>Минусы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нежелание каждого из супругов отчитываться, за свои расходы, стремление независимости в решении своих финансовых проблем. Желание распоряжается доходами по-отдельности, а не сообща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- Совместно - раздельный или деловой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В случае использования вами такой модели семейного бюджета, самостоятельно вы можете распоряжаться только теми средствами, которые остаются после уплаты всех первостепенных расходов, таких как: питание, коммунальные платежи, хозяйственные расходы и т.д.</w:t>
      </w:r>
    </w:p>
    <w:p>
      <w:pPr>
        <w:pStyle w:val="Normal"/>
        <w:spacing w:lineRule="auto" w:line="360"/>
        <w:jc w:val="both"/>
        <w:rPr/>
      </w:pPr>
      <w:r>
        <w:rPr>
          <w:iCs/>
          <w:sz w:val="28"/>
          <w:szCs w:val="28"/>
        </w:rPr>
        <w:t>Плюсы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sz w:val="28"/>
          <w:szCs w:val="28"/>
        </w:rPr>
        <w:t>отсутствие чувства вины за потраченные деньги из общего семейного бюджета.</w:t>
      </w:r>
    </w:p>
    <w:p>
      <w:pPr>
        <w:pStyle w:val="Normal"/>
        <w:spacing w:lineRule="auto" w:line="360"/>
        <w:jc w:val="both"/>
        <w:rPr/>
      </w:pPr>
      <w:r>
        <w:rPr>
          <w:iCs/>
          <w:sz w:val="28"/>
          <w:szCs w:val="28"/>
        </w:rPr>
        <w:t>Минусы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недоверие членов семьи друг к другу, из-за их финансовой независимости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- Раздельный бюджет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Супруги в данном случае во всём обеспечивают себя самостоятельно, вплоть до питания. Может применяться в семьях, в которых как жена, так и муж имеют высокий доход и не желают от кого-либо зависеть.</w:t>
      </w:r>
    </w:p>
    <w:p>
      <w:pPr>
        <w:pStyle w:val="Normal"/>
        <w:spacing w:lineRule="auto" w:line="360"/>
        <w:jc w:val="both"/>
        <w:rPr/>
      </w:pPr>
      <w:r>
        <w:rPr>
          <w:iCs/>
          <w:sz w:val="28"/>
          <w:szCs w:val="28"/>
        </w:rPr>
        <w:t>Плюсы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отсутствие конфликтов на финансовой почв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Минусы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отсутствие желания осуществлять совместные покуп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лучается, когда мы определили, свой совокупный доход  мы может определить  и составить  таблицу, куда  и на какие нужды мы потрати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ланировать свой бюджет надо так, чтобы денег хватало на необходимые нужды, удовольствия. Большая  часть семейного бюджета  идет на покупку  продуктов питания семьи, значит  к данной статье расходов нужно подойти очень ответственно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з чего состоит здоровый образ жизни и  питательный рацион семьи  можно увидеть  на рисунке 1 (Приложения).</w:t>
        <w:tab/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Получается что для  активной и здоровой жизни человека нужна разнообразная, качественная и здоровая пищ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shd w:fill="FFFFFF" w:val="clear"/>
        </w:rPr>
        <w:t>Безусловно, некоторые полезные продукты питания действительно недёшевы, но ведь никто не заставляет вас покупать их каждый день (морепродукты, морская рыба, крольчатина и другие). Достаточно просто время от времени обогащать ими рацион, тогда не придется экономить на себе и в тоже время превышать семейный бюджет.</w:t>
      </w:r>
      <w:r>
        <w:rPr>
          <w:rStyle w:val="Appleconvertedspace"/>
          <w:color w:val="222222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    </w:t>
      </w:r>
      <w:r>
        <w:rPr>
          <w:sz w:val="28"/>
          <w:szCs w:val="28"/>
          <w:shd w:fill="FFFFFF" w:val="clear"/>
          <w:lang w:val="en-US"/>
        </w:rPr>
        <w:tab/>
      </w:r>
      <w:r>
        <w:rPr>
          <w:sz w:val="28"/>
          <w:szCs w:val="28"/>
          <w:shd w:fill="FFFFFF" w:val="clear"/>
        </w:rPr>
        <w:t>Придерживаясь несложных правил, можно значительно сократить месячные расходы на некоторые продукты, которые не только дороги, но еще и не очень полезны для здоровья. Ведь давно подмечено, что как только доход семьи повышается, повышаются и статьи расходов. В итоге денег как не было, так и нет. Это связано с тем, что появившийся дополнительный заработок тратится на более дорогую одежду, развлечения и, конечно же, еду.</w:t>
      </w:r>
      <w:r>
        <w:rPr>
          <w:rStyle w:val="Appleconvertedspace"/>
          <w:color w:val="222222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      </w:t>
      </w:r>
      <w:r>
        <w:rPr>
          <w:sz w:val="28"/>
          <w:szCs w:val="28"/>
          <w:shd w:fill="FFFFFF" w:val="clear"/>
          <w:lang w:val="en-US"/>
        </w:rPr>
        <w:tab/>
      </w:r>
      <w:r>
        <w:rPr>
          <w:sz w:val="28"/>
          <w:szCs w:val="28"/>
          <w:shd w:fill="FFFFFF" w:val="clear"/>
        </w:rPr>
        <w:t>Ведь экономия на питании – это не употребление в пищу некачественных продуктов. Экономия на питании – это включение в свой рацион натуральных продуктов по доступной и разумной цене. Итак, вполне реально питаться полезными и качественными продуктами, но при этом не растрачивать семейный бюджет.</w:t>
      </w:r>
      <w:r>
        <w:rPr>
          <w:rStyle w:val="Appleconvertedspace"/>
          <w:color w:val="222222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Глава 2. На чем  можно сэкономить, при этом ни в чем  себе не отказывая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В каждой  семье есть свои наработки по ведению  семейного бюджета.  Мы решили составить  дома свой семейный бюджет. Для того нам нужно посчитать  наш семейный дохо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рплата папы – 30000 рублей в месяц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рплата мамы -20000 рублей в месяц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того  совокупный доход составил 50000 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После того как мы определили доход семьи, мы решили  составить  список основных расходов и сколько  на них идет денежных средст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№1 </w:t>
      </w:r>
    </w:p>
    <w:tbl>
      <w:tblPr>
        <w:tblW w:w="101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4363"/>
      </w:tblGrid>
      <w:tr>
        <w:trPr>
          <w:trHeight w:val="350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именование статьи расхода </w:t>
            </w:r>
          </w:p>
        </w:tc>
        <w:tc>
          <w:tcPr>
            <w:tcW w:w="4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350" w:hRule="atLeast"/>
        </w:trPr>
        <w:tc>
          <w:tcPr>
            <w:tcW w:w="5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ые платежи</w:t>
            </w:r>
          </w:p>
        </w:tc>
        <w:tc>
          <w:tcPr>
            <w:tcW w:w="4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</w:t>
            </w:r>
          </w:p>
        </w:tc>
      </w:tr>
      <w:tr>
        <w:trPr>
          <w:trHeight w:val="350" w:hRule="atLeast"/>
        </w:trPr>
        <w:tc>
          <w:tcPr>
            <w:tcW w:w="5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ие</w:t>
            </w:r>
          </w:p>
        </w:tc>
        <w:tc>
          <w:tcPr>
            <w:tcW w:w="4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000</w:t>
            </w:r>
          </w:p>
        </w:tc>
      </w:tr>
      <w:tr>
        <w:trPr>
          <w:trHeight w:val="350" w:hRule="atLeast"/>
        </w:trPr>
        <w:tc>
          <w:tcPr>
            <w:tcW w:w="5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е </w:t>
            </w:r>
          </w:p>
        </w:tc>
        <w:tc>
          <w:tcPr>
            <w:tcW w:w="4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</w:tr>
      <w:tr>
        <w:trPr>
          <w:trHeight w:val="350" w:hRule="atLeast"/>
        </w:trPr>
        <w:tc>
          <w:tcPr>
            <w:tcW w:w="5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потека </w:t>
            </w:r>
          </w:p>
        </w:tc>
        <w:tc>
          <w:tcPr>
            <w:tcW w:w="4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0</w:t>
            </w:r>
          </w:p>
        </w:tc>
      </w:tr>
      <w:tr>
        <w:trPr>
          <w:trHeight w:val="350" w:hRule="atLeast"/>
        </w:trPr>
        <w:tc>
          <w:tcPr>
            <w:tcW w:w="5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ежда </w:t>
            </w:r>
          </w:p>
        </w:tc>
        <w:tc>
          <w:tcPr>
            <w:tcW w:w="4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0</w:t>
            </w:r>
          </w:p>
        </w:tc>
      </w:tr>
      <w:tr>
        <w:trPr>
          <w:trHeight w:val="350" w:hRule="atLeast"/>
        </w:trPr>
        <w:tc>
          <w:tcPr>
            <w:tcW w:w="5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ные расходы </w:t>
            </w:r>
          </w:p>
        </w:tc>
        <w:tc>
          <w:tcPr>
            <w:tcW w:w="4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</w:tr>
      <w:tr>
        <w:trPr>
          <w:trHeight w:val="350" w:hRule="atLeast"/>
        </w:trPr>
        <w:tc>
          <w:tcPr>
            <w:tcW w:w="5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емейный отдых (театр, кино)</w:t>
            </w:r>
          </w:p>
        </w:tc>
        <w:tc>
          <w:tcPr>
            <w:tcW w:w="4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</w:tr>
      <w:tr>
        <w:trPr>
          <w:trHeight w:val="350" w:hRule="atLeast"/>
        </w:trPr>
        <w:tc>
          <w:tcPr>
            <w:tcW w:w="5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4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30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Получается,  что в среднем наша семья тратит 47300 рублей в месяц. Если  вычесть эту сумму из нашего  дохода то получитс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0000-47300= 2700 рублей – наш не распределенный доход,  который,  является неприкосновенным запасом,  на  экстренный случай. А именно покупку лекарств, сломанной и вышедшей из строя техники, порванной  одежды  или пришедшей в не годность. Получается, эти деньги мы не можем трогат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Для того чтоб  лишний раз сходить с детьми  на выставку или в кино, купить одежду  более дорогую мы должны задуматься,  а хватит ли нам денег  чтоб не залазить в копилку, но при этом  удовлетворить все свои потребности.  И мы решили проанализировать наши статья расходов, где мы можем сэкономить и перераспределить  на другие нужд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Исходя из таблицы, значительная часть  денежных средств идет на питание. И у  нас  возник вопрос - как мы можем сократить  наши расходы,  но при этом, что бы пища осталась разнообразная, полезная и вкусная. Мы составили  список продуктов, которые  идет в наш рацион и сколько денег уход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аблица № 2</w:t>
      </w:r>
    </w:p>
    <w:tbl>
      <w:tblPr>
        <w:tblW w:w="1011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68"/>
        <w:gridCol w:w="4047"/>
      </w:tblGrid>
      <w:tr>
        <w:trPr>
          <w:trHeight w:val="276" w:hRule="atLeast"/>
        </w:trPr>
        <w:tc>
          <w:tcPr>
            <w:tcW w:w="6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звание продуктов </w:t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6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Хлеб и мучные продукты </w:t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0</w:t>
            </w:r>
          </w:p>
        </w:tc>
      </w:tr>
      <w:tr>
        <w:trPr>
          <w:trHeight w:val="276" w:hRule="atLeast"/>
        </w:trPr>
        <w:tc>
          <w:tcPr>
            <w:tcW w:w="6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чные продукты</w:t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0</w:t>
            </w:r>
          </w:p>
        </w:tc>
      </w:tr>
      <w:tr>
        <w:trPr>
          <w:trHeight w:val="276" w:hRule="atLeast"/>
        </w:trPr>
        <w:tc>
          <w:tcPr>
            <w:tcW w:w="6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ясные продукты</w:t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</w:t>
            </w:r>
          </w:p>
        </w:tc>
      </w:tr>
      <w:tr>
        <w:trPr>
          <w:trHeight w:val="276" w:hRule="atLeast"/>
        </w:trPr>
        <w:tc>
          <w:tcPr>
            <w:tcW w:w="6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ре продукты(рыба)</w:t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</w:t>
            </w:r>
          </w:p>
        </w:tc>
      </w:tr>
      <w:tr>
        <w:trPr>
          <w:trHeight w:val="276" w:hRule="atLeast"/>
        </w:trPr>
        <w:tc>
          <w:tcPr>
            <w:tcW w:w="6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рукты </w:t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0</w:t>
            </w:r>
          </w:p>
        </w:tc>
      </w:tr>
      <w:tr>
        <w:trPr>
          <w:trHeight w:val="276" w:hRule="atLeast"/>
        </w:trPr>
        <w:tc>
          <w:tcPr>
            <w:tcW w:w="6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вощи</w:t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</w:t>
            </w:r>
          </w:p>
        </w:tc>
      </w:tr>
      <w:tr>
        <w:trPr>
          <w:trHeight w:val="276" w:hRule="atLeast"/>
        </w:trPr>
        <w:tc>
          <w:tcPr>
            <w:tcW w:w="6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упы</w:t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</w:t>
            </w:r>
          </w:p>
        </w:tc>
      </w:tr>
      <w:tr>
        <w:trPr>
          <w:trHeight w:val="276" w:hRule="atLeast"/>
        </w:trPr>
        <w:tc>
          <w:tcPr>
            <w:tcW w:w="6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й и кофе</w:t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</w:t>
            </w:r>
          </w:p>
        </w:tc>
      </w:tr>
      <w:tr>
        <w:trPr>
          <w:trHeight w:val="276" w:hRule="atLeast"/>
        </w:trPr>
        <w:tc>
          <w:tcPr>
            <w:tcW w:w="6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Проанализировав  таблицу,  мы решили попробовать высчитать экономию,  если не которые  продукты из нашего рациона  будем делать в домашних условия.</w:t>
      </w:r>
    </w:p>
    <w:p>
      <w:pPr>
        <w:pStyle w:val="Normal"/>
        <w:numPr>
          <w:ilvl w:val="0"/>
          <w:numId w:val="8"/>
        </w:numPr>
        <w:spacing w:lineRule="auto" w:line="360"/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  хлеба  - стоимость  одной буханки  хлеба в магазине  27 рублей, но если  его приготовить  самим по себестоимости  выходит: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sz w:val="28"/>
          <w:szCs w:val="28"/>
        </w:rPr>
        <w:t>Расчет мука 300 гр - 12 руб. (стоимость 1 кг муки 40 рублей)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sz w:val="28"/>
          <w:szCs w:val="28"/>
        </w:rPr>
        <w:t>Соль 30 гр – 0,45 руб. (стоимость 1 кг  соли 15рублей)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хар 30 гр – 1,53 руб. (стоимость 1кг сахара 51 рубль)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sz w:val="28"/>
          <w:szCs w:val="28"/>
        </w:rPr>
        <w:t>Растительное масло  30 гр – 2,01 руб. (стоимость  1 л – 67 рублей)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sz w:val="28"/>
          <w:szCs w:val="28"/>
        </w:rPr>
        <w:t>Вода 270 гр-1,35 руб. (стоимость 1 л -5 рублей)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рожжи 3 гр- 2,25рубля (стоимость пачки- 15 рублей)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sz w:val="28"/>
          <w:szCs w:val="28"/>
        </w:rPr>
        <w:t>Электроэнергия -3,08 рубля (стоимость 1 ктв ч-3,08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2+0,45+1,53+2,01+1,35+2,25+3.08=21руб.13 коп. - при этом  буханка хлеба выходит  700 гр., а не 500 гр.  как в магазин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Получается, если мы будем  покупать хлеб,   который весит 700 гр. в магазине мы заплати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27/500)*700=37 руб. 80 коп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лаем вывод, что  если хлеб готовим дома -  мы экономи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7,80 – 21,13=16руб.67коп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олучается, что только на хлебе мы сможем в месяц сэкономить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6,67* 30= 500руб 10 коп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чные продукты – занимаю одну из основных  продуктов в рационе нашей семьи, так как есть дети, которым нужно обязательно употреблять молочную  продукцию. Любимым  молочным лакомством детей  является йогурт. </w:t>
      </w:r>
    </w:p>
    <w:p>
      <w:pPr>
        <w:pStyle w:val="Normal"/>
        <w:spacing w:lineRule="auto" w:line="360"/>
        <w:ind w:left="540" w:firstLine="168"/>
        <w:jc w:val="both"/>
        <w:rPr>
          <w:sz w:val="28"/>
          <w:szCs w:val="28"/>
        </w:rPr>
      </w:pPr>
      <w:r>
        <w:rPr>
          <w:sz w:val="28"/>
          <w:szCs w:val="28"/>
        </w:rPr>
        <w:t>Настоящий йогурт конечно полезный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учше, чем обычное молоко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могает оставаться здоровой толстой кишке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особствует усвоению питательных веществ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крепляет иммунитет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могает восстановиться после болезней, особенно кишечных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жет подавлять грибковые заболевания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мечательный источник кальция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точник белка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нижает уровень «плохого» холестерина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ма мы решили провести  эксперимент, - какой же йогурт полезнее, вкусней, доступнее по цене -  покупной или домашний  и чтоб отвечал всем необходимым показателям.   Мы купили  в магазине  три  вида  йогурта и провели аналогию (Приложение №1):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лезным качествам,  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кусу,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не,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бавкам, стабилизаторам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року использова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Из трех йогуртов мы выбрали  только  один  – это Данон , который наиболее  точно подходил  к  требованиям:</w:t>
      </w:r>
    </w:p>
    <w:p>
      <w:pPr>
        <w:pStyle w:val="Normal"/>
        <w:numPr>
          <w:ilvl w:val="2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рок годности не более месяца,</w:t>
      </w:r>
    </w:p>
    <w:p>
      <w:pPr>
        <w:pStyle w:val="Normal"/>
        <w:numPr>
          <w:ilvl w:val="2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</w:t>
        <w:tab/>
        <w:t>йогуртовой или творожной закваски,  в которых содержатся бифидобактерии, которые  хорошо влияют на наше пищеварение,</w:t>
      </w:r>
    </w:p>
    <w:p>
      <w:pPr>
        <w:pStyle w:val="Normal"/>
        <w:numPr>
          <w:ilvl w:val="2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личие кусочков фруктов  в йогурт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Остальные показатели выбранных нами йогуртов по своему составу схожи а именно  загустители, красители и стабилизатор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Цена покупного йогурта составила  за 100 гр. 2,9 % жирности 19 рублей. И мы решили посчитать - сколько же нам обойдется йогурт, если мы будем его готовить сами дом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Для приготовления йогурта понадобитс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- закваска – 40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- молоко 2.5 жирности , 1 литр – 40 руб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 – расход электроэнергия  6 квт – 18 руб. 48 коп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и смешивании продуктов и изготовления  йогурта в домашних условиях получилось  1 кг стоит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0  + 40+18.48=98руб. 48 коп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считаем разницу, если   покупать йогурт   по цене 19 рублей  в контейнерах  весом 100 гр.  то 1 кг мы заплатим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(19/100)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1000= 190 руб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учится экономия  190.00- 98.48= 91 руб.52 коп. В течении месяца дети съедают примерно  3 кг  йогурта получается  можно с экономить :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3х91.52= 274 руб. 56 коп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 один  домашний йогурт  дешевле, он без стабилизаторов,  ароматизаторов,  красителей  и  соответственно  в нем больше живых бактерий, которые способствуют пищеварению.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Еще очень большая статья расходов это мясо и мясная продукция. Конечно, мы можем разводить скот, но только не в городе, тогда как же нам быть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 xml:space="preserve">покупать мясо  не в магазине, а на рынках - разница  составила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300 руб.  стоит в магазине (говядина) – на рынке мы купили  ее 260 руб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00 – 260= 40 руб. экономия. Если учесть , что в среднем у нас уходит  в рацион  10 кг  ( говядины) то экономия  40х10= 400 руб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уриное мясо и курицу можно покупать по акции в магазина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Употребление в пищу  фруктов тоже затратная статья расходов, особенно   в зимнее время года т.к.  стоимость их значительно возросла. Тут можно  сделать упор на те фрукты, для которых на данное  время года сезон, а именно   мандарины,  апельсины, яблоки. В среднем  эти  фрукты становятся дешевле  на 20-30%.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Овощи ну ту все легче, их можно закупить по осени мешками оптом. На оптовом рынке  цена за  картофель в среднем 7 рублей ,  а в магазине 18 рублей. Экономия составит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8-7= 11 рублей, при этом в месяц уходит картошки приметно 30 кг  тогда  в месяц можно сэкономить  11х 30= 330 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Рассмотрев почти  все статьи расходов,  где можно с экономить,  мы пришли в выводу - если придерживаться данного плана, то в месяц можно сэкономить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330 +400+274, 56+ 500,10= 1504 руб. 66 коп.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Получается, что можно экономить  и при этом не отказывать себе в том к чему ты привык. Чем грамотнее  будет составлен твой семейный бюджет и рассчитана каждая статья расходов,  тем выгоднее  становится для семьи. С сэкономленными средствами мы  можем потратить или перераспределить на другие  статья расходов,  которые требуют  увеличение  затрат, такие как дополнительное  образование, укрепление здоровья,  покупка книг, поездка на экскурсии и отды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Подведя итоги   можно сделать  следующий    вывод -  для того чтоб  употреблять здоровую пищу  не нужно  больших денег. А правильно расставленные приоритеты, сколько  денег уходит  на питание  и сколько  из этой суммы уходит на здоровые продукты. То мы увидим, что, скорее всего, дорого обходится, как раз вредная еда.  Еще и потому, что резко повышает уровень сахара в крови, чаще хочется кушать и насыщения такая еда дает мало. При правильном питании есть вы будете меньше. А если у вас сейчас лишний вес, то вот они — лишние для организма калории, за которые вы платите. Деньгами, фигурой и здоровье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Всегда есть выбор, что купить и на что потратить деньг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писок литературы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втономов В.С. , Голдстин Э. «Экономика для школьников»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ролева Г.Э., Бурмистрова Т.В. «Экономика  для 10-11 классов»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8"/>
          <w:szCs w:val="28"/>
        </w:rPr>
        <w:t>Лимнова Е.Г.,  Буфетова Л.П. «Основы экономики»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псиц И.В. «Удивительные приключения в Экономике»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ртинчина А. «Здоровое питание»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жегова С.И. Швецова Н.Ю. «Толковый словарь русского языка» 4 издание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кальный А.В. «Основы здорового питания»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нтернет</w:t>
      </w:r>
      <w:r>
        <w:rPr>
          <w:sz w:val="28"/>
          <w:szCs w:val="28"/>
          <w:lang w:val="en-US"/>
        </w:rPr>
        <w:t xml:space="preserve"> –</w:t>
      </w:r>
      <w:r>
        <w:rPr>
          <w:sz w:val="28"/>
          <w:szCs w:val="28"/>
        </w:rPr>
        <w:t xml:space="preserve"> источники</w:t>
      </w:r>
      <w:r>
        <w:rPr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http://stanzdorovei.ru/zdorovoe-pitanie/2010-06-09-13-33-10.html</w:t>
        </w:r>
      </w:hyperlink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://yuliabeauty.com/dorogo-li-zdorovoe-pitanie/</w:t>
        </w:r>
      </w:hyperlink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http://www.wild-mistress.ru/wm/wm.nsf/publicall/2008-10-14-610684.html</w:t>
        </w:r>
      </w:hyperlink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  <w:lang w:val="en-US"/>
        </w:rPr>
      </w:pPr>
      <w:hyperlink r:id="rId5" w:tgtFrame="_blank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MoreHealthy.ru</w:t>
        </w:r>
      </w:hyperlink>
      <w:r>
        <w:rPr>
          <w:rStyle w:val="Serpurlmark"/>
          <w:sz w:val="28"/>
          <w:szCs w:val="28"/>
          <w:lang w:val="en-US"/>
        </w:rPr>
        <w:t>›</w:t>
      </w:r>
      <w:hyperlink r:id="rId6" w:tgtFrame="_blank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material…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pitanie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-dlya-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semi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-menyu…</w:t>
        </w:r>
      </w:hyperlink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  <w:lang w:val="en-US"/>
        </w:rPr>
      </w:pPr>
      <w:hyperlink r:id="rId7" w:tgtFrame="_blank">
        <w:r>
          <w:rPr>
            <w:rStyle w:val="InternetLink"/>
            <w:color w:val="000000"/>
            <w:sz w:val="28"/>
            <w:szCs w:val="28"/>
            <w:u w:val="none"/>
          </w:rPr>
          <w:t>eurolab.ua</w:t>
        </w:r>
      </w:hyperlink>
      <w:r>
        <w:rPr>
          <w:rStyle w:val="Serpurlmark"/>
          <w:sz w:val="28"/>
          <w:szCs w:val="28"/>
        </w:rPr>
        <w:t>›</w:t>
      </w:r>
      <w:hyperlink r:id="rId8" w:tgtFrame="_blank">
        <w:r>
          <w:rPr>
            <w:rStyle w:val="InternetLink"/>
            <w:color w:val="000000"/>
            <w:sz w:val="28"/>
            <w:szCs w:val="28"/>
            <w:u w:val="none"/>
          </w:rPr>
          <w:t>health-cooking/1481/1482/13753</w:t>
        </w:r>
      </w:hyperlink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  <w:lang w:val="en-US"/>
        </w:rPr>
      </w:pPr>
      <w:hyperlink r:id="rId9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www.mimi-gallery.com</w:t>
        </w:r>
      </w:hyperlink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6057900" cy="40233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402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исунок 1. Здоровое питание семье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11"/>
          <w:footerReference w:type="first" r:id="rId12"/>
          <w:type w:val="nextPage"/>
          <w:pgSz w:w="11906" w:h="16838"/>
          <w:pgMar w:left="1134" w:right="851" w:gutter="0" w:header="0" w:top="1134" w:footer="709" w:bottom="90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0"/>
        <w:gridCol w:w="3400"/>
        <w:gridCol w:w="2940"/>
        <w:gridCol w:w="2322"/>
        <w:gridCol w:w="3603"/>
      </w:tblGrid>
      <w:tr>
        <w:trPr>
          <w:trHeight w:val="255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  <w:tc>
          <w:tcPr>
            <w:tcW w:w="3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Фрутис  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анон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ежный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машний йогурт</w:t>
            </w:r>
          </w:p>
        </w:tc>
      </w:tr>
      <w:tr>
        <w:trPr>
          <w:trHeight w:val="255" w:hRule="atLeast"/>
        </w:trPr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ена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. 8</w:t>
            </w:r>
          </w:p>
        </w:tc>
      </w:tr>
      <w:tr>
        <w:trPr>
          <w:trHeight w:val="255" w:hRule="atLeast"/>
        </w:trPr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Жирность 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%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.9%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2%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.5%</w:t>
            </w:r>
          </w:p>
        </w:tc>
      </w:tr>
      <w:tr>
        <w:trPr>
          <w:trHeight w:val="255" w:hRule="atLeast"/>
        </w:trPr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кус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 кусочками персика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 кусочками персика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 соком персика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лассический</w:t>
            </w:r>
          </w:p>
        </w:tc>
      </w:tr>
      <w:tr>
        <w:trPr>
          <w:trHeight w:val="255" w:hRule="atLeast"/>
        </w:trPr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раситель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ето-каратин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ротин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ротин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сутствует</w:t>
            </w:r>
          </w:p>
        </w:tc>
      </w:tr>
      <w:tr>
        <w:trPr>
          <w:trHeight w:val="255" w:hRule="atLeast"/>
        </w:trPr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роматизаторы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рисутствуют 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сутствуют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сутствуют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сутствует</w:t>
            </w:r>
          </w:p>
        </w:tc>
      </w:tr>
      <w:tr>
        <w:trPr>
          <w:trHeight w:val="255" w:hRule="atLeast"/>
        </w:trPr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абилизаторы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рисутствуют 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сутствуют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сутствуют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сутствует</w:t>
            </w:r>
          </w:p>
        </w:tc>
      </w:tr>
      <w:tr>
        <w:trPr>
          <w:trHeight w:val="540" w:hRule="atLeast"/>
        </w:trPr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Закваска 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ищевой желотин с использование закваски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Йогуртовая 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Пищевой желатин с использование закваски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Аптечная закваска</w:t>
            </w:r>
          </w:p>
        </w:tc>
      </w:tr>
      <w:tr>
        <w:trPr>
          <w:trHeight w:val="510" w:hRule="atLeast"/>
        </w:trPr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густитель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дифицированный крахмал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дифицированный крахмал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икрахмалфосфат оксипропилированный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сутствует</w:t>
            </w:r>
          </w:p>
        </w:tc>
      </w:tr>
      <w:tr>
        <w:trPr>
          <w:trHeight w:val="255" w:hRule="atLeast"/>
        </w:trPr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гуляторы кислотности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итраты натрия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имонная кислота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итраты натрия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сутствует</w:t>
            </w:r>
          </w:p>
        </w:tc>
      </w:tr>
      <w:tr>
        <w:trPr>
          <w:trHeight w:val="255" w:hRule="atLeast"/>
        </w:trPr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Молоко 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езжиренное молоко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езжиренное молоко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езжиренное молоко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Молоко цельное </w:t>
            </w:r>
          </w:p>
        </w:tc>
      </w:tr>
      <w:tr>
        <w:trPr>
          <w:trHeight w:val="255" w:hRule="atLeast"/>
        </w:trPr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рок годности 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месяц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месяц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месяца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 дня 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Для приготовления йогурта понадоби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- закваска – 4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- молоко 2.5 жирности , 1 литр – 40 руб</w:t>
      </w:r>
      <w:r>
        <w:rPr>
          <w:sz w:val="28"/>
          <w:szCs w:val="28"/>
          <w:lang w:val="en-US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3 – расход электроэнергия  6 квт – 18 руб. 48 ко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и смешивании продуктов и изготовления  йогурта в домашних условиях получилось  1 кг стоит: </w:t>
      </w:r>
    </w:p>
    <w:p>
      <w:pPr>
        <w:pStyle w:val="Normal"/>
        <w:jc w:val="both"/>
        <w:rPr/>
      </w:pPr>
      <w:r>
        <w:rPr>
          <w:sz w:val="28"/>
          <w:szCs w:val="28"/>
        </w:rPr>
        <w:t>40  + 40+18.48=98руб. 48 коп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считаем разницу, если   покупать йогурт   по цене 19 рублей  в контейнерах  весом 100 гр.  то 1 кг мы заплатим:</w:t>
      </w:r>
    </w:p>
    <w:p>
      <w:pPr>
        <w:pStyle w:val="Normal"/>
        <w:jc w:val="both"/>
        <w:rPr/>
      </w:pPr>
      <w:r>
        <w:rPr>
          <w:sz w:val="28"/>
          <w:szCs w:val="28"/>
        </w:rPr>
        <w:t>(19/100)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1000= 190 руб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учится экономия  190.00- 98.48= 91 руб.52 ко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 </w:t>
      </w:r>
    </w:p>
    <w:tbl>
      <w:tblPr>
        <w:tblW w:w="1371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1"/>
        <w:gridCol w:w="3989"/>
        <w:gridCol w:w="3201"/>
        <w:gridCol w:w="3320"/>
      </w:tblGrid>
      <w:tr>
        <w:trPr>
          <w:trHeight w:val="489" w:hRule="atLeast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звание йогурта</w:t>
            </w:r>
          </w:p>
        </w:tc>
        <w:tc>
          <w:tcPr>
            <w:tcW w:w="3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тоимость  за  1 кг</w:t>
            </w:r>
          </w:p>
        </w:tc>
        <w:tc>
          <w:tcPr>
            <w:tcW w:w="3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тоимость за  2 кг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Стоимость за 3 кг </w:t>
            </w:r>
          </w:p>
        </w:tc>
      </w:tr>
      <w:tr>
        <w:trPr>
          <w:trHeight w:val="489" w:hRule="atLeast"/>
        </w:trPr>
        <w:tc>
          <w:tcPr>
            <w:tcW w:w="3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анон</w:t>
            </w:r>
          </w:p>
        </w:tc>
        <w:tc>
          <w:tcPr>
            <w:tcW w:w="3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0</w:t>
            </w:r>
          </w:p>
        </w:tc>
      </w:tr>
      <w:tr>
        <w:trPr>
          <w:trHeight w:val="489" w:hRule="atLeast"/>
        </w:trPr>
        <w:tc>
          <w:tcPr>
            <w:tcW w:w="3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машний йогурт</w:t>
            </w:r>
          </w:p>
        </w:tc>
        <w:tc>
          <w:tcPr>
            <w:tcW w:w="3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,48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6,96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5,44</w:t>
            </w:r>
          </w:p>
        </w:tc>
      </w:tr>
      <w:tr>
        <w:trPr>
          <w:trHeight w:val="489" w:hRule="atLeast"/>
        </w:trPr>
        <w:tc>
          <w:tcPr>
            <w:tcW w:w="3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Экономия</w:t>
            </w:r>
          </w:p>
        </w:tc>
        <w:tc>
          <w:tcPr>
            <w:tcW w:w="3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,52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3,04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4,56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38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4"/>
        <w:gridCol w:w="4043"/>
        <w:gridCol w:w="3244"/>
        <w:gridCol w:w="3364"/>
      </w:tblGrid>
      <w:tr>
        <w:trPr>
          <w:trHeight w:val="520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иды хлеба</w:t>
            </w:r>
          </w:p>
        </w:tc>
        <w:tc>
          <w:tcPr>
            <w:tcW w:w="4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Стоимость за  1 буханку </w:t>
            </w:r>
          </w:p>
        </w:tc>
        <w:tc>
          <w:tcPr>
            <w:tcW w:w="3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Стоимость 20 буханок </w:t>
            </w:r>
          </w:p>
        </w:tc>
        <w:tc>
          <w:tcPr>
            <w:tcW w:w="3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Стоимость 30 буханок </w:t>
            </w:r>
          </w:p>
        </w:tc>
      </w:tr>
      <w:tr>
        <w:trPr>
          <w:trHeight w:val="520" w:hRule="atLeast"/>
        </w:trPr>
        <w:tc>
          <w:tcPr>
            <w:tcW w:w="3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Хлеб из магазина</w:t>
            </w:r>
          </w:p>
        </w:tc>
        <w:tc>
          <w:tcPr>
            <w:tcW w:w="4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,8</w:t>
            </w:r>
          </w:p>
        </w:tc>
        <w:tc>
          <w:tcPr>
            <w:tcW w:w="3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6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34</w:t>
            </w:r>
          </w:p>
        </w:tc>
      </w:tr>
      <w:tr>
        <w:trPr>
          <w:trHeight w:val="520" w:hRule="atLeast"/>
        </w:trPr>
        <w:tc>
          <w:tcPr>
            <w:tcW w:w="3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машний хлеб</w:t>
            </w:r>
          </w:p>
        </w:tc>
        <w:tc>
          <w:tcPr>
            <w:tcW w:w="4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13</w:t>
            </w:r>
          </w:p>
        </w:tc>
        <w:tc>
          <w:tcPr>
            <w:tcW w:w="3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2,6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3,9</w:t>
            </w:r>
          </w:p>
        </w:tc>
      </w:tr>
      <w:tr>
        <w:trPr>
          <w:trHeight w:val="520" w:hRule="atLeast"/>
        </w:trPr>
        <w:tc>
          <w:tcPr>
            <w:tcW w:w="3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Экономия </w:t>
            </w:r>
          </w:p>
        </w:tc>
        <w:tc>
          <w:tcPr>
            <w:tcW w:w="4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67</w:t>
            </w:r>
          </w:p>
        </w:tc>
        <w:tc>
          <w:tcPr>
            <w:tcW w:w="3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3,4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1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4587240" cy="55067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7240" cy="550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4267200" cy="56896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568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4572000" cy="60960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609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4572000" cy="60960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609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7"/>
      <w:type w:val="nextPage"/>
      <w:pgSz w:orient="landscape" w:w="16838" w:h="11906"/>
      <w:pgMar w:left="902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</w:lvl>
    <w:lvl w:ilvl="1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St18z0">
    <w:name w:val="WW8NumSt18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erpurlitem">
    <w:name w:val="serp-url__item"/>
    <w:basedOn w:val="Style13"/>
    <w:qFormat/>
    <w:rPr/>
  </w:style>
  <w:style w:type="character" w:styleId="Serpurlmark">
    <w:name w:val="serp-url__mark"/>
    <w:basedOn w:val="Style13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anzdorovei.ru/zdorovoe-pitanie/2010-06-09-13-33-10.html" TargetMode="External"/><Relationship Id="rId3" Type="http://schemas.openxmlformats.org/officeDocument/2006/relationships/hyperlink" Target="http://yuliabeauty.com/dorogo-li-zdorovoe-pitanie/" TargetMode="External"/><Relationship Id="rId4" Type="http://schemas.openxmlformats.org/officeDocument/2006/relationships/hyperlink" Target="http://www.wild-mistress.ru/wm/wm.nsf/publicall/2008-10-14-610684.html" TargetMode="External"/><Relationship Id="rId5" Type="http://schemas.openxmlformats.org/officeDocument/2006/relationships/hyperlink" Target="http://morehealthy.ru/" TargetMode="External"/><Relationship Id="rId6" Type="http://schemas.openxmlformats.org/officeDocument/2006/relationships/hyperlink" Target="http://morehealthy.ru/material/sbalansirovannoe-pitanie-dlya-semi-menyu-na-nedelyu-3045.html" TargetMode="External"/><Relationship Id="rId7" Type="http://schemas.openxmlformats.org/officeDocument/2006/relationships/hyperlink" Target="http://yandex.ru/clck/jsredir?from=yandex.ru%3Bsearch%2F%3Bweb%3B%3B&amp;text=&amp;etext=952.1TVej_dEUh9ARla9q9J__UahmqFt9sFrW3xu4EQHh83_VcKcv-dz2FgQ1gjdyogh5q5lzRuXhi36RK_d6zkQ56D-Khk6vGOTJaURWk8j8yiECJl9lLgBSV5jPMy5FTv6.62e3354058a332cc440b813514f973c2750e0755&amp;uuid=&amp;state=PEtFfuTeVD4jaxywoSUvtNlVVIL6S3yQAR8Q-aFV_NRSQvvW8wdo_bZ6NXaETHvi&amp;data=UlNrNmk5WktYejR0eWJFYk1LdmtxaVBOVXh3WXB3NFd4ZWJ4Qk5TWmhNUW9oUWNiWC1MZ0QxdGVkaGlhay1aYUt2WHM5Y0lVR3k5NEt4X3A4QzFrLWVNUWF2MlJwREEy&amp;b64e=2&amp;sign=70ec8824a5347273e99e3f9b8d8d5e84&amp;keyno=0&amp;cst=AiuY0DBWFJ4BWM_uhLTTxNhnkDT1X4aRn_7eNLmPavR6dYvVyoxAQ8kqxgFs6blGmYBqWVzipWyCV6OjqmQTfSALjcFrgVyZlNYPVVfN1YVvADtOdMc29cb8_nz9ig-gJ1z4ligk0aVQH1kSBTjh1UqF21Rylc4RnhzkGsIRdWuYgbLx8Fi010emQ8IFVmwoyxM_N9grIVxy80X0SrMKNzMZ__ISbdKlJUdE70y_M3T7hcwua-ZxGO4JlozSGH3mXvZWmI3DvRwzVU-FBVMaHLOLrEsIMxuNzWG9w4yQ2qsbjn-wkfWeYm2U-dJzKeJ4dfNU52j3N0uWGqGVyFcBAuTLEXmRZ45H1uz9SzL2LEywHYcIMMpC9cYz0Ts8nd9Gr-63EMzknwL6-cWQY5FwQv8rEJfMvo8004f-R6RXHQJXrlauULpBEyr8Ut68scv3XVR97dzEJ5A57Vr_LAiphGRYSnzhYkMaUicwmHEyL1f_kGKPgo1uLuCA2U6eoIOe&amp;ref=orjY4mGPRjk5boDnW0uvlrrd71vZw9kpaMeWx_-U-fHlkrqOot7fONGeXX3XlK_C6ohKpIHb8HDAz85xSZGRvYetY47pJhkESb9V6txVBkMKXuOXzXVT0ge7bO5XgeM-45OMCYn4_teG-cRNSOwByDS3KOdwe8svz99rQ8UU9Sb794JY4WnQLSb3ojL2q_4hLKLJ5zicPdCFzInpJI35omIrY6po8Imn2-cM7-Vk2pVD_HyXZKgP_ithYJ24FQZVNA8zX5cQiPiaMBZ_C3dKrDdj0oQxSukUChMGyv3ngYWS7rKJ3JCqSUvpBCXEXC7O8kOD1y0mTl8&amp;l10n=ru&amp;cts=1454396532175&amp;mc=5.34969767944666" TargetMode="External"/><Relationship Id="rId8" Type="http://schemas.openxmlformats.org/officeDocument/2006/relationships/hyperlink" Target="http://yandex.ru/clck/jsredir?from=yandex.ru%3Bsearch%2F%3Bweb%3B%3B&amp;text=&amp;etext=952.1TVej_dEUh9ARla9q9J__UahmqFt9sFrW3xu4EQHh83_VcKcv-dz2FgQ1gjdyogh5q5lzRuXhi36RK_d6zkQ56D-Khk6vGOTJaURWk8j8yiECJl9lLgBSV5jPMy5FTv6.62e3354058a332cc440b813514f973c2750e0755&amp;uuid=&amp;state=PEtFfuTeVD4jaxywoSUvtNlVVIL6S3yQAR8Q-aFV_NRSQvvW8wdo_cHK7o2eQfQt&amp;data=UlNrNmk5WktYejR0eWJFYk1LdmtxaVBOVXh3WXB3NFd4ZWJ4Qk5TWmhNVFVFc3pyNEt0dUtIekNJemhQNFUzQnJ4OTgwUGloUmsxOHdTei1yRXZUQ3pxZnFVaW9fQ1BNZ2ZxR1NwSHVkVDJONlVQcHdZN2J5Y2RtMXRFVDAyRy1CQUswOVVYVVdUS011aFV5aGlJSW93&amp;b64e=2&amp;sign=85823a50d9b6d5ca3f6f5427ac180d4c&amp;keyno=0&amp;cst=AiuY0DBWFJ4BWM_uhLTTxNhnkDT1X4aRn_7eNLmPavR6dYvVyoxAQ8kqxgFs6blGmYBqWVzipWyCV6OjqmQTfSALjcFrgVyZlNYPVVfN1YVvADtOdMc29cb8_nz9ig-gJ1z4ligk0aVQH1kSBTjh1UqF21Rylc4RnhzkGsIRdWuYgbLx8Fi010emQ8IFVmwoyxM_N9grIVxy80X0SrMKNzMZ__ISbdKlJUdE70y_M3T7hcwua-ZxGO4JlozSGH3mXvZWmI3DvRwzVU-FBVMaHLOLrEsIMxuNzWG9w4yQ2qsbjn-wkfWeYm2U-dJzKeJ4dfNU52j3N0uWGqGVyFcBAuTLEXmRZ45H1uz9SzL2LEywHYcIMMpC9cYz0Ts8nd9Gr-63EMzknwL6-cWQY5FwQv8rEJfMvo8004f-R6RXHQJXrlauULpBEyr8Ut68scv3XVR97dzEJ5A57Vr_LAiphGRYSnzhYkMaUicwmHEyL1f_kGKPgo1uLuCA2U6eoIOe&amp;ref=orjY4mGPRjk5boDnW0uvlrrd71vZw9kpaMeWx_-U-fHlkrqOot7fONGeXX3XlK_C6ohKpIHb8HDAz85xSZGRvYetY47pJhkESb9V6txVBkMKXuOXzXVT0ge7bO5XgeM-45OMCYn4_teG-cRNSOwByDS3KOdwe8svz99rQ8UU9Sb794JY4WnQLSb3ojL2q_4hLKLJ5zicPdCFzInpJI35omIrY6po8Imn2-cM7-Vk2pVD_HyXZKgP_ithYJ24FQZVNA8zX5cQiPiaMBZ_C3dKrDdj0oQxSukUChMGyv3ngYWS7rKJ3JCqSUvpBCXEXC7O8kOD1y0mTl8&amp;l10n=ru&amp;cts=1454396540374&amp;mc=5.212298351707881" TargetMode="External"/><Relationship Id="rId9" Type="http://schemas.openxmlformats.org/officeDocument/2006/relationships/hyperlink" Target="http://yandex.ru/clck/jsredir?from=yandex.ru%3Bimages%2Fsearch%3Bimages%3B%3B&amp;text=&amp;etext=953.bD5Oqw3wz3al3k6dDr1xObms_nwWe_DSxZ7iTPH11mFzvcZUk_jPT91SBcdW1ZPVncxM13roYPLnt1v4conrY72sMofcOmAYNPugJxLkhk4.b1c7290d04d44c52c4c632cecda00d6abb66b20d&amp;uuid=&amp;state=tid_Wvm4RM28ca_MiO4Ne9osTPtpHS9wicjEF5X7fRziVPIHCd9FyQ&amp;data=UlNrNmk5WktYejR0eWJFYk1LdmtxaEhiUlJybkV3bXlYNHZqbTFsZzBBbWJDUTBvemMwUUpqanhqbkFFOEs2aTl2VmRsdXh0bTlvTVp5aXU4dTBBTmtJRENFNTNlMVVuaXpWb0Z4cGRsdXp0UFRXQnBvZkNMVTZlWnF4Tmszclo4OW1zRm1aZTIzTDFCam9WV1p2LXcya1c2dC1BMjdwdA&amp;b64e=2&amp;sign=c3c91bab5c0de43f230b1a1cf3276094&amp;keyno=0&amp;l10n=ru" TargetMode="External"/><Relationship Id="rId10" Type="http://schemas.openxmlformats.org/officeDocument/2006/relationships/image" Target="media/image1.jpeg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image" Target="media/image2.jpeg"/><Relationship Id="rId14" Type="http://schemas.openxmlformats.org/officeDocument/2006/relationships/image" Target="media/image3.jpeg"/><Relationship Id="rId15" Type="http://schemas.openxmlformats.org/officeDocument/2006/relationships/image" Target="media/image4.jpeg"/><Relationship Id="rId16" Type="http://schemas.openxmlformats.org/officeDocument/2006/relationships/image" Target="media/image5.jpeg"/><Relationship Id="rId17" Type="http://schemas.openxmlformats.org/officeDocument/2006/relationships/footer" Target="foot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8T18:12:00Z</dcterms:created>
  <dc:creator>User</dc:creator>
  <dc:description/>
  <cp:keywords/>
  <dc:language>en-US</dc:language>
  <cp:lastModifiedBy>Компьютер </cp:lastModifiedBy>
  <dcterms:modified xsi:type="dcterms:W3CDTF">2016-02-28T18:17:00Z</dcterms:modified>
  <cp:revision>3</cp:revision>
  <dc:subject/>
  <dc:title>Контрольная работа </dc:title>
</cp:coreProperties>
</file>