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83815" cy="183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183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1250" cy="1724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144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1250" cy="1724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то – пора веселья и беззаботности, в особенности для наших отпрысков. Родителям же остается быть чрезмерно внимательными, поскольку в местах отдыха могут таиться всякого рода опасности. Поэтому ознакомление с правилами безопасности на летних каникулах чрезвычайно важно для всех мам и пап. Кстати, не помешает рассказать о них и детям. И речь идет не только о безопасности дошкольников летом. Многие ученики средних и старших классов во время отдыха делают много глупостей и наносят вред организму.</w:t>
      </w:r>
    </w:p>
    <w:p>
      <w:pPr>
        <w:pStyle w:val="Normal"/>
        <w:rPr/>
      </w:pPr>
      <w:r>
        <w:rPr>
          <w:color w:val="000000"/>
          <w:sz w:val="32"/>
          <w:szCs w:val="32"/>
        </w:rPr>
        <w:br/>
        <w:t xml:space="preserve">       </w:t>
      </w:r>
      <w:r>
        <w:rPr>
          <w:b/>
          <w:sz w:val="32"/>
          <w:szCs w:val="32"/>
        </w:rPr>
        <w:t>9 моментов, на которые педиатры рекомендуют обратить особое внимание: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Обеспечить ребенку длительность сна, соответствующую его возрасту и биологической потребности. </w:t>
        <w:br/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Дети младших и средних групп детского сада в возрасте 3-5 лет спят 11-12,5 часов, из которых 2 часа приходится на дневной сон. </w:t>
        <w:br/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Детям старшей и подготовительной группы в возрасте 5-7 лет на ночной сон отводят 10 часов и 1,5 часа – на дневной. </w:t>
        <w:br/>
      </w: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Если ребенок летом не может уснуть в положенное ему время, потому что на улице еще светло, то затемняют помещение плотными шторами. </w:t>
        <w:br/>
      </w:r>
      <w:r>
        <w:rPr>
          <w:b/>
          <w:sz w:val="32"/>
          <w:szCs w:val="32"/>
        </w:rPr>
        <w:t>5</w:t>
      </w:r>
      <w:r>
        <w:rPr>
          <w:sz w:val="32"/>
          <w:szCs w:val="32"/>
        </w:rPr>
        <w:t xml:space="preserve">.Следует избегать недосыпа, а также слишком продолжительного сна, в результате чего появляются капризы, вялость, головная боль у детей. </w:t>
        <w:br/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.Нельзя допускать избыточной физической активности, длительного стояния, тяжелой работы. Недостаток подвижности тоже вредно отражается на детях. </w:t>
        <w:br/>
      </w: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Если летние занятия детворы будут интересными, разнообразными, тогда вечером появляется чувство приятной усталости, облегчающее засыпание. </w:t>
        <w:br/>
      </w: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Общая продолжительность пребывания ребенка на воздухе летом не должна быть меньше 4 часов. </w:t>
        <w:br/>
      </w:r>
      <w:r>
        <w:rPr>
          <w:b/>
          <w:sz w:val="32"/>
          <w:szCs w:val="32"/>
        </w:rPr>
        <w:t>9</w:t>
      </w:r>
      <w:r>
        <w:rPr>
          <w:sz w:val="32"/>
          <w:szCs w:val="32"/>
        </w:rPr>
        <w:t>.Правильный распорядок дня дошкольника включает в себя как развлечения, так и закаливание, посильную помощь взрослым, игры и творческие занятия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pacing w:before="45" w:after="45"/>
        <w:ind w:left="15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Безопасность на воде летом                            </w:t>
      </w:r>
      <w:r>
        <w:rPr/>
        <w:drawing>
          <wp:inline distT="0" distB="0" distL="0" distR="0">
            <wp:extent cx="1985645" cy="1324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ьшинство семей предпочитают проводить жаркие летние дни на пляжах водоемов – озера, реки, моря. Взрослые и малыши с удовольствием купаются и загорают, дышат свежим воздухом. Однако вода может быть опасной. Поэтому перед поездкой на место отдыха следует изучить следующие рекомендации: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разрешайте купаться ребенку без вашего присмотра, особенно на матрацах или надувных кругах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пускайте отпрыска в воду только в плавательном жилете или нарукавниках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озволяйте детям играть в игры, где участники прячутся под водой или их «топят». Такие развлечения могут окончиться трагедией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разрешайте заплывать за буйки и нырять в неизвестных местах водоема, поскольку камни и ветки деревьев часто приводят к травмам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тролируйте время пребывания ребенка в воде, чтобы не допустить переохлаждения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избежание солнечных ожогов смазывайте кожу ребенка специальными солнцезащитными средствами.</w:t>
      </w:r>
    </w:p>
    <w:p>
      <w:pPr>
        <w:pStyle w:val="Normal"/>
        <w:suppressAutoHyphens w:val="false"/>
        <w:ind w:left="-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pacing w:before="45" w:after="45"/>
        <w:ind w:left="15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зопасность на природе летом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вам удастся выбрать на природу (лес, парк), обязательно ознакомьтесь с правилами безопасности детей летом:</w:t>
      </w:r>
    </w:p>
    <w:p>
      <w:pPr>
        <w:pStyle w:val="Normal"/>
        <w:numPr>
          <w:ilvl w:val="0"/>
          <w:numId w:val="2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таких местах обычно много клещей, укусы которых опасны тяжелыми заболеваниями (энцефалит, болезнь Лайма). Поэтому ребенка лучше одеть в штаны и закрытую обувь. Причем брюки следует заправить в резинку носков. Не помешает и обработка поверхности одежды средствами от насекомых.</w:t>
      </w:r>
    </w:p>
    <w:p>
      <w:pPr>
        <w:pStyle w:val="Normal"/>
        <w:numPr>
          <w:ilvl w:val="0"/>
          <w:numId w:val="2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ъясните ребенку, что запрещено трогать незнакомые грибы и кушать неизвестные ягоды или плоды, растущие в лесу – они могут быть ядовитыми.</w:t>
      </w:r>
    </w:p>
    <w:p>
      <w:pPr>
        <w:pStyle w:val="Normal"/>
        <w:numPr>
          <w:ilvl w:val="0"/>
          <w:numId w:val="2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избежание укуса таких насекомых как шмели, осы, пчелы, расскажите, что нужно оставаться недвижимым, когда они поблизости.</w:t>
      </w:r>
    </w:p>
    <w:p>
      <w:pPr>
        <w:pStyle w:val="Normal"/>
        <w:numPr>
          <w:ilvl w:val="0"/>
          <w:numId w:val="2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озволяйте ребенку подходить к животным, которые могут укусить его и заразить бешенством.</w:t>
      </w:r>
    </w:p>
    <w:p>
      <w:pPr>
        <w:pStyle w:val="Normal"/>
        <w:numPr>
          <w:ilvl w:val="0"/>
          <w:numId w:val="2"/>
        </w:numPr>
        <w:suppressAutoHyphens w:val="false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 в коем случае не оставляйте детей без присмотра – они могут заблудиться.</w:t>
      </w:r>
    </w:p>
    <w:p>
      <w:pPr>
        <w:pStyle w:val="Style15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 xml:space="preserve">Безопасность ребенка на улице              </w:t>
      </w:r>
      <w:r>
        <w:rPr/>
        <w:drawing>
          <wp:inline distT="0" distB="0" distL="0" distR="0">
            <wp:extent cx="1648460" cy="1363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товя своего ребенка самостоятельно кататься на велосипеде во дворе дома, вы должны обойти весь двор, отмечая потенциально опасные места. Заключите договор с ребенком, согласно которому он будет двигаться только по согласованному с вами безопасному маршруту, не будет срезать путь, особенно на пустынных участках. Этот договор – основа уличной безопасности.</w:t>
      </w:r>
    </w:p>
    <w:p>
      <w:pPr>
        <w:pStyle w:val="Style15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бенок должен запомнить следующие правила: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Не выходить на улицу без взрослых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Не играть на тротуаре около проезжей части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Переходить дорогу только по пешеходному переходу на зелёный сигнал светофора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Ездить на велосипеде только там, где нет автомобилей, в присутствии взрослых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Быть внимательным, но не сверхосторожным и не трусливым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Хорошо знать все ориентиры в районе своего дома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Ходить посередине тротуара, не приближаясь к кустам и дверям, особенно заброшенных домов.</w:t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 xml:space="preserve"> </w:t>
      </w:r>
      <w:r>
        <w:rPr>
          <w:b/>
          <w:color w:val="000000"/>
          <w:sz w:val="32"/>
          <w:szCs w:val="32"/>
        </w:rPr>
        <w:t>Питание детей лет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укты, готовые блюда обеспечивают растущий организм всеми необходимыми веществами и энергией. Но пищеварительные соки у детей слабее, чем у взрослых, а кишечник меньше сопротивляется бактериям и токсинам. Летом расстройства пищеварения возникают чаще и протекают тяжелее, поэтому выбору рациона в теплое время года следует уделить повышенное внимание. Питание ребенка должно быть калорийным В теплый период потребности организма в энергии снижаются, но растущий организм должен получать необходимый «строительный материал». Родителям важно знать, что общепринятые нормы – это не догма. Правильность питания ребенка определяется не только количеством и составом пищи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br/>
        <w:t xml:space="preserve">             </w:t>
      </w:r>
      <w:r>
        <w:rPr>
          <w:b/>
          <w:sz w:val="32"/>
          <w:szCs w:val="32"/>
        </w:rPr>
        <w:t>8 рекомендаций педиатров по организации питания детей летом</w:t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 1</w:t>
      </w:r>
      <w:r>
        <w:rPr>
          <w:sz w:val="32"/>
          <w:szCs w:val="32"/>
        </w:rPr>
        <w:t xml:space="preserve">.   Если ребенок в жаркую погоду отказывается от еды, то предложите ему один кисло-сладкий фрукт, тогда аппетит улучшится. </w:t>
        <w:br/>
      </w:r>
      <w:r>
        <w:rPr>
          <w:b/>
          <w:sz w:val="32"/>
          <w:szCs w:val="32"/>
        </w:rPr>
        <w:t xml:space="preserve">2.   </w:t>
      </w:r>
      <w:r>
        <w:rPr>
          <w:sz w:val="32"/>
          <w:szCs w:val="32"/>
        </w:rPr>
        <w:t xml:space="preserve">К вечеру на улице становится прохладнее, потребность в еде дает о себе знать. Проследите, чтобы за ужином ребенок не перегрузил желудок, не наедался на ночь.  </w:t>
        <w:br/>
      </w:r>
      <w:r>
        <w:rPr>
          <w:b/>
          <w:sz w:val="32"/>
          <w:szCs w:val="32"/>
        </w:rPr>
        <w:t xml:space="preserve">3.   </w:t>
      </w:r>
      <w:r>
        <w:rPr>
          <w:sz w:val="32"/>
          <w:szCs w:val="32"/>
        </w:rPr>
        <w:t xml:space="preserve">Составляйте детское меню, в котором примерно 50% белков дают продукты животного происхождения (мясо, творог, сыр, йогурт, молоко, яйца, нежирные сора морской рыбы, говяжья печень). </w:t>
        <w:br/>
        <w:t xml:space="preserve"> </w:t>
      </w:r>
      <w:r>
        <w:rPr>
          <w:b/>
          <w:sz w:val="32"/>
          <w:szCs w:val="32"/>
        </w:rPr>
        <w:t xml:space="preserve">4.   </w:t>
      </w:r>
      <w:r>
        <w:rPr>
          <w:sz w:val="32"/>
          <w:szCs w:val="32"/>
        </w:rPr>
        <w:t xml:space="preserve">Предпочтительнее в мясных блюдах телятина, грудка курицы, индюшки, мясо кролика. </w:t>
        <w:br/>
      </w:r>
      <w:r>
        <w:rPr>
          <w:b/>
          <w:sz w:val="32"/>
          <w:szCs w:val="32"/>
        </w:rPr>
        <w:t xml:space="preserve">5.   </w:t>
      </w:r>
      <w:r>
        <w:rPr>
          <w:sz w:val="32"/>
          <w:szCs w:val="32"/>
        </w:rPr>
        <w:t xml:space="preserve">Полноценные, необходимые растущему организму жиры ребенок должен получать с яичным желтком, сливочным маслом. Содержание растительных жиров в питании ребенка составляет 25%. </w:t>
        <w:br/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.   Свежие овощи и фрукты обязательно включайте в ежедневный рацион летом. Это доступные источники углеводов, ферментов и витаминов для детского организма.  </w:t>
        <w:br/>
      </w: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.   Кабачки, морковь, картофель, брокколи подвергайте тепловой обработке. Помидоры, редис, огурцы, листья салата, лук дети потребляют в свежем виде. </w:t>
        <w:br/>
      </w:r>
      <w:r>
        <w:rPr>
          <w:b/>
          <w:sz w:val="32"/>
          <w:szCs w:val="32"/>
        </w:rPr>
        <w:t>8</w:t>
      </w:r>
      <w:r>
        <w:rPr>
          <w:sz w:val="32"/>
          <w:szCs w:val="32"/>
        </w:rPr>
        <w:t>.    Летом происходит усиленное выделение пота с минеральными солями. Эти потери организму надо компенсировать. В жаркую погоду для утоления жажды давайте ребенку очищенную негазированную воду.</w:t>
      </w:r>
    </w:p>
    <w:p>
      <w:pPr>
        <w:pStyle w:val="Heading3"/>
        <w:spacing w:before="45" w:after="45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  <w:t>Общие правила безопасности детей на летних каникулах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Тепло способствует усиленному размножению бактерий, быстро растут их колонии в недоброкачественных продуктах питания. Овощи и фрукты обязательно мойте под проточной водой перед употреблением. Постоянно напоминайте ребенку о личной гигиене, ее первом незыблемом правиле — мыть руки перед едой. Кожа детей несовершенна, как и способность к терморегуляции, поэтому тепловые удары случаются чаще. Чтобы этого не произошло, одевайте ребенка по погоде в светлую одежду из натуральных тканей. В солнечный день обязателен легкий головной убор, достаточный запас питьевой воды. Избегайте солнечных ожогов — типичных травм летнего периода. Эти повреждения возникают, если кожа не подготовлена к приему больших доз ультрафиолета, или ребенок слишком долго находится на солнце. Продолжительность воздушно-солнечных ванн увеличивайте постепенно: с 3–5 до 20–40 минут. Избегайте периода с 12 до 15 часов, когда солнце очень активно. При необходимости нанесите детский солнцезащитный крем. Домашняя аптечка должна быть укомплектована такими препаратами, как парацетамол, йод, зеленка, перекись водорода, крем с Депантенолом (витамином В5). Летом востребованы детские солнцезащитные кремы, репелленты для отпугивания насекомых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ний период оздоровления детей – большая ответственность взрослых</w:t>
      </w:r>
    </w:p>
    <w:p>
      <w:pPr>
        <w:pStyle w:val="Normal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sz w:val="32"/>
          <w:szCs w:val="32"/>
        </w:rPr>
        <w:t>Непринужденная атмосфера сезона отпусков порой расслабляет родителей настолько, что они забывают о значении лета для детей. Они жаждут путешествий, отдыха за городом и на море, где могут развлечься и проявить себя. Поэтому возможностями летнего периода следует распорядиться с наибольшей пользой для всей семьи, для ребенка. Надо быть готовыми к проблемам акклиматизации детей при значительной удаленности курортов от мест проживания. Большую опасность для ребят из северных регионов таят в себе прямые солнечные лучи – вызывают ожоги, перегрев организма. Другая питьевая вода, новые продукты питания могут привести к заболеваниям, испортить отдых. Только продумав все до мелочей, подготовившись встретить трудности «во всеоружии», можно рассчитывать на удачный летний сезон. Перечисленные в статье советы и рекомендации охватывают самые главные аспекты оздоровительного периода. Ничего сложного в каждом из пунктов нет, все они вытекают из сегодняшних реалий и призваны облегчить задачи родителей.</w:t>
        <w:br/>
        <w:br/>
      </w:r>
      <w:r>
        <w:rPr>
          <w:b/>
          <w:sz w:val="32"/>
          <w:szCs w:val="32"/>
        </w:rPr>
        <w:t>Приятного Вам отдыха!!!</w:t>
      </w:r>
    </w:p>
    <w:p>
      <w:pPr>
        <w:pStyle w:val="Normal"/>
        <w:rPr/>
      </w:pPr>
      <w:r>
        <w:rPr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2743200" cy="17799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е казенное дошкольное образовательное учреждение </w:t>
        <w:br/>
        <w:t>«Детский сад № 41» комбинированного вид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uppressAutoHyphens w:val="false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44"/>
          <w:szCs w:val="44"/>
          <w:lang w:eastAsia="ru-RU"/>
        </w:rPr>
        <w:t>КОНСУЛЬТАЦИЯ ДЛЯ РОДИТЕЛЕЙ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i/>
          <w:sz w:val="36"/>
          <w:szCs w:val="36"/>
          <w:lang w:eastAsia="ru-RU"/>
        </w:rPr>
        <w:t xml:space="preserve"> </w:t>
      </w:r>
      <w:r>
        <w:rPr>
          <w:i/>
          <w:sz w:val="36"/>
          <w:szCs w:val="36"/>
          <w:lang w:eastAsia="ru-RU"/>
        </w:rPr>
        <w:t>«Безопасность ребенка летом».</w:t>
      </w:r>
    </w:p>
    <w:p>
      <w:pPr>
        <w:pStyle w:val="Normal"/>
        <w:suppressAutoHyphens w:val="false"/>
        <w:jc w:val="center"/>
        <w:rPr>
          <w:i/>
          <w:i/>
          <w:sz w:val="36"/>
          <w:szCs w:val="36"/>
          <w:lang w:eastAsia="ru-RU"/>
        </w:rPr>
      </w:pPr>
      <w:r>
        <w:rPr>
          <w:i/>
          <w:sz w:val="36"/>
          <w:szCs w:val="36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: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Елисеева Н. А.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</w:rPr>
      </w:pPr>
      <w:r>
        <w:rPr>
          <w:sz w:val="32"/>
          <w:szCs w:val="32"/>
          <w:lang w:eastAsia="ru-RU"/>
        </w:rPr>
        <w:t xml:space="preserve">               </w:t>
      </w:r>
      <w:r>
        <w:rPr>
          <w:sz w:val="32"/>
          <w:szCs w:val="32"/>
        </w:rPr>
        <w:t>2016 г</w:t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14:00Z</dcterms:created>
  <dc:creator>Лида</dc:creator>
  <dc:description/>
  <cp:keywords/>
  <dc:language>en-US</dc:language>
  <cp:lastModifiedBy>Алексей</cp:lastModifiedBy>
  <cp:lastPrinted>2016-06-16T13:34:00Z</cp:lastPrinted>
  <dcterms:modified xsi:type="dcterms:W3CDTF">2017-12-11T18:24:00Z</dcterms:modified>
  <cp:revision>9</cp:revision>
  <dc:subject/>
  <dc:title>Занятие по нравственно-патриотическому воспитанию в старшей группе</dc:title>
</cp:coreProperties>
</file>