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ГО ОБРАЗОВАНИЯ ДОМ ДЕТСКОГО ТВОРЧЕСТВА КАВКАЗ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ценарный материа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С НОВЫМ 2018 ГОД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0195</wp:posOffset>
            </wp:positionH>
            <wp:positionV relativeFrom="paragraph">
              <wp:posOffset>87630</wp:posOffset>
            </wp:positionV>
            <wp:extent cx="6034405" cy="3771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дагог дополните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Татьяна  Валерьевна  Буханц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. Кавказская, 2017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ценарий «С Новым 2018 год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ремя проведения: 27 </w:t>
      </w:r>
      <w:r>
        <w:rPr>
          <w:rFonts w:cs="Times New Roman" w:ascii="Times New Roman" w:hAnsi="Times New Roman"/>
          <w:sz w:val="28"/>
          <w:szCs w:val="28"/>
        </w:rPr>
        <w:t>декабря 2017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ганизаторы мероприятия</w:t>
      </w:r>
      <w:r>
        <w:rPr>
          <w:rFonts w:cs="Times New Roman" w:ascii="Times New Roman" w:hAnsi="Times New Roman"/>
          <w:sz w:val="28"/>
          <w:szCs w:val="28"/>
        </w:rPr>
        <w:t>: волонтеры СОШ №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стники мероприятия:</w:t>
      </w:r>
      <w:r>
        <w:rPr>
          <w:rFonts w:cs="Times New Roman" w:ascii="Times New Roman" w:hAnsi="Times New Roman"/>
          <w:sz w:val="28"/>
          <w:szCs w:val="28"/>
        </w:rPr>
        <w:t xml:space="preserve"> учащиеся школы из малообеспеченных и многодетных семей, в возрасте от 7 до 14 л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узыкальные композици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ежки из ваты (30 шт.), ведро (2 шт.), , водушные шарики (2-4 шт.), мешок с маленькими мягкими игрушками (на количество участников праздника), шуба (2 шт.), шапки (2 шт.), шарфы (2 шт.), валенки (2 шт.), лыжи (2 пары), коробка черного цв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сок с загадками и их ответами (20 шт.), надписи по тексту новогодних пес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лавные герои праздни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Снегурочка, она же и ведущая – Ишутина Я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Дед Мороз – Садовский Ва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Собака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Лиса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неговик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 т.д…….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проведения праздник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тствие Снегурочки. </w:t>
      </w:r>
    </w:p>
    <w:p>
      <w:pPr>
        <w:pStyle w:val="Style15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адк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тствие всех сказочных героев. </w:t>
      </w:r>
    </w:p>
    <w:p>
      <w:pPr>
        <w:pStyle w:val="Style15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овод «Маленькой елочки холодно зимой…»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Игровые конкурсы. </w:t>
      </w:r>
    </w:p>
    <w:p>
      <w:pPr>
        <w:pStyle w:val="Style15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урс с шариками.</w:t>
      </w:r>
    </w:p>
    <w:p>
      <w:pPr>
        <w:pStyle w:val="Style15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укцион игрушек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оявление Деда Мороза, его приветствие. </w:t>
      </w:r>
    </w:p>
    <w:p>
      <w:pPr>
        <w:pStyle w:val="Style15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овод «В лесу родилась Елочка…»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Игры с Дедом Морозом. </w:t>
      </w:r>
    </w:p>
    <w:p>
      <w:pPr>
        <w:pStyle w:val="Style15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в снежки.</w:t>
      </w:r>
    </w:p>
    <w:p>
      <w:pPr>
        <w:pStyle w:val="Style15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нка на лыжах.</w:t>
      </w:r>
    </w:p>
    <w:p>
      <w:pPr>
        <w:pStyle w:val="Style15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роговорки.</w:t>
      </w:r>
    </w:p>
    <w:p>
      <w:pPr>
        <w:pStyle w:val="Style15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нцевальный конкурс с Дедом Морозом и Снегурочкой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одние пожелания (чтение стихов участниками, загадывание желаний)</w:t>
      </w:r>
    </w:p>
    <w:p>
      <w:pPr>
        <w:pStyle w:val="Style15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вогодний черный ящик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ча новогодних подарков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ощание с героями праздника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евальный флешмоб с героями.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бор материала к празднику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овые конкурсы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гадки</w:t>
      </w:r>
      <w:r>
        <w:rPr>
          <w:rFonts w:cs="Times New Roman" w:ascii="Times New Roman" w:hAnsi="Times New Roman"/>
          <w:sz w:val="28"/>
          <w:szCs w:val="28"/>
        </w:rPr>
        <w:t xml:space="preserve"> (Даша, Маша)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игры: Мы загадываем вам новогодние загадки, а вы должны отгадать. За правильный ответ получаете новогодний жетон, за который в конце праздника Вас ожидает сюрприз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гра в снежки.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словия игры: Делимся на две команды и становимся в одну ширенгу друг за другом. У каждого ирока по два снежка. По команде ведущего по очереди бросаем в ведра снежки. В какой команде окажется в ведре больше снежков - тот  выиграл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Гонка на лыжах</w:t>
      </w:r>
      <w:r>
        <w:rPr>
          <w:rFonts w:cs="Times New Roman" w:ascii="Times New Roman" w:hAnsi="Times New Roman"/>
          <w:sz w:val="28"/>
          <w:szCs w:val="28"/>
        </w:rPr>
        <w:t xml:space="preserve"> ( Даша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игры:  Всё теже две команды, стоящие в ширенгу друг за другом. Первый участник одевает на себя шубу, шапку, шарф, валенки и лыжи. Быстро добегает до обозначенного места, оббегает его и возвращается к команде. Всё снимает с себя и становится в конец команды. Следующий участник делает всё тоже и так, все участники команды. Побеждает команда, первая справившаяся с заданием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укцион игрушек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игры: (принцип безпроигрышной лотереи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Новогодний черный ящик</w:t>
      </w:r>
      <w:r>
        <w:rPr>
          <w:rFonts w:cs="Times New Roman" w:ascii="Times New Roman" w:hAnsi="Times New Roman"/>
          <w:sz w:val="28"/>
          <w:szCs w:val="28"/>
        </w:rPr>
        <w:t xml:space="preserve"> ( Ира, Маша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игры: не глядя нащупать какой либо предмет в черном ящике, отгадать, затем вытащить. Еслиответ совпал с предметом, то игрушка остается у игрок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онкурс с шариками </w:t>
      </w:r>
      <w:r>
        <w:rPr>
          <w:rFonts w:cs="Times New Roman" w:ascii="Times New Roman" w:hAnsi="Times New Roman"/>
          <w:sz w:val="28"/>
          <w:szCs w:val="28"/>
        </w:rPr>
        <w:t>(Маша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игры: в каждой команде ребята становятся по парам, зажимают шарик между лбами, боком проходят дистанцию и возвращаются к своей команде, стараясь удержать воздушный шарик. Затем другая пара повторяет тоже самое и так все участники. Победит команда. Которая первая справится с данной задачей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ороговорки.</w:t>
      </w:r>
      <w:r>
        <w:rPr>
          <w:rFonts w:cs="Times New Roman" w:ascii="Times New Roman" w:hAnsi="Times New Roman"/>
          <w:sz w:val="28"/>
          <w:szCs w:val="28"/>
        </w:rPr>
        <w:t xml:space="preserve"> ( Лера, Яна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игры: всем желающим необходимо быстро рассказать скороговорку и  получитьза это новогодний жетон.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276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воре трава, на траве дрова. Не руби дрова на трава двора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276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пак на колпаке, под колпаком колпак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276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 грохочет в доме гнома. Гном ремонт устроил дома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276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аленького Сани, сани едут сами. Вез на горку Саня, за собою сани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276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е бараны били в барабаны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276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ева кавалеру подарила каравеллу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276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я на проталинке промочила валенки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276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ронила ворона вороненка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276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ила бабуся бусы Марусе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276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ёлки иголки колки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шифрованная песня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словие игры: текс песни написан по одному слову на листах А4. Листы прикрепляются на спины каждому участнику. Покоманде ведущег необходимо выстроится всем в одну линейку по порядку текста песни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0490</wp:posOffset>
                </wp:positionH>
                <wp:positionV relativeFrom="paragraph">
                  <wp:posOffset>102235</wp:posOffset>
                </wp:positionV>
                <wp:extent cx="1400175" cy="3810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30pt;mso-wrap-distance-left:9.05pt;mso-wrap-distance-right:9.05pt;mso-wrap-distance-top:0pt;mso-wrap-distance-bottom:0pt;margin-top:8.05pt;mso-position-vertical-relative:text;margin-left: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05915</wp:posOffset>
                </wp:positionH>
                <wp:positionV relativeFrom="paragraph">
                  <wp:posOffset>102235</wp:posOffset>
                </wp:positionV>
                <wp:extent cx="1400175" cy="381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30pt;mso-wrap-distance-left:9.05pt;mso-wrap-distance-right:9.05pt;mso-wrap-distance-top:0pt;mso-wrap-distance-bottom:0pt;margin-top:8.05pt;mso-position-vertical-relative:text;margin-left:12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15815</wp:posOffset>
                </wp:positionH>
                <wp:positionV relativeFrom="paragraph">
                  <wp:posOffset>64135</wp:posOffset>
                </wp:positionV>
                <wp:extent cx="1400175" cy="381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и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30pt;mso-wrap-distance-left:9.05pt;mso-wrap-distance-right:9.05pt;mso-wrap-distance-top:0pt;mso-wrap-distance-bottom:0pt;margin-top:5.05pt;mso-position-vertical-relative:text;margin-left:363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и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48965</wp:posOffset>
                </wp:positionH>
                <wp:positionV relativeFrom="paragraph">
                  <wp:posOffset>73660</wp:posOffset>
                </wp:positionV>
                <wp:extent cx="1400175" cy="381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ы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30pt;mso-wrap-distance-left:9.05pt;mso-wrap-distance-right:9.05pt;mso-wrap-distance-top:0pt;mso-wrap-distance-bottom:0pt;margin-top:5.8pt;mso-position-vertical-relative:text;margin-left:24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ы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.д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песен и их тексты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993" w:right="850" w:hanging="0"/>
        <w:contextualSpacing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Кабы не было не зимы в городах и селах. Никогда б не знали мы этих дней веселых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993" w:right="850" w:hanging="0"/>
        <w:contextualSpacing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Маленькой ёлочке холодно зимой. Из лесу ёлочку взяли мы домой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993" w:right="850" w:hanging="0"/>
        <w:contextualSpacing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 лесу родилась ёлочка, в лесу она росла. Зимой и летом стройная зелёная была.</w:t>
      </w:r>
    </w:p>
    <w:p>
      <w:pPr>
        <w:pStyle w:val="Style15"/>
        <w:spacing w:lineRule="auto" w:line="240" w:before="0" w:after="0"/>
        <w:ind w:left="993" w:right="850" w:hanging="0"/>
        <w:contextualSpacing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709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2:20:00Z</dcterms:created>
  <dc:creator>Goldream</dc:creator>
  <dc:description/>
  <cp:keywords/>
  <dc:language>en-US</dc:language>
  <cp:lastModifiedBy>Татьяна</cp:lastModifiedBy>
  <dcterms:modified xsi:type="dcterms:W3CDTF">2017-12-12T07:17:00Z</dcterms:modified>
  <cp:revision>5</cp:revision>
  <dc:subject/>
  <dc:title/>
</cp:coreProperties>
</file>