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Знакомство с окружающим миром в рамках занятий в группе продленного дня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ежим группы продленного дня предусматривает различные виды деятельности,  направленные на всестороннее развитие учащихся. Большими возможностями в этом отношении  обладают экскурсии и прогулки. Они могут значительно расширить кругозор обучающихся,  пробудить у них глубокое  понимание окружающего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К сожалению, в практике школ воспитательные и познавательные возможности экскурсий и прогулок используются не в полной мере. Прогулки подчас сводятся только к удовлетворению двигательной активности детей, повышению работоспособности.  Это не удивительно, например наблюдения за природными явлениями, знакомство с жизнью города, села и т. п., почти не осуществляется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При проведении экскурсий и прогулок мало внимания уделяется вопросам формирования детского коллектива, взаимоотношений между ребятами; недостаточно участия самих ребят в подготовке и организации этих форм работы. В массовой практике, как правило, дети редко выполняют на экскурсиях  задания  поискового характера, способствующие формированию  их познавательных интересов.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едагогической  литературе обстоятельно рассмотрены  вопросы  классификации прогулок  и экскурсий ,  методика их проведения, позволяющая воспитателю применить их в системе , а значит, решать разнообразные задачи формирования личности: развивать наблюдательность, побуждать познавательный интерес, определенное нравственно-эстетическое отношение  к окружающему, творческую активность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К примеру, в группах продленного дня с младшими обучающимися часто проводятся прогулки-наблюдения в школьный парк, в сквер. Эти прогулки не требуют от воспитателя большой подготовки, могут проводиться в любое время года, потому что всегда найдется , что наблюдать в окружающей жизни: сезонные изменения растений и животных, труда людей. Основное при проведении такой прогулки выбрать наиболее удачный маршрут, подумать рассказ о наблюдаемом предмете  или явлении, определить вопросы для беседы, способствующие пониманию наблюдаемого. Естественно , накануне стоит  посоветоваться с учителем и согласовать с ним темы соответствующих уроков по окружающему миру, чтению, изо.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Так, по темам, связанным с сезонными изменениями в природе, с детьми школы №38 города Орла были проведены мной ряд прогулок-наблюдений в парк. Анализируя, к примеру, осенние изменения, воспитатель обращался к «живому объекту» несколько раз: в начале дети наблюдали первые признаки осени, затем золотую осень, наконец позднюю. На прогулках выявлялись отличительные признаки одного дерева от другого (форма кроны, цвет кроны, листья и т.д.), сравнивались вид деревьев и поведение птиц в разные периоды осени. И всегда воспитатель обращает внимание детей на красоту природы в любую пору, при любой погоде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Для развития у ребят наблюдательности хорошо проводить конкурсы «Кто самый наблюдательный?», «Кто лучше расскажет?» , игры «Что это за дерево?», «Признаки дерева» и т.п.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Еще больше возможностей для подобной познавательной работы во время творческой прогулки, на прогулке-задании. К сожалению, эти виды прогулок недооцениваются и проводятся редко, хотя на них целесообразно закреплять некоторые темы уроков.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Прогулки-задания  могут включать сборы гербариев, коллекций полезных ископаемых, лекарственных растений, природного материала для изготовления поделок, поиск определенных объектов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одобная прогулка-задание проведена в третьем классе. Суть задание-доставка важного пакета в соседний штаб. Организующий игру штаб (в него входят воспитатель, пионер вожатая, пионеры-шефы) подготовил  секретные пакеты с заданиями, карты с маршрутами. Группа делиться на две команды, соревнующаяся между собой. Ребята сами придумывают названия, выбирают командиров. За правильностью  прохождения маршрутов и соблюдением техники безопасности следили пионеры. Подобные игры-задания развивают у детей наблюдательность, смекалку умение ориентироваться на местности, воспитывают чувство коллективизма взаимовыручку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В группе продленного дня во время  ежедневных прогулок можно многое сделать по выработке и закреплению  правил дорожного движения, навыков культурного поведения- соответствующие ситуации встречаются постоянно. Но целесообразны и специальные прогулки-практикумы, на которых эти задачи являются  основными, а воспитатель преднамеренно создает ситуации, когда учащиеся должны действовать соответственно правилам.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Младшие обучающиеся любят прогулки – развлечения на которых проводятся подвижные игры, спортивные викторины, веселые эстафеты. Они закрепляют умения и навыки, полученные на уроках физкультуры, развивают ловкость, смекалку, укрепляют опорно-двигательную систему. Поэтому на каждой прогулке независимо от ее вида и сезонных условий можно и нужно отводить время для развлекательной деятельности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Ценны в познавательном и воспитательном отношении прогулки – экскурсии по улицам города, связанным с историческими событиями или играющим важную роль в культурной и общественной жизни города. При правильном отборе объектов и умелой беседе они стимулируют интерес к событиям, желание узнать больше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едагогическая эффективность прогулок повышается именно благодаря возможности тесно связывать их с другими  формами воспитательной работы, организуемыми в помещении: эстетическими беседами, занимательными часами, играми-путешествиями, оформлениями уголков и газет. Так мною были  проведены беседы  по картинам А.А. Пластова, И.И. Левитана, устный  журнал «Природа родного края», музыкальный час «Природа в музыке» игра –путешествие «По нашей улице..» и др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Экскурсии – обсуждения, построенные на эвристической беседе о том, что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етям частично знакомо из жизненного опыта, полезно устраивать в музеи, на выставки. Они сочетаются с играми-путешествиями, конкурсами, викторинами; на их материале проводятся устные журналы. Так после игры-путешествия «Растения и животные нашего края» мы были на экскурсии в Краеведческом музее. В ходе ее дети вспоминали загадки, называли повадки животных и особенности, лечебные свойства растений, о которых узнали накануне из природоведческой литературы. после экскурсии в группе дети оформили стенд отразивший интересное в мире животных и растений мы види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ивлекать самих ребят к подготовке и организации экскурсий и прогулок, что бы сформировать у них соответствующие навыки, научить ответственности, любви к природе и родному краю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Как мы видим , режим продленного дня  позволяет связывать все виды и формы внеурочной деятельности обучаемых  в единую систему, а привлечение дополнительных  педагогических сил расширяет сферу общения детей со взрослыми, что способствует нравственному становление лич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0:52:00Z</dcterms:created>
  <dc:creator>user</dc:creator>
  <dc:description/>
  <cp:keywords/>
  <dc:language>en-US</dc:language>
  <cp:lastModifiedBy>Admin</cp:lastModifiedBy>
  <dcterms:modified xsi:type="dcterms:W3CDTF">2017-10-25T10:40:00Z</dcterms:modified>
  <cp:revision>10</cp:revision>
  <dc:subject/>
  <dc:title/>
</cp:coreProperties>
</file>