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урок у обучающегося Сенькина Кирилл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: </w:t>
        <w:tab/>
        <w:t>Русский язык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</w:t>
        <w:tab/>
        <w:t>5 класс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: </w:t>
        <w:tab/>
        <w:t xml:space="preserve">Тема: Имя существительное как часть речи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повторительно-обобщающ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урока: урок-путешестви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: закреплять умения обучающегося определять грамматические признаки имён существительных; расширять знания об имени существительном как части речи; способствовать формированию навыков грамотного письм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 развивать связную речь обучающегося, обогащать словарный запас; развивать память, внимание, логическое мышлени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ие: воспитывать у обучающихся интерес к предмету, уважительное отношение друг к другу в процессе парной, коллективной работы; способствовать созданию положительного настроя на урок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рганизационный момент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: Ты готов начать урок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ь на месте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ь в порядке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, книжка и тетрадка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Сообщение темы и целей урок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русского языка сегодня будет необычным. Мы отправимся в увлекательное путешествие по Стране слова, где ты вспомните всё об одном из  главном жителе этой страны. Будь внимательным. А поможет нам путешествовать весёлый паровозик, который будет доставлять нас от одной станицы к другой. Но для того, чтобы сесть в паровоз, нам необходимо приобрести билет, а получим мы его, если определим тему урок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остановка темы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много интересных слов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знаете давн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, например, собака, стол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, жираф, кин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го можно говорить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азные предмет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ём слова, утюг, пенал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ёнок и конфет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щего у всех выделенных слов? (часть речи существительное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Ну, а теперь, чтобы паровозик отправился в путь мы должны в своей тетрадке записать сегодняшнее число и слова Классная работа. Проверьте, правильно ли вы написали?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апись)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каждого урока мы начинаем  с минутки чистописания и словарной работ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 произнесём вместе слова и тронемся в путь, все слова мы стараемся произносить очень чётко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х-чух-чух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ится поезд во весь дух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з пыхтит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люсь, - гуди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Закрепление пройденного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Вот мы и добрались до первой станции. На ней нас ждет Незнайка.  И прежде, чем сесть в вагон он хочет узнать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означают слова, которые отвечают на вопрос КТО? (животных и людей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называем существительные, отвечающие на вопрос КТО? (одушевлённые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едите свои пример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 называем слова, отвечающие на вопросы ЧТО? (неодушевлённые сущ.-ные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едите свои пример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задание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прибыли на станцию: На этой станции на ждет Бармалей. Он не знает правил,  что хочет то и пишет, нам нужно исправить его ошибки. Но для этого необходимо вспомнить правило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имена существительные пишутся с большой буквы? (имена собственные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ие слова относятся к именам собственным?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тем, как продолжить путешествие проведём физкультминутк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существительно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удивительно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ы КТО? и ЧТО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оно должн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Если слово будет отвечать нам на вопрос КТО?, поднимите руки вверх, если на вопрос ЧТО? руки вперёд, если оно отвечает на другие вопросы присесть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стра, мальчик, бегать, гроза, карась, окно, зелёный (дети играют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Мы прибыли на третью станцию. Нас встретил Винни-Пух, он идёт на день рождения сразу и к Ослику и к Пятачку, и не знает какую коробочку выбрать. На одной надпись Подарок, на другой Подарки. Давайте ему поможем. Вы какую выберите? (Подарки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очему? (там не один подарок, а много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Молодец. А теперь поиграем в игру Наоборот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(школы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(гость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(книги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(дом) (устно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какой можно сделать вывод? (Сущ-ые бывают ед.ч., если обозначают один предмет, и множ.ч., если обозначают много предметов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На этой станции ждёт нашей помощи Буратино. Он не может образовать существительные от других частей речи. Поможем ему? (упр. 217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За нашу помощь Буратино желает объяснить домашнее задание упр. 218 (устный разбор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Итог урока.</w:t>
      </w:r>
    </w:p>
    <w:p>
      <w:pPr>
        <w:pStyle w:val="Normal"/>
        <w:spacing w:lineRule="auto" w:line="240" w:before="280" w:after="280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А теперь, чтобы закончить наше путешествие, я предлагаю тебе закончить предлож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на уроке я вспомнил…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е на уроке было…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выполнял задания…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перь я могу…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Призами за работу на уроке для тебя будет оценка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Тебе понравилось путешествовать по стране СЛОВ? Я вижу, что ты уже многое знаешь об имени существительном, но путешествовать по волшебной стране СЛОВ нам ещё предстоит не один раз, ведь у имени существительного имеются ещё некоторые признаки. </w:t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72"/>
          <w:szCs w:val="72"/>
        </w:rPr>
      </w:pPr>
      <w:r>
        <w:rPr>
          <w:rStyle w:val="Style15"/>
          <w:rFonts w:cs="Times New Roman" w:ascii="Times New Roman" w:hAnsi="Times New Roman"/>
          <w:sz w:val="72"/>
          <w:szCs w:val="72"/>
        </w:rPr>
        <w:t>Бабушка, зина, лето, тузик.</w:t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20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0B5294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B5294"/>
      <w:sz w:val="28"/>
      <w:szCs w:val="28"/>
    </w:rPr>
  </w:style>
  <w:style w:type="character" w:styleId="Style14">
    <w:name w:val="Выделенная цитата Знак"/>
    <w:qFormat/>
    <w:rPr>
      <w:b/>
      <w:bCs/>
      <w:i/>
      <w:iCs/>
      <w:color w:val="0F6FC6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0F6FC6"/>
      </w:pBdr>
      <w:spacing w:before="200" w:after="280"/>
      <w:ind w:left="936" w:right="936" w:hanging="0"/>
    </w:pPr>
    <w:rPr>
      <w:b/>
      <w:bCs/>
      <w:i/>
      <w:iCs/>
      <w:color w:val="0F6FC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45:00Z</dcterms:created>
  <dc:creator>Admin</dc:creator>
  <dc:description/>
  <cp:keywords/>
  <dc:language>en-US</dc:language>
  <cp:lastModifiedBy>наталья</cp:lastModifiedBy>
  <cp:lastPrinted>2017-11-23T21:31:00Z</cp:lastPrinted>
  <dcterms:modified xsi:type="dcterms:W3CDTF">2017-11-27T07:34:00Z</dcterms:modified>
  <cp:revision>6</cp:revision>
  <dc:subject/>
  <dc:title/>
</cp:coreProperties>
</file>