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 образовательных областя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ознавательн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о свойствами бумаги – мнется, рвется, шуршит.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ить цвет – белый, красный, синий, желтый, зеле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чевое развитие».</w:t>
      </w:r>
    </w:p>
    <w:p>
      <w:pPr>
        <w:pStyle w:val="Normal"/>
        <w:jc w:val="both"/>
        <w:rPr/>
      </w:pPr>
      <w:r>
        <w:rPr>
          <w:sz w:val="28"/>
          <w:szCs w:val="28"/>
        </w:rPr>
        <w:t>- обогащать и активизировать словарный запас словами: бумага, шуршит,  мнется, рвется, цвет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 – коммуникативное разви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детей тактильную чувствительность, мелкую моторику пальцев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ать развивать физические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олжать формировать умения здороваться, прощ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воспитывать ценностного отношения к труду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Рассматривание коробки, действие с бумагой – шуршим, мнем, рвем, п /игра «Самолеты», рассматривание книги, изготовление книги из цветной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оробка с крышкой, листы бумаги белой по количеству детей, листы красной бумаги, бумажные игрушки, разнос с салфеткой, корзина для мусора, разнос с цветной бумагой для каждого, бумага цветная 4 основных цветов, степл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 для работы с бумагой, стол со стульями, стул для корзины с бумагой,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бота с родителями:</w:t>
      </w:r>
      <w:r>
        <w:rPr>
          <w:sz w:val="28"/>
          <w:szCs w:val="28"/>
        </w:rPr>
        <w:t xml:space="preserve"> нарисовать рисунки на изготовленной книжке вместе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заходят в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Дети, к нам сегодня пришли гости, поздоровайтесь. Скажите: « Здравствуй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вам сегодня принесла красивую коробку, посмотрим, что там лежи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ети,  что это такое?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Это бумага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«Это бумага. Повторите – это бумага.  Какого цвета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«Бело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зьмите один листочек бумаги.( пошуршат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слышите?   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умага шуршит -  скажите -  бумага шурши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возьмите и сомните бумагу. Что мы сделали? Смя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её разгладить – не разглаживается.  Значит бумага, мнется.  Повторите – бумага мнется». (</w:t>
      </w:r>
      <w:r>
        <w:rPr>
          <w:b/>
          <w:sz w:val="28"/>
          <w:szCs w:val="28"/>
        </w:rPr>
        <w:t>Хоровой  или индивидуальный опрос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дети. Кладите бумагу в корзин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«Дети, а у меня ещё что – то есть. Это тоже бум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го цвета бумага?  (индивидуальный опрос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Красно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ьмите одну бумагу, сделайте вот так (показать путем обрывания). Что я  делаю?  </w:t>
      </w:r>
      <w:r>
        <w:rPr>
          <w:b/>
          <w:sz w:val="28"/>
          <w:szCs w:val="28"/>
        </w:rPr>
        <w:t>(Ответы дет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Я рву бумаг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ы что делаешь? (</w:t>
      </w:r>
      <w:r>
        <w:rPr>
          <w:b/>
          <w:sz w:val="28"/>
          <w:szCs w:val="28"/>
        </w:rPr>
        <w:t>индивидуальный опрос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Я рву.</w:t>
      </w:r>
    </w:p>
    <w:p>
      <w:pPr>
        <w:pStyle w:val="Normal"/>
        <w:jc w:val="both"/>
        <w:rPr/>
      </w:pPr>
      <w:r>
        <w:rPr>
          <w:sz w:val="28"/>
          <w:szCs w:val="28"/>
        </w:rPr>
        <w:t>Скажем вместе – рвали бумагу. Сколько бумаги стало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ыла одна, стало много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уберем кусочки бумаги в нашу корзинку, чтоб было чисто в группе, ведь нельзя сорить. Нужно уважать труд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 а из бумаги можно делать игрушки. Посмотрите. (На разносе приготовлены бумажные игрушки – самолетики, корабли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Что это тако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Бумажные   игрушки.  Из чего они сделан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з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вторите -  бумажные игрушки. Я эти игрушки вам подарю, вы с ними поиграете потом.   А сейчас я вам предлагаю полетать как самолетики. Пригото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водим мотор (р-р-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равили крылья, полетели (у-у-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Круг в правую сторону, круг в левую сторон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устили крылья  вниз, на посадку все сад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, дети, вы так хорошо играли, бегали, не наталкиваясь, друг на друга,  были ловкими, смел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ещё, дети,  из бумаги делают книж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я вам  принесла кни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нига называется «Терем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ожно рвать, мять книжк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нельзя. Надо беречь такую  красивую, красочную книгу, ведь мы не сможем узнать ничего нового. Я подарю вам эту книгу, и вы потом её рассмотрите, хорош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оходите за стол, садитесь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я вам подарила книжку,  а у кукол  ваших нет книжек, они сидят и скучают. Я предлагаю сделать для них книж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и сделаем из цветных листочков бумаги. Какие листочки?  (цветные). Скажем вместе – цветные. Возьмите бумагу красного цвета. Какого цвета? А теперь возьмите такую  же, как я. Какого цвета бумага? Си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ите и складывайте аккуратно друг на друга листы бумаги (индивидуальная помощ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 мы их скрепим вместе, и у нас получились книжки. Покажите всем. Из чего же мы сделали нашу книжк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Из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о книжка без рисунков. Вы заберете их домой и вместе с мамой или  папой  нарисуете сказку, и принесете в детский сад, подарите куклам, чтоб они читали и не скучали. Молодцы, де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етский сад компенсирующего вида №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Конспект непрерывной образовательной деятельност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 расширению ориентировки в окружающем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развитие речи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8"/>
          <w:szCs w:val="28"/>
        </w:rPr>
        <w:t>Тема: «Знакомство со свойствами бумаги».</w:t>
      </w:r>
    </w:p>
    <w:p>
      <w:pPr>
        <w:pStyle w:val="Normal"/>
        <w:ind w:left="708" w:firstLine="708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Э.Р.Сибагат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Снежинск,</w:t>
      </w:r>
      <w:r>
        <w:rPr/>
        <w:t xml:space="preserve">    </w:t>
      </w:r>
      <w:r>
        <w:rPr>
          <w:sz w:val="32"/>
          <w:szCs w:val="32"/>
        </w:rPr>
        <w:t>2015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64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9:00Z</dcterms:created>
  <dc:creator>UO</dc:creator>
  <dc:description/>
  <cp:keywords/>
  <dc:language>en-US</dc:language>
  <cp:lastModifiedBy>Тошиба</cp:lastModifiedBy>
  <cp:lastPrinted>2012-11-01T17:13:00Z</cp:lastPrinted>
  <dcterms:modified xsi:type="dcterms:W3CDTF">2017-12-06T14:54:00Z</dcterms:modified>
  <cp:revision>35</cp:revision>
  <dc:subject/>
  <dc:title>Дети входят в группу</dc:title>
</cp:coreProperties>
</file>