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  <w:t>Психологическая поддержка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</w:t>
      </w:r>
      <w:r>
        <w:rPr>
          <w:rFonts w:cs="Verdana" w:ascii="Verdana" w:hAnsi="Verdana"/>
          <w:sz w:val="32"/>
          <w:szCs w:val="32"/>
        </w:rPr>
        <w:t>Психологическая поддержка-один из факторов, способных улучшать взаимоотношения детей и взрослых. При недостатке, отсутствии адекватной поддержки ребенок испытывает разочарование и склонен к различным аффективным поступкам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  <w:i/>
          <w:sz w:val="32"/>
          <w:szCs w:val="32"/>
        </w:rPr>
        <w:t>Психологическая поддержка</w:t>
      </w:r>
      <w:r>
        <w:rPr>
          <w:rFonts w:cs="Verdana" w:ascii="Verdana" w:hAnsi="Verdana"/>
          <w:sz w:val="32"/>
          <w:szCs w:val="32"/>
        </w:rPr>
        <w:t>- это процесс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в котором взрослый сосредотачивается на позитивных сторонах ребенка с целью повышения его самооценки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который помогает ребенку поверить  в себя, в свои силы и возможности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который помогает ребенку избежать ошибок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который поддерживает ребенка при неудачах.</w:t>
      </w:r>
    </w:p>
    <w:p>
      <w:pPr>
        <w:pStyle w:val="Normal"/>
        <w:ind w:left="105" w:hanging="0"/>
        <w:rPr/>
      </w:pPr>
      <w:r>
        <w:rPr>
          <w:rFonts w:cs="Verdana" w:ascii="Verdana" w:hAnsi="Verdana"/>
          <w:sz w:val="32"/>
          <w:szCs w:val="32"/>
        </w:rPr>
        <w:t>Ребенок нуждается в поддержке не только тогда, когда ему плохо. Необходимо, чтобы взрослый акцентировал внимание на позитивных поступках ребенка и поощрял их.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105" w:hanging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ind w:left="105" w:hanging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Чтобы поддержать ребенка, необходимо:</w:t>
      </w:r>
    </w:p>
    <w:p>
      <w:pPr>
        <w:pStyle w:val="Normal"/>
        <w:ind w:left="105" w:hanging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ind w:left="105" w:hanging="0"/>
        <w:rPr/>
      </w:pPr>
      <w:r>
        <w:rPr>
          <w:rFonts w:cs="Verdana" w:ascii="Verdana" w:hAnsi="Verdana"/>
          <w:color w:val="000000"/>
          <w:sz w:val="32"/>
          <w:szCs w:val="32"/>
        </w:rPr>
        <w:t>1)</w:t>
      </w:r>
      <w:r>
        <w:rPr>
          <w:rFonts w:cs="Verdana" w:ascii="Verdana" w:hAnsi="Verdana"/>
          <w:sz w:val="32"/>
          <w:szCs w:val="32"/>
        </w:rPr>
        <w:t>опираться на его сильные стороны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2)избегать подчеркивания промахов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)показать, что вы довольны поведением ребенка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4)уметь проявлять любовь и уважение к ребенку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5)уметь помочь ребенку разбить большое задание на более мелкие, с которыми ему легче будет справиться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6)проводить больше времени с ребенком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7)внести юмор в отношении с ребенком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8)знать обо всех начинаниях ребенка;</w:t>
      </w:r>
    </w:p>
    <w:p>
      <w:pPr>
        <w:pStyle w:val="Normal"/>
        <w:ind w:left="105" w:hanging="0"/>
        <w:rPr/>
      </w:pPr>
      <w:r>
        <w:rPr>
          <w:rFonts w:cs="Verdana" w:ascii="Verdana" w:hAnsi="Verdana"/>
          <w:sz w:val="32"/>
          <w:szCs w:val="32"/>
        </w:rPr>
        <w:t>9)уметь взаимодействовать с ребенком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0)позволить ребенку самому решать свои детские проблемы;</w:t>
      </w:r>
    </w:p>
    <w:p>
      <w:pPr>
        <w:pStyle w:val="Normal"/>
        <w:ind w:left="105" w:hanging="0"/>
        <w:rPr/>
      </w:pPr>
      <w:r>
        <w:rPr>
          <w:rFonts w:cs="Verdana" w:ascii="Verdana" w:hAnsi="Verdana"/>
          <w:sz w:val="32"/>
          <w:szCs w:val="32"/>
        </w:rPr>
        <w:t>11)избегать дисциплинарных поощрений и наказаний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2)принимать индивидуальность ребенка;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3)демонстрировать оптимизм.</w:t>
      </w:r>
    </w:p>
    <w:p>
      <w:pPr>
        <w:pStyle w:val="Normal"/>
        <w:ind w:left="105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105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105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105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лова поддержки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Зная тебя, я  уверен, что ты все сделаешь хорошо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Ты делаешь это очень хорошо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У тебя есть некоторые соображения по этому поводу. Готов ли ты начать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Это сложный вопрос, но я уверен, что ты готов к нему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лова разочарования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.Зная тебя и твои способности, я думаю, ты смог бы сделать это гораздо лучше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2. Ты мог бы сделать это намного лучше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.Это для тебя слишком трудно, поэтому я сам это сделаю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редства поддержки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лова:красиво;аккуратно;прекрасно;здорово;замечательно;вперед;продолжай и т. п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>Высказывания: я горжусь тобой; мне нравится, как ты работаешь; я рад твоей помощи; спасибо; все идет прекрасно; я рад, что ты в этом участвуешь; я рад что, что ты попробовал это сделать, хотя все получилось не так, как ты ожидал, и т.п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>Прикосновения: похлопать по плечу; дотронуться до руки; мягко приподнять подбородок ребенка; приблизить свое лицо к его лицу; обнять его и т. п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овместные действия: сидеть ,стоять рядом; вести его; играть с ним; слушать его; принимать вместе пищу и т. п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Выражение лица: улыбка, подмигивание, кивок, смех и т. 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0:00Z</dcterms:created>
  <dc:creator>Березка</dc:creator>
  <dc:description/>
  <cp:keywords/>
  <dc:language>en-US</dc:language>
  <cp:lastModifiedBy>Марина</cp:lastModifiedBy>
  <dcterms:modified xsi:type="dcterms:W3CDTF">2013-03-09T16:07:00Z</dcterms:modified>
  <cp:revision>6</cp:revision>
  <dc:subject/>
  <dc:title>       Психологическая поддержка</dc:title>
</cp:coreProperties>
</file>