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иклограмма совместной деятельности воспитателя и детей средней групп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119"/>
        <w:gridCol w:w="2825"/>
        <w:gridCol w:w="2460"/>
        <w:gridCol w:w="2653"/>
        <w:gridCol w:w="306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едельни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етвер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ол.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о КГ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/игры ознак. с окруж. мир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ая работа по развитию мелкой мотори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в уголке природы (набл. за комн. раст., труд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тение художественной литератур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по озн. с окр. мир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/и по развитию мелкой мотори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льная работа по физическому развити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озяйственно-бытовой тру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тение художественной литера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предм. и соц. окруж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/и по ФЭМ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ая работа по развитию мелкой мотори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оспитание КГ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тение художественной литератур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о семье, д/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/и музыкаль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ая работа по развитию реч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в уголке природы (набл. за комн. раст., труд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тение художественной литера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по ОБЖ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/и по речевому развити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ая работа по рисовани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оспитание КГ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тение художественной литературы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ол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южет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ытно-экспериментальная деятель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ая работа по леп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оспитание КГ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знавательное чт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южет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матривание иллюстраций, репродукц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ая работа по озн. с окруж. мир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в книжном угол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еатрализованная деятель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южет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роитель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ая работа по физическому развити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в ИЗО угол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гры на развитие внимания, памяти, мышле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южет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ы – забав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ая работа (ФЭМП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озяйственно-бытовой тру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стольно-печат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южет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учивание стихов, песенок, потеш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дивидуальная работа конструирование/аппликац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в книжном угол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влечения, досуг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31:00Z</dcterms:created>
  <dc:creator>Ирина</dc:creator>
  <dc:description/>
  <cp:keywords/>
  <dc:language>en-US</dc:language>
  <cp:lastModifiedBy>Детский Садик-</cp:lastModifiedBy>
  <dcterms:modified xsi:type="dcterms:W3CDTF">2017-12-05T08:26:00Z</dcterms:modified>
  <cp:revision>3</cp:revision>
  <dc:subject/>
  <dc:title>Циклограмма совместной деятельности воспитателя и детей средней группы</dc:title>
</cp:coreProperties>
</file>