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8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уг «ОСТОРОЖНО МИКРОБЫ».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Хэно Вера Владимировна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Цель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реплять представления детей о значении для здоровья санитарно-гигиенических мероприятий, формировать представления о причине некоторых заболеваний - микробах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Ход мероприятия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едущая  </w:t>
      </w:r>
      <w:r>
        <w:rPr>
          <w:rFonts w:cs="Times New Roman" w:ascii="Times New Roman" w:hAnsi="Times New Roman"/>
          <w:sz w:val="28"/>
          <w:szCs w:val="28"/>
        </w:rPr>
        <w:t>получает  письмо от Мальвины. «Дорогие ребята! Мне нужна ваша помощь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отправляются в гости за Мальвиной)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львина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ребята! Спасибо что пришли на помощь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 Мальвина! Мы получили твое письмо и всегда рады помочь. Что случилось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львина:</w:t>
      </w:r>
      <w:r>
        <w:rPr>
          <w:rFonts w:cs="Times New Roman" w:ascii="Times New Roman" w:hAnsi="Times New Roman"/>
          <w:sz w:val="28"/>
          <w:szCs w:val="28"/>
        </w:rPr>
        <w:t xml:space="preserve"> Ребята, сегодня мне звонил по телефону Мойдодыр. Он хочет меня навестить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: Мальвина, Мойдодыр с тобой еще о чем то говорил по телефону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ЬВИНА:</w:t>
      </w:r>
      <w:r>
        <w:rPr>
          <w:rFonts w:cs="Times New Roman" w:ascii="Times New Roman" w:hAnsi="Times New Roman"/>
          <w:sz w:val="28"/>
          <w:szCs w:val="28"/>
        </w:rPr>
        <w:t xml:space="preserve"> Да он спрашивал, когда я умывалась и мыла руки. Я ему ответила, что не помню. Мойдодыр по- моему рассердился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Да, ребята, придется нам Мальвину выручать. Давайте поиграем с ней. Топните, если я назову то, что полезно для здоровья. (Умываться, драться, делать утром зарядку, мыть руки, ходить в грязной одежде, забывать стричь ногти, мыться под душем, вытирать пыль, ходить с грязными ушами, пылесосить). Хлопните, если я назову предметы, которые помогают людям ухаживать за собой и поддерживать чистоту в доме (мыло, мусор, шампунь полотенце, грязь, веник, зубная щетка, лужа, ключ, ножницы, карандаш, расческа, швабра)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ЛЬВИНА:</w:t>
      </w:r>
      <w:r>
        <w:rPr>
          <w:rFonts w:cs="Times New Roman" w:ascii="Times New Roman" w:hAnsi="Times New Roman"/>
          <w:sz w:val="28"/>
          <w:szCs w:val="28"/>
        </w:rPr>
        <w:t xml:space="preserve"> Давайте  поиграем по- другому. Я буду называть слова, а вы показывать действия, которые они обозначают. (Чистить зубы, мыть руки, стирать, вытираться полотенцем, полоскать белье, причесываться). 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 Дети демонстрируют движения)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Молодцы ребята! Видишь Мальвина, никто не ошибся,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ЛЬВИНА:</w:t>
      </w:r>
      <w:r>
        <w:rPr>
          <w:rFonts w:cs="Times New Roman" w:ascii="Times New Roman" w:hAnsi="Times New Roman"/>
          <w:sz w:val="28"/>
          <w:szCs w:val="28"/>
        </w:rPr>
        <w:t xml:space="preserve"> Попробуйте выполнить задание потруднее. Здесь( показывает на три тазика лежат разные вещи. Я их туда складываю и складываю, уже не помню, что положила. Найдите с закрытыми глазами среди них, то что мне пригодиться, чтобы понравиться Мойдодыру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Ребята, Мойдодыр любит детей опрятных, умытых, причесанных. Есть среди вас такие? Кто аккуратный и умытый? У кого чистые руки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Я чистый, аккуратный, у меня чистые руки…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Посмотри, Мальвина, по-моему ребята твое задание выполнили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ЬВИНА</w:t>
      </w:r>
      <w:r>
        <w:rPr>
          <w:rFonts w:cs="Times New Roman" w:ascii="Times New Roman" w:hAnsi="Times New Roman"/>
          <w:sz w:val="28"/>
          <w:szCs w:val="28"/>
        </w:rPr>
        <w:t>: Спасибо, ребята, сама бы я не справилась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Сейчас проведем эстафету и узнаем, кто из ребят ловкий и быстрый. ( Дети делятся на две команды). Им придется перенести предметы личной гигиены, находящийся на столах, на свободный стол, расположенный в другом конце зала. Дети выполняют задание. Побеждает команда, которая за определенное время должны успеть перенести больше предметов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ЛЬВИНА:</w:t>
      </w:r>
      <w:r>
        <w:rPr>
          <w:rFonts w:cs="Times New Roman" w:ascii="Times New Roman" w:hAnsi="Times New Roman"/>
          <w:sz w:val="28"/>
          <w:szCs w:val="28"/>
        </w:rPr>
        <w:t xml:space="preserve"> Ребята, что еще нужно сделать, чтобы подружиться с чистотой?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Давайте поиграем. Сейчас каждый из вас возьмет из этой коробки один предмет. Когда звучит музыка, вы будете двигаться по залу. Когда музыка прекратиться, встаньте, пожалуйста парами, так чтобы предметы в ваших руках подходили друг к другу. Например: полотенце- мыло, зубная щетка- зубная паста, совок-веник. Звучит музыка. Проводиться игра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ЛЬВИНА:</w:t>
      </w:r>
      <w:r>
        <w:rPr>
          <w:rFonts w:cs="Times New Roman" w:ascii="Times New Roman" w:hAnsi="Times New Roman"/>
          <w:sz w:val="28"/>
          <w:szCs w:val="28"/>
        </w:rPr>
        <w:t xml:space="preserve"> Хочу посмотреть, сумеют ли ребята развесить выстиранное белье.( Детям предлагает развесить и закрепить на веревке с помощью прищепок лежащие в тазиках белье(сухое).Побеждает ребенок, у которого скорее освободиться таз. Можно продолжить конкурс со снятием прищепок и белья, и сложить их обратно в таз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Когда белье становиться сухим, его гладят. Утюг разглаживает морщинки на вещах, они становяться  гладкими и красивыми. Горячий утюг – враг микробов. Микробы погибают в местах, которых касался горячий утюг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Ребята, объясните зачем надо мыть руки, умываться , стирать белье, убирать в комнате? Может быть можно обойтись и без этого?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ет, вокруг могут быть микробы. Они бояться мыла и воды. Поэтому надо мыть руки с мылом, принимать душ, купаться в бане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ЛЬВИНА:</w:t>
      </w:r>
      <w:r>
        <w:rPr>
          <w:rFonts w:cs="Times New Roman" w:ascii="Times New Roman" w:hAnsi="Times New Roman"/>
          <w:sz w:val="28"/>
          <w:szCs w:val="28"/>
        </w:rPr>
        <w:t xml:space="preserve"> Но может быть можно подружиться с микробами, и все будет в порядке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Что ты Мальвина, микробы очень коварные. По моему один из них приближается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ВЛЯЕТСЯ МИКРОБ: ( в руках у него банка с мутной водой в пакете)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КРОБ:</w:t>
      </w:r>
      <w:r>
        <w:rPr>
          <w:rFonts w:cs="Times New Roman" w:ascii="Times New Roman" w:hAnsi="Times New Roman"/>
          <w:sz w:val="28"/>
          <w:szCs w:val="28"/>
        </w:rPr>
        <w:t xml:space="preserve"> Я принес вам водички. Кто хочет пить?  ( Микроб отворачивается от детей и громко шепотом сообщает, что воду в банку он набрал из лужи около дороги). Он наливает в чашку и предлагает ее детям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Ребята, будьте осторожны! Она грязная. Не пейте ее! ( Дети отказываются от воды.  Микроб подходит к детям и предлагает испорченные продукты, надкусанную шоколадку и т.п. Дети отказываются от угощения. Мальвина и Ведущая прогоняют Микроба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ЛЬВИНА:</w:t>
      </w:r>
      <w:r>
        <w:rPr>
          <w:rFonts w:cs="Times New Roman" w:ascii="Times New Roman" w:hAnsi="Times New Roman"/>
          <w:sz w:val="28"/>
          <w:szCs w:val="28"/>
        </w:rPr>
        <w:t xml:space="preserve"> Микроб хотел обмануть ребят, но дети ничего не взяли. Почему вы ему не поверили? Вы знакомы с этим микробом? Где вы его видели? 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отвечают, что видели его там,  где грязь. Вспоминают, что видели на грязных, пыльных поверхностях телевизора, столе, зеркале и т.д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Дети, микробы бывают разные. Одни появляются на грязных руках, другие находятся в слюне больных людей и животных. Когда капельки слюны с микробами попадают в рот или в нос здорового человека, он может заболеть. Это случается, когда больные люди чихают или кашляют около вас; когда больная кошка облизывает вас. Заболеть можно, если есть с больным человеком из одной чашки, тарелки, ложки. Подскажите, как следует поступать в таких ситуациях. Дети находят выход в таких ситуациях, объясняют свое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ЛЬВИНА:</w:t>
      </w:r>
      <w:r>
        <w:rPr>
          <w:rFonts w:cs="Times New Roman" w:ascii="Times New Roman" w:hAnsi="Times New Roman"/>
          <w:sz w:val="28"/>
          <w:szCs w:val="28"/>
        </w:rPr>
        <w:t xml:space="preserve"> Спасибо большое ребята за вашу помощь.( вручает в подарок каждому ребенку мыло, прощается с детьми и уходит).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4:53:00Z</dcterms:created>
  <dc:creator>Роза</dc:creator>
  <dc:description/>
  <cp:keywords/>
  <dc:language>en-US</dc:language>
  <cp:lastModifiedBy>Пользователь</cp:lastModifiedBy>
  <dcterms:modified xsi:type="dcterms:W3CDTF">2017-12-14T06:03:00Z</dcterms:modified>
  <cp:revision>3</cp:revision>
  <dc:subject/>
  <dc:title/>
</cp:coreProperties>
</file>