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«Духовно- нравственное воспитание актуально в наше время»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, - не в кризисе экономики, не в смене политической системы, а в разрушении личности. Ныне материальные ценности доминируют над духовными, поэтому у детей искажены представления ο доброте, милосердии, великодушии, справедливости, гражданственности и патриотизме. Высокий уровень детской преступности вызван общим ростом агрессивности и жестокости в обществе.  Продолжается разрушение института семьи: через т.н. «половое просвещение» у детей формируются несупружеские, антиродительские и антисемейные установк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щение акцентов в развитии маленьких детей в  сторону ранней интеллектуализации, не способствуют духовному развитию, в погоне за развитием интеллекта упускается воспитание души, нравственное и духовное развитие  маленького человека, без которых все накопленные знания могут оказаться бесполезными. И как результат этого - </w:t>
      </w: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ая, волевая и духовная незрел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– время развития всех сил человека, как душевных, так и телесных. Время приобретения знаний об окружающем мире, время формирования нравственных навыков и привычек. Именно в этот период происходит бурное накопление жизненного опыта: нравственного, социального, духовного. Общеизвестно, что человек за первые 7 лет жизни приобретает столько, сколько не может приобрести за всю последующую жизнь и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ущения  в  этом возрасте не наверстываются впоследствии. Музыкой или спортом нужно начать заниматься до какого-то возраста, иначе высоких результатов не будет. Но есть ведь еще очень чувствительная сфера человеческой личности – его душевная жизнь, и эта сфера часто остается без внимания. Не вызывает сомнения, что упущения здесь еще более значимы, так</w:t>
      </w:r>
      <w:r>
        <w:rPr>
          <w:rFonts w:cs="Times New Roman" w:ascii="Times New Roman" w:hAnsi="Times New Roman"/>
          <w:sz w:val="28"/>
          <w:szCs w:val="28"/>
        </w:rPr>
        <w:t xml:space="preserve"> как природные закономерности свидетельствуют о том, что возраст от рождения до 8 лет – это сензитивный период для формирования  сенсорной, эмоциональной и нравственной сфер. Именно этот возраст нельзя пропустить для становления представлений о добре и зле, о нравственных эталонах и нравственных нормах поведения и взаимоотношений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мья является первичным лоном человеческой культуры, именно она диктует ребенку формы и нормы поведения, интересы и ценности. Она образец жизни, который усваивает малыш и будет копировать в своей семье, став взрослым. Семейные взаимоотношения становятся для него «моделью» по которой формируется его характер, отношение к себе, миру, другим людям. Насколько дружелюбны, добры, открыты и наполнены любовью члены семьи, настолько добрым и светлым будет казаться мир ребенку, в который он вошел. Ибо первые 3-5 лет весь мир человека – это прежде всего его семья, которая удовлетворяет его потребности: в еде, общении, защищенности и в главной человеческой потребности – быть любимым, быть нужным в этом мире. Здесь пробуждаются и начинают развертываться  дремлющие силы личной души; здесь ребенок научается любить, верить, жертвовать – именно родители и первые воспитатели, они закладывают основу духовно-нравственного развития маленького человека. Но сегодняшняя ситуация говорит об утрате культуры семейных взаимоотношений. Частый диагноз, который врачи ставят детям – «синдром дефицита внимания», неудовлетворенная потребность в родительской любви лишает ребенка главного – способности любить, строить собственную семью, радоваться жизни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решению всех этих проблем уделяется огромное внимание. Разрабатываются и апробируются различные программы по духовно-нравственному воспитанию дошкольников. Цель программы – целостное духовно-нравственное и социальное развитие личности ребенка - дошкольника, посредством его приобщения к </w:t>
      </w:r>
      <w:r>
        <w:rPr>
          <w:b/>
          <w:sz w:val="28"/>
          <w:szCs w:val="28"/>
        </w:rPr>
        <w:t>ценностям православной культуры</w:t>
      </w:r>
      <w:r>
        <w:rPr>
          <w:sz w:val="28"/>
          <w:szCs w:val="28"/>
        </w:rPr>
        <w:t>, и освоения духовно-нравственных традиций русского народа. Развитие его духовного, психического и телесного здоровья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Особенность этой программы заключается в том, что формирование отношения к своим родителям, близким, родному краю, родной природе, к своему Отечеству происходит на  ценностях православной культуры, через воспроизведение годового цикла праздников, труда, игр, использование народных сказок  и малых фольклорных форм, через знакомство с музыкальными и живописными произведениями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жизни детей в соответствии с календарными вехами наполняет детский год значимыми событиями-праздниками. При подготовке к ним дети в естественной форме усваивают сведения о традициях  русского народа, о том какие православные отмечаются праздники, знакомятся со значением  праздничных действий, обрядов, символов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же любимым стал праздник именин, который проводится раз в два – три месяца, в зависимости от количества именинников. Дети и родители через разные виды деятельности были познакомлены с этой традицией.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уховная жизнь ребенка полноценна лишь тогда, когда он живет в мире игры, сказки. Музыки, фантазии, творчества. Без этого он – «засушенный цветок».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асилий Александрович Сухомлинский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Конечно же в духовно-нравственном воспитании дошкольников особое значение имеет художественная литература, устное народное творчество, музыка, живопись, все это способствует тому, что  воспитательно-образовательный процесс становится более интересным, увлекательным, а значит и легко воспринимаемым детьм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гра же основа жизнедеятельность дошкольника: с одной стороны ведущая линия развития в дошкольном возрасте - это школа познания жизни, школа приобретения жизненного опыта, школа общения; с другой стороны это удовольствие, отдых. Поэтому игровые формы в работе имеют приоритетное место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ценимым  национальным  богатством  являются  </w:t>
      </w:r>
      <w:r>
        <w:rPr>
          <w:rFonts w:cs="Times New Roman" w:ascii="Times New Roman" w:hAnsi="Times New Roman"/>
          <w:b/>
          <w:sz w:val="28"/>
          <w:szCs w:val="28"/>
        </w:rPr>
        <w:t>народные</w:t>
      </w:r>
      <w:r>
        <w:rPr>
          <w:rFonts w:cs="Times New Roman" w:ascii="Times New Roman" w:hAnsi="Times New Roman"/>
          <w:sz w:val="28"/>
          <w:szCs w:val="28"/>
        </w:rPr>
        <w:t xml:space="preserve">  игры. К сожалению, они почти исчезли из детства. А хотелось бы их сделать достоянием наших детей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славное воспитание не противоречит задачам светского воспитания, а обогащает и дополняет воспитательный процесс уникальными  традициями русской педагогики и вносит в жизнь детского сада особую одухотворенность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результат, на который очень хотелось бы надеяться, заключается в усвоении ребенком вечных ценностей: милосердия, сострадания, правдолюбия, в стремлении его к добру и неприятию зла.</w:t>
      </w:r>
    </w:p>
    <w:p>
      <w:pPr>
        <w:pStyle w:val="Normal"/>
        <w:spacing w:lineRule="auto" w:line="360" w:before="0" w:after="0"/>
        <w:ind w:firstLine="539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539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8:00Z</dcterms:created>
  <dc:creator>Аркадич</dc:creator>
  <dc:description/>
  <cp:keywords/>
  <dc:language>en-US</dc:language>
  <cp:lastModifiedBy>user</cp:lastModifiedBy>
  <cp:lastPrinted>2013-01-02T21:41:00Z</cp:lastPrinted>
  <dcterms:modified xsi:type="dcterms:W3CDTF">2013-01-02T17:42:00Z</dcterms:modified>
  <cp:revision>6</cp:revision>
  <dc:subject/>
  <dc:title>Особенности духовно- нравственного воспитания дошкольников</dc:title>
</cp:coreProperties>
</file>