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sz w:val="28"/>
          <w:szCs w:val="28"/>
        </w:rPr>
        <w:t>«Мы с водичкой поиграем, о водичке все узнаем»</w:t>
        <w:br/>
        <w:t>(Фрагмент организации исследовательско-экспериментальной деятельности с использованием элементов технологии М.Монтессори в 1 младшей группе младшей группе)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«Мы с водичкой поиграем, о водичке все узнаем».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формировать первичные представления о воде: прозрачная, течет, льется, журчит. Учить малышей выражать словами свои впечатления, сравнивать, экспериментировать, запоминать. Совершенствовать моторные возможности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наблюдательность, познавательную активность, желание узнавать новое. Развивать тактильные и кинетические ощущ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ывать аккуратность, умение поддерживать порядок в группе и на рабочем месте, умение жить дружно, вместе пользоваться оборудованием, игрушками; проявлять вежливое отношение к окружающим: здороваться, прощаться, обращаться за помощью, благодарить за услугу.</w:t>
      </w:r>
    </w:p>
    <w:p>
      <w:pPr>
        <w:pStyle w:val="Style14"/>
        <w:rPr/>
      </w:pPr>
      <w:r>
        <w:rPr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>Словарная работа</w:t>
      </w:r>
      <w:r>
        <w:rPr>
          <w:sz w:val="28"/>
          <w:szCs w:val="28"/>
        </w:rPr>
        <w:t>: прозрачная, течет, льется, журчит, шелестит, шепчет, высыхает, испаряется.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2 таза, 2 лейки, поролоновые губки, 2 пластиковых бутылки, мелкие игрушки, 2 разноса, 2 ложки — шумовки, клеенчатые фартуки, салфетки для каждого ребенка, демонстрационная доска, вода 10 л + 24 С.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 xml:space="preserve">Методы и приёмы: </w:t>
      </w:r>
      <w:r>
        <w:rPr>
          <w:sz w:val="28"/>
          <w:szCs w:val="28"/>
        </w:rPr>
        <w:t>показ, рассматривание, художественное слово, сравнивание с помощью разных анализаторов, исследование, беседа, поощрение, индивидуальная помощь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Подготовка воспитателя: 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Проработала литератур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мерная основная образовательная программа дошкольного образова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«Детский сад по системе Монтессори», Е.Хилтунен, Москва- 2014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 xml:space="preserve">Подготовка детей: </w:t>
      </w:r>
      <w:r>
        <w:rPr>
          <w:sz w:val="28"/>
          <w:szCs w:val="28"/>
        </w:rPr>
        <w:t>ежедневные гигиенические водные процедуры; обыгрывание умывалочек и потешек о воде; чтение произведений Г.Остера «Пузыри и лужи»; наблюдения в природе: дождливая погода, лужи, слушание шума дождя, льющейся воды, капели, игры с водой, переливание.</w:t>
      </w:r>
    </w:p>
    <w:p>
      <w:pPr>
        <w:pStyle w:val="Style14"/>
        <w:rPr/>
      </w:pPr>
      <w:r>
        <w:rPr>
          <w:rStyle w:val="Emphasis"/>
          <w:b/>
          <w:bCs/>
          <w:sz w:val="28"/>
          <w:szCs w:val="28"/>
        </w:rPr>
        <w:t>Общая продолжительность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15 мин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НОД: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I. Организационный момент 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— Ребята, к нам гости пришли, встречайте! Улыбнитесь гостям, поздоровайтесь! Мы всегда рады гостям, заходите, гости к нам! Проходите, располагайтесь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: — </w:t>
      </w:r>
      <w:r>
        <w:rPr>
          <w:sz w:val="28"/>
          <w:szCs w:val="28"/>
        </w:rPr>
        <w:t xml:space="preserve">Ребята, а еще к нам в гости пришла вода, вот она </w:t>
      </w:r>
      <w:r>
        <w:rPr>
          <w:rStyle w:val="Emphasis"/>
          <w:sz w:val="28"/>
          <w:szCs w:val="28"/>
        </w:rPr>
        <w:t>(подходим к тазу с теплой водой)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ваши ладошки?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ут, тут, тут!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в ладошках ваших пальчики живут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вайте поздороваемся с водо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начала здороваются пальчики: </w:t>
      </w:r>
      <w:r>
        <w:rPr>
          <w:rStyle w:val="Emphasis"/>
          <w:sz w:val="28"/>
          <w:szCs w:val="28"/>
        </w:rPr>
        <w:t>(прикасаемся по очереди каждым пальчиком к воде сначала одной рукой, потом второй, потом пальцами обеих рук одновременно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ши пальчики умеют «бегать» по воде, шага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шли пальчики гулять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прятались в кулак опять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(Легкие касания пальчиками по поверхности воды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шие ноги идут по дороге: Топ-топ-топ-топ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ленькие ножки бегут по дорожк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оп -топ-топ-топ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(Сначала кулачками, потом пальчиками изображаем широкие и мелкие шаги по воде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Хочешь, тоже сделай так: то ладошка </w:t>
      </w:r>
      <w:r>
        <w:rPr>
          <w:rStyle w:val="Emphasis"/>
          <w:sz w:val="28"/>
          <w:szCs w:val="28"/>
        </w:rPr>
        <w:t>(опустить всю кисть в воду),</w:t>
      </w:r>
      <w:r>
        <w:rPr>
          <w:sz w:val="28"/>
          <w:szCs w:val="28"/>
        </w:rPr>
        <w:t xml:space="preserve"> то кулак </w:t>
      </w:r>
      <w:r>
        <w:rPr>
          <w:rStyle w:val="Emphasis"/>
          <w:sz w:val="28"/>
          <w:szCs w:val="28"/>
        </w:rPr>
        <w:t>(попеременные сжимания и разжимания пальчиков в воде)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Практическая деятельность с водой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1. Поздороваемся с водичкой</w:t>
      </w:r>
    </w:p>
    <w:p>
      <w:pPr>
        <w:pStyle w:val="Style14"/>
        <w:rPr/>
      </w:pPr>
      <w:r>
        <w:rPr>
          <w:rStyle w:val="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Пальчики встречаются в воде друг с другом «здороваются» — потирают друг друг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ам видны сквозь воду ваши пальчики? Водичка не мешает видеть свои руки? </w:t>
      </w:r>
      <w:r>
        <w:rPr>
          <w:rStyle w:val="Emphasis"/>
          <w:sz w:val="28"/>
          <w:szCs w:val="28"/>
        </w:rPr>
        <w:t>(Вывод: вода прозрачная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сскажите мне, какая водичка? </w:t>
      </w:r>
      <w:r>
        <w:rPr>
          <w:rStyle w:val="Emphasis"/>
          <w:sz w:val="28"/>
          <w:szCs w:val="28"/>
        </w:rPr>
        <w:t>(Ответы детей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делайте, пожалуйста, кулачки, слегка разожмите верхние пальчики, сделайте из своих кулачков стаканчики. Я налью в ваши стаканчики из кулачков водичку из лейки, а вы понаблюдайте, что будет делать вода? </w:t>
      </w:r>
      <w:r>
        <w:rPr>
          <w:rStyle w:val="Emphasis"/>
          <w:sz w:val="28"/>
          <w:szCs w:val="28"/>
        </w:rPr>
        <w:t>(Утекает, капает, бежит, выливается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ожмите кулачки, отпустите водичку в таз. Что сделала водичка с вашими ладошками? </w:t>
      </w:r>
      <w:r>
        <w:rPr>
          <w:rStyle w:val="Emphasis"/>
          <w:sz w:val="28"/>
          <w:szCs w:val="28"/>
        </w:rPr>
        <w:t>(Намочил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те оставим следы ваших мокрых ладошек на дос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ам видны отпечатки ладошек на доске? Почему? </w:t>
      </w:r>
      <w:r>
        <w:rPr>
          <w:rStyle w:val="Emphasis"/>
          <w:sz w:val="28"/>
          <w:szCs w:val="28"/>
        </w:rPr>
        <w:t>(Ладошки мокрые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идите, водичка может рисовать — оставляет мокрые следы. </w:t>
      </w:r>
      <w:r>
        <w:rPr>
          <w:rStyle w:val="Emphasis"/>
          <w:sz w:val="28"/>
          <w:szCs w:val="28"/>
        </w:rPr>
        <w:t>(При необходимости воспользоваться салфеткой, вытереть руки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2. Опытно-экспериментальная деятельность с использованием пластмассовой бутылки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авайте посмотрим и узнаем, что еще умеет вода. Это </w:t>
      </w:r>
      <w:r>
        <w:rPr>
          <w:rStyle w:val="Emphasis"/>
          <w:sz w:val="28"/>
          <w:szCs w:val="28"/>
        </w:rPr>
        <w:t>(показываю)</w:t>
      </w:r>
      <w:r>
        <w:rPr>
          <w:sz w:val="28"/>
          <w:szCs w:val="28"/>
        </w:rPr>
        <w:t xml:space="preserve"> бутылка, у нее есть крышечка. Крышка открывается и закрывается. Сейчас бутылка закрыта. Я опущу бутылку в воду, что бутылка делает? </w:t>
      </w:r>
      <w:r>
        <w:rPr>
          <w:rStyle w:val="Emphasis"/>
          <w:sz w:val="28"/>
          <w:szCs w:val="28"/>
        </w:rPr>
        <w:t>(Плавает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вайте открутим крышечку, снова опустим пустую бутылку в воду, что происходит?</w:t>
      </w:r>
    </w:p>
    <w:p>
      <w:pPr>
        <w:pStyle w:val="Style14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А теперь погружаем бутылку под воду вот так. </w:t>
      </w:r>
      <w:r>
        <w:rPr>
          <w:rStyle w:val="Emphasis"/>
          <w:sz w:val="28"/>
          <w:szCs w:val="28"/>
        </w:rPr>
        <w:t>(Бутылку погружают в воду разными способами: горизонтально, вертикально, под наклоном, горлышком вниз, горлышком вверх).</w:t>
      </w:r>
      <w:r>
        <w:rPr>
          <w:sz w:val="28"/>
          <w:szCs w:val="28"/>
        </w:rPr>
        <w:t xml:space="preserve"> Что происходи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Давайте наберем полную бутылку воды. Послушайте звук. Что мы слышим? ( вода булькает) А теперь закроем крышку и опустим в воду бутылку с водой. Что случилось? </w:t>
      </w:r>
      <w:r>
        <w:rPr>
          <w:rStyle w:val="Emphasis"/>
          <w:sz w:val="28"/>
          <w:szCs w:val="28"/>
        </w:rPr>
        <w:t>(Бутылка утонула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Возьмите еще такую же бутылку без воды, сравните их, они одинаковые? </w:t>
      </w:r>
      <w:r>
        <w:rPr>
          <w:rStyle w:val="Emphasis"/>
          <w:sz w:val="28"/>
          <w:szCs w:val="28"/>
        </w:rPr>
        <w:t xml:space="preserve">(Вывод: вода имеет вес: пустая бутылка — легкая и плавает; полная — тяжелая и тонет).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мотрите, сколько разных предметов у меня есть на этом блюде. Давайте опустим их в воду и посмотрим, что с ними будет происходить. Напоминаю правило: берем только один предмет, спокойно опускаем его в таз с водой, не мешаем другим детям. </w:t>
      </w:r>
      <w:r>
        <w:rPr>
          <w:rStyle w:val="Emphasis"/>
          <w:sz w:val="28"/>
          <w:szCs w:val="28"/>
        </w:rPr>
        <w:t>(Вывод: все, что опустилось на дно и утонуло — тяжелее воды, то, что легче воды — плавает)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теперь соберем рукой то, что плавает, все легкое и сложим на красный разнос, а все, что тяжелое, утонуло, мы выловим, достанем вот такой ложкой и сложим на синий разно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слушайте, как шумит водичка, которая выливается из бутылки и как шумит водичка, которая выливается из лейки. Одинаково? </w:t>
      </w:r>
      <w:r>
        <w:rPr>
          <w:rStyle w:val="Emphasis"/>
          <w:sz w:val="28"/>
          <w:szCs w:val="28"/>
        </w:rPr>
        <w:t>( Струйка воды журчит, «дождик» из лейки шумит, «шелестит», «шепчет»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3. Переливание воды</w:t>
      </w:r>
    </w:p>
    <w:p>
      <w:pPr>
        <w:pStyle w:val="Style14"/>
        <w:rPr/>
      </w:pPr>
      <w:r>
        <w:rPr>
          <w:rStyle w:val="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дичка любит переливаться, путешествовать. Давайте ей поможем в этом. Согласны?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смотрите, у нас есть 2 таза: один — с водой, а другой — пустой. Поможем водичке перебраться из одного таза в другой не совсем обычным способом. </w:t>
      </w:r>
      <w:r>
        <w:rPr>
          <w:rStyle w:val="Emphasis"/>
          <w:sz w:val="28"/>
          <w:szCs w:val="28"/>
        </w:rPr>
        <w:t>(Раздаю детям губки)</w:t>
      </w:r>
      <w:r>
        <w:rPr>
          <w:sz w:val="28"/>
          <w:szCs w:val="28"/>
        </w:rPr>
        <w:t xml:space="preserve">. Возьмите эти губки — мочалки в руки, потрогайте их, расскажите, какие они. </w:t>
      </w:r>
      <w:r>
        <w:rPr>
          <w:rStyle w:val="Emphasis"/>
          <w:sz w:val="28"/>
          <w:szCs w:val="28"/>
        </w:rPr>
        <w:t>(Мягкие, сухие).</w:t>
      </w:r>
      <w:r>
        <w:rPr>
          <w:sz w:val="28"/>
          <w:szCs w:val="28"/>
        </w:rPr>
        <w:t xml:space="preserve"> Опустите губки в тазик с водой, понаблюдайте, что с ними происходит? Возьмите свою губку — мочалку в руки, аккуратно перенесите в другой таз — пустой и сожмите ее. Что случилось? </w:t>
      </w:r>
      <w:r>
        <w:rPr>
          <w:rStyle w:val="Emphasis"/>
          <w:sz w:val="28"/>
          <w:szCs w:val="28"/>
        </w:rPr>
        <w:t>(Вода впиталась в губку и выливается из нее, если губку сжать).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Дети, играя, переносят воду из одного таза в другой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вот, наша водичка благополучно переселилась в пустой таз. Давайте хорошо отожмем свои губки и уберем все капельки и лужицы со стола, приведем все в поряд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ы совсем забыли о нашем рисунке, я его на доске почему-то не вижу. А вы? Куда делся наш рисунок из мокрых ладошек? </w:t>
      </w:r>
      <w:r>
        <w:rPr>
          <w:rStyle w:val="Emphasis"/>
          <w:sz w:val="28"/>
          <w:szCs w:val="28"/>
        </w:rPr>
        <w:t>(Варианты ответов детей)</w:t>
      </w:r>
    </w:p>
    <w:p>
      <w:pPr>
        <w:pStyle w:val="Style14"/>
        <w:rPr>
          <w:sz w:val="28"/>
          <w:szCs w:val="28"/>
        </w:rPr>
      </w:pPr>
      <w:r>
        <w:rPr>
          <w:rStyle w:val="Emphasis"/>
          <w:sz w:val="28"/>
          <w:szCs w:val="28"/>
        </w:rPr>
        <w:t>(Вывод: водичка может высыхать, значит — испаряться.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то вы еще запомнили о водичке, что она умеет? </w:t>
      </w:r>
      <w:r>
        <w:rPr>
          <w:rStyle w:val="Emphasis"/>
          <w:sz w:val="28"/>
          <w:szCs w:val="28"/>
        </w:rPr>
        <w:t>(Ответы детей, итог экспериментов).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Заключительная часть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закончилась на сегодня наша игра с водичкой. Пора навести порядок, убрать все по места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прощайтесь с гостями. Что мы скажем гостям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02:00Z</dcterms:created>
  <dc:creator>User</dc:creator>
  <dc:description/>
  <cp:keywords/>
  <dc:language>en-US</dc:language>
  <cp:lastModifiedBy>User</cp:lastModifiedBy>
  <cp:lastPrinted>2017-09-24T18:05:00Z</cp:lastPrinted>
  <dcterms:modified xsi:type="dcterms:W3CDTF">2017-09-24T14:06:00Z</dcterms:modified>
  <cp:revision>2</cp:revision>
  <dc:subject/>
  <dc:title>«Мы с водичкой поиграем, о водичке все узнаем»</dc:title>
</cp:coreProperties>
</file>