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№ 8 «Зоряноч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Arial" w:cs="Arial" w:ascii="Arial" w:hAnsi="Arial"/>
          <w:color w:val="FD9A00"/>
          <w:kern w:val="2"/>
          <w:sz w:val="30"/>
          <w:szCs w:val="3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  <w:t>ПЛАН ПО САМООБРАЗОВАНИ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  <w:t>По теме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  <w:t>«Театрализованная деятельность как средство социализации  и развитие творческих способностей детей старшей группы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/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БДОУ                                                                         детский сад №8 «Зоряноч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Г.Ессенту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Черевашенко Е.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Ессентуки 2017 – 2018 гг.</w:t>
      </w:r>
    </w:p>
    <w:p>
      <w:pPr>
        <w:pStyle w:val="Normal"/>
        <w:shd w:fill="FFFFFF" w:val="clear"/>
        <w:spacing w:lineRule="atLeast" w:line="315" w:before="225" w:after="22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работы: формирование опыта социальных навыков поведения детей младшего дошкольного возраста, воспитание раскрепощенного, социально активного дошкольника, гармонично входящего в социум средствами театрализованной деятельности.</w:t>
      </w:r>
    </w:p>
    <w:p>
      <w:pPr>
        <w:pStyle w:val="Normal"/>
        <w:shd w:fill="FFFFFF" w:val="clear"/>
        <w:spacing w:lineRule="atLeast" w:line="315" w:before="225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работы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обретение систематических знаний в области социально - речевого развития детей младшего дошкольного возраста в соответствии с требованиями ФГОС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влечение родителей к проблемам социального развития с детей младшего дошкольного возраста;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/>
        <w:t>3. Внедрение эффективных педагогических технологий театрализованной деятельности по решению задач социализации в работе с детьми младшего дошкольного возраста и распространение опыта работы среди педагогов МБДОУ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693"/>
        <w:gridCol w:w="3119"/>
        <w:gridCol w:w="3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реализации и методы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сихолого – педагогической литературы, требования програм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ланирования по проектной деятельности для старшей групп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дивидуальных и подгрупповых консультаций с родител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бор диагностического инструментария для определения уровня социального развития детей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 год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ведения мониторин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результатами (индивидуаль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статей  журналов «Дошкольное воспитание», «Воспитатель ДОУ», материалов Интерн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теки театрализованных игр для старшей  групп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для роди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 методических объединений воспитателей  старш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ередового педагогического опы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 агитация для роди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материал по теме : «Технологии использования разных видов театрализованных игр в образовательном процесс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онсультацию для воспитателей на тему «Современные педагогические системы и технологии обучения и развития дошкольников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онсультации «Формирование творческой личности средствами театрализованной деятельно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материала по теме «Роль театрализованных игр в развитии речи детей дошкольников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 – конспектов НОД с использованием игр – драматизаций по освоению детьми социального опы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екомендаций для родителей по использованию и проведению театрализованных игр до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подборку материалов «Театрализованные этюды, как средство формир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х навыков у детей дошкольного возрас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те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апки-ширмы для роди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подборку материалов «Использование освоенного положительного опыта детей в установлении межличностных отношений и активный интерес к игровому взаимодействию со сверстниками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а для роди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ние дружеских отношений в игре», «Развитие у детей навыков сценического искусст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териалов в сети Интернет, публикация статей, разработка методических рекомендаций и п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равнительной оценки социально – личностного развития детей старшего дошкольного возраста в театрализованн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родительской общественности в подготовке спектаклей: создание реквизитов, оформление декораций. Организация выходов в группы ДОУ с показом работы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ал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по теме самообразования на педагогическом час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Дня открытых дверей для родителей</w:t>
            </w:r>
          </w:p>
        </w:tc>
      </w:tr>
    </w:tbl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adspix.com/tsclick-GQB3V9J0-VRMIQUYF?url=http%3A%2F%2Fwww.enter.ru%2Fproduct%2Fchildren%2Fkniga-gramoteyka-intellektualnoe-razvitie-detey-3-4-let-2010110003325&amp;sa=&amp;bt=20&amp;pt=9&amp;lt=1&amp;tl=3&amp;im=Mjc3NS0wLTE0MTI2ODUyMTItMTYwMDI3NTU=&amp;prdct=0c3d0a380d3f0b3d04&amp;kw=4 &#1075;&#1086;&#1076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34:00Z</dcterms:created>
  <dc:creator>Melnichenko</dc:creator>
  <dc:description/>
  <cp:keywords/>
  <dc:language>en-US</dc:language>
  <cp:lastModifiedBy>1</cp:lastModifiedBy>
  <cp:lastPrinted>2017-12-14T14:01:00Z</cp:lastPrinted>
  <dcterms:modified xsi:type="dcterms:W3CDTF">2017-12-14T11:02:00Z</dcterms:modified>
  <cp:revision>9</cp:revision>
  <dc:subject/>
  <dc:title/>
</cp:coreProperties>
</file>