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  <w:szCs w:val="0"/>
        </w:rPr>
      </w:pPr>
      <w:r>
        <w:rPr>
          <w:lang w:val="en-US" w:eastAsia="en-US"/>
        </w:rPr>
        <w:drawing>
          <wp:inline distT="0" distB="0" distL="0" distR="0">
            <wp:extent cx="1739900" cy="24498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шта Валентина Иванов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БОУ Бутурлиновская средняя 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щеобразовательная школа 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pacing w:val="-4"/>
          <w:sz w:val="28"/>
          <w:szCs w:val="28"/>
        </w:rPr>
        <w:t>Разработка открытого урока в 5 «А» классе   2016 год</w:t>
      </w:r>
    </w:p>
    <w:p>
      <w:pPr>
        <w:pStyle w:val="Normal"/>
        <w:spacing w:before="0" w:after="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32"/>
          <w:szCs w:val="32"/>
        </w:rPr>
        <w:t>Конспект урока развития речи в 5 классе «Что такое текст»</w:t>
      </w:r>
    </w:p>
    <w:p>
      <w:pPr>
        <w:pStyle w:val="Normal"/>
        <w:keepNext w:val="true"/>
        <w:kinsoku w:val="false"/>
        <w:overflowPunct w:val="false"/>
        <w:spacing w:before="0" w:after="0"/>
        <w:contextualSpacing/>
        <w:jc w:val="both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 познакомить учащихся с отличительными особенност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 формировать у школьников навыки связного у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сказывания   (словесная зарисовка картины);                           3способствовать воспитанию чувства прекрасног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 xml:space="preserve">интерактивная доска, дидактический материал, репродукция картины И.Левитана «Золотая осень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рганизационный мо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фографическая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дание:</w:t>
      </w:r>
      <w:r>
        <w:rPr>
          <w:sz w:val="28"/>
          <w:szCs w:val="28"/>
        </w:rPr>
        <w:t xml:space="preserve"> выпишите слова с пропущенными буквами, объясни их пра- вописание:   (на интерактивной доске показан тек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…сив, нар…ден лес в дни ранней осени. Золотятся листья на д…- ревьях. Костром горят рябины. Словно груды малахита зел…неют мол…- дые ёлочки. Ш…лестят под н…гамии опавшие листья. Ещё цв…тут кое-где запоздалые осенние цв…ты. Прозрачен и чист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закрепление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рфографически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тановка на активную познавательную деятельность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Сегодня мы с вами изучаем понятие текста. Вы сами определите, что такое текст и каковы его отличительны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накомство с этимологией слова «текс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Практическая раб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Задание 1:</w:t>
      </w:r>
      <w:r>
        <w:rPr>
          <w:sz w:val="28"/>
          <w:szCs w:val="28"/>
        </w:rPr>
        <w:t xml:space="preserve"> Прочитайте две записи. В какой из них предложения связаны по смыслу? Озаглавьте её, запишите; подчеркните главные члены предложений; обозначьте время глаголов-сказу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 интерактивной доске  2 текста)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ая льдина быстро плыла по реке. Чистым белым снегом покры-лась земля. Далеко видны во ржи голубые и синие цветы васильков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городом Воронежем есть бобровый заповедник. Там на лесных речках живут бобры. Они перегораживают речки плотинами и на берегу прудов строят хатки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в ходе обсуждения обучающиеся приходят к выводу, что текстом можно назвать второй отрывок, т.к. в нём ведётся речь об одном предмете речи, предложения связаны между собой единой темой. Делается вывод о грамматической и смысловой связи предложений в тексте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ние 2:</w:t>
      </w:r>
      <w:r>
        <w:rPr>
          <w:sz w:val="28"/>
          <w:szCs w:val="28"/>
        </w:rPr>
        <w:t xml:space="preserve"> Попробуйте в предыдущем упражнении во втором тексте изменить: 1)порядок предложений; 2)порядок слов в предложениях;                        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3)заменить настоящее время глагола-сказуемого в одном предложении – прошедшим, в другом – будущим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>в ходе обсуждения обучающиеся приходят к выводу, что основными средствами грамматической связи предложений в тексте являются: порядок предложений, порядок слов в предложениях, интонация и др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/>
      </w:pPr>
      <w:r>
        <w:rPr>
          <w:b/>
          <w:sz w:val="32"/>
          <w:szCs w:val="32"/>
        </w:rPr>
        <w:t>Задание 3:</w:t>
      </w:r>
      <w:r>
        <w:rPr>
          <w:sz w:val="28"/>
          <w:szCs w:val="28"/>
        </w:rPr>
        <w:t xml:space="preserve"> Из данных предложений составьте текст. Озаглавьте его, затем перескажите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интерактивной доске показаны предложения)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то косо летели по ветру, то отвесно ложились в сырую траву. Листья падали дни и ночи. 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ся листопад. Этот дождь шёл неделями. Леса моросили дождём облетавшей листвы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развитие логического мышления, связной речи обучающихся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ние 4:</w:t>
      </w:r>
      <w:r>
        <w:rPr>
          <w:sz w:val="28"/>
          <w:szCs w:val="28"/>
        </w:rPr>
        <w:t xml:space="preserve">  Сопоставительный анализ текстов. Какова тема текстов? Как авторы относятся к изображаемому?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интерактивной доске выведены 2 текста)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учная картина! Тучи без конца,</w:t>
      </w:r>
    </w:p>
    <w:p>
      <w:pPr>
        <w:pStyle w:val="Style17"/>
        <w:ind w:left="495" w:hanging="0"/>
        <w:rPr>
          <w:sz w:val="28"/>
          <w:szCs w:val="28"/>
        </w:rPr>
      </w:pPr>
      <w:r>
        <w:rPr>
          <w:sz w:val="28"/>
          <w:szCs w:val="28"/>
        </w:rPr>
        <w:t>Дождик так и льётся, лужи у крыльца.</w:t>
      </w:r>
    </w:p>
    <w:p>
      <w:pPr>
        <w:pStyle w:val="Style17"/>
        <w:ind w:left="495" w:hanging="0"/>
        <w:rPr>
          <w:sz w:val="28"/>
          <w:szCs w:val="28"/>
        </w:rPr>
      </w:pPr>
      <w:r>
        <w:rPr>
          <w:sz w:val="28"/>
          <w:szCs w:val="28"/>
        </w:rPr>
        <w:t>Чахлая рябина мокнет под окном;</w:t>
      </w:r>
    </w:p>
    <w:p>
      <w:pPr>
        <w:pStyle w:val="Style17"/>
        <w:ind w:left="495" w:hanging="0"/>
        <w:rPr>
          <w:sz w:val="28"/>
          <w:szCs w:val="28"/>
        </w:rPr>
      </w:pPr>
      <w:r>
        <w:rPr>
          <w:sz w:val="28"/>
          <w:szCs w:val="28"/>
        </w:rPr>
        <w:t>Смотрит деревушка сереньким пятном.</w:t>
      </w:r>
    </w:p>
    <w:p>
      <w:pPr>
        <w:pStyle w:val="Style17"/>
        <w:ind w:left="4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А.Плещеев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Унылая пора! Очей очаро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ятна мне твоя прощальная 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агрец и золото одет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А.С.Пуш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 xml:space="preserve"> пятиклассники отмечают, что тексты посвящены осени, но авторы по-разному относятся к изображаемому. А.С.Пушкин видит в увядающей природе прекрасные черты, а А.Плещеев создаёт унылую картину дождя. При сопоставительном анализе обучающиеся называют языковые особенности текстов (различие в цветовой гамме, уменьшительно-ласкатель- ные суффиксы одного текста и возвышенная лексика другого), находят схожие черты (созвучное начало отрывков, синтаксический строй). Делается вывод о разнице основных мыслей текстов, о способах передачи авторской позиции средствами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уализация личных впечатлений учащихся: А каково ваше отношение к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5:</w:t>
      </w:r>
      <w:r>
        <w:rPr>
          <w:sz w:val="28"/>
          <w:szCs w:val="28"/>
        </w:rPr>
        <w:t xml:space="preserve"> На интерактивной доске картина И.Левитана «Золотая ос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ловесной зарисо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печатления оставила карт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оэтические строки можно подобрать к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ник изображает диковинный пейзаж или привычный вид русской прир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ривлекло взгляд художника в этом пейз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ация личных впечатлений учащихся. Словесное устное высказыва- ние о карти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формировать у школьников навыки связного ус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сказывания   (словесная зарисовка картины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пособствовать воспитанию чувства прекрасного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5 Подведение итогов урока</w:t>
      </w:r>
      <w:r>
        <w:rPr>
          <w:sz w:val="28"/>
          <w:szCs w:val="28"/>
        </w:rPr>
        <w:t>: определение понятия «тек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</w:rPr>
        <w:t>6 Оценки за урок. Домашнее задание</w:t>
      </w:r>
      <w:r>
        <w:rPr>
          <w:sz w:val="28"/>
          <w:szCs w:val="28"/>
        </w:rPr>
        <w:t xml:space="preserve"> (напишите небольшой текст по данному началу:  «Наступила поздняя осень в лесу…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сская речь» Е. И. Никитина Москва «Просвещение»2015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роки русского языка 5-6 классы» Захарова Т.А., Левина О.В. Москва   «Планета» 2016г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3:57:00Z</dcterms:created>
  <dc:creator>Admin</dc:creator>
  <dc:description/>
  <cp:keywords/>
  <dc:language>en-US</dc:language>
  <cp:lastModifiedBy>user</cp:lastModifiedBy>
  <cp:lastPrinted>2012-12-05T11:30:00Z</cp:lastPrinted>
  <dcterms:modified xsi:type="dcterms:W3CDTF">2017-12-14T12:31:00Z</dcterms:modified>
  <cp:revision>8</cp:revision>
  <dc:subject/>
  <dc:title/>
</cp:coreProperties>
</file>