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ур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ормирования </w:t>
      </w:r>
      <w:r>
        <w:rPr>
          <w:rFonts w:cs="Times New Roman" w:ascii="Times New Roman" w:hAnsi="Times New Roman"/>
          <w:b/>
          <w:sz w:val="28"/>
          <w:szCs w:val="28"/>
        </w:rPr>
        <w:t>регулятивных универсальных учебных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4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учебни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атк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регулятивные УУД</w:t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о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о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С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Ц       - </w:t>
      </w:r>
      <w:r>
        <w:rPr>
          <w:rFonts w:cs="Times New Roman" w:ascii="Times New Roman" w:hAnsi="Times New Roman"/>
          <w:b/>
          <w:i/>
          <w:sz w:val="28"/>
          <w:szCs w:val="28"/>
        </w:rPr>
        <w:t>целеполаг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Пл   -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Пр        -  </w:t>
      </w:r>
      <w:r>
        <w:rPr>
          <w:rFonts w:cs="Times New Roman" w:ascii="Times New Roman" w:hAnsi="Times New Roman"/>
          <w:b/>
          <w:i/>
          <w:sz w:val="28"/>
          <w:szCs w:val="28"/>
        </w:rPr>
        <w:t>прогноз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редвосхищение результата и уровня усвоения, его временных характеристик; 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Кон   -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Кор    -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       -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ВС      -  волевая </w:t>
      </w:r>
      <w:r>
        <w:rPr>
          <w:rFonts w:cs="Times New Roman" w:ascii="Times New Roman" w:hAnsi="Times New Roman"/>
          <w:b/>
          <w:i/>
          <w:sz w:val="28"/>
          <w:szCs w:val="28"/>
        </w:rPr>
        <w:t>саморегуляция</w:t>
      </w:r>
      <w:r>
        <w:rPr>
          <w:rFonts w:cs="Times New Roman" w:ascii="Times New Roman" w:hAnsi="Times New Roman"/>
          <w:sz w:val="28"/>
          <w:szCs w:val="28"/>
        </w:rPr>
        <w:t xml:space="preserve"> как способность к мобилизации сил и энергии; способность к волевому усилию  - к выбору в ситуации мотивационного конфликта и  к преодолению препят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ый предмет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ур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ормирования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 универсальных учебных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831"/>
        <w:gridCol w:w="549"/>
        <w:gridCol w:w="549"/>
        <w:gridCol w:w="549"/>
        <w:gridCol w:w="549"/>
        <w:gridCol w:w="549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818"/>
        <w:gridCol w:w="819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учебник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атк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</w:t>
            </w:r>
          </w:p>
        </w:tc>
        <w:tc>
          <w:tcPr>
            <w:tcW w:w="109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проблем</w:t>
            </w:r>
          </w:p>
        </w:tc>
      </w:tr>
      <w:tr>
        <w:trPr>
          <w:trHeight w:val="843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2</w:t>
            </w:r>
          </w:p>
        </w:tc>
      </w:tr>
      <w:tr>
        <w:trPr>
          <w:trHeight w:val="26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знавательные УУ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4536"/>
        <w:gridCol w:w="3686"/>
      </w:tblGrid>
      <w:tr>
        <w:trPr>
          <w:trHeight w:val="6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ОБЩЕУЧЕБ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ОГИЧЕСК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СТАНОВКА И РЕШЕНИЕ ПРОБЛЕМЫ</w:t>
            </w:r>
          </w:p>
        </w:tc>
      </w:tr>
      <w:tr>
        <w:trPr>
          <w:trHeight w:val="16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3" w:hanging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 - самостоятельное выделение и формулирование познаватель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  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3  - структурирование зн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 - 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5  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6  -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7  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8  -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9  - знаково-символическ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выявления общих законов, определяющих данную предметную обла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1  - анализ объектов с целью выделения признаков (существенных, несущественных)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2  - синтез —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3  - выбор оснований и критериев для сравнения, сериации, классификации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4  -  подведение под понятие, выведение 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5  - установление причинно-следственных связ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 - построение логической цепи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7  -  доказа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8  - выдвижение гипотез и их обосн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3" w:hanging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  -  формулирование пробле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7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2  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формирования личностных универсальных учебных действий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67"/>
        <w:gridCol w:w="709"/>
        <w:gridCol w:w="425"/>
        <w:gridCol w:w="425"/>
        <w:gridCol w:w="425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учеб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раткое содержание учебного задания</w:t>
            </w:r>
          </w:p>
        </w:tc>
        <w:tc>
          <w:tcPr>
            <w:tcW w:w="14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пределение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ыслообразование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йствия нравственно-этического оцени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Д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амоопре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ормирование основ гражданской идентичности ли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ПП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ормирование картины мира культуры как порождения трудовой предметно-преобразующей деятельности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нутренняя позиция шко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ложительное отношение к школ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чувство необходимости у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 предпочтение уроков «школьного» типа урокам «дошкольного» тип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адекватное  содержательное представление о шк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 предпочтение классных коллективных занятий индивидуальным занятиям до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 предпочтение социального способа оценки своих зна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отметки  дошкольным способам поощрения (сладости, подарки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амооцен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</w:rPr>
        <w:t>когнитивный компоне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широта диапазона оц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обобщенность категорий оц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едставленность в Я-концепции социальной роли уче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 рефлексивность как  адекватное осознанное представление о качествах хорошего учен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 осознание  своих возможностей в учении на основе сравнения «Я» и «хороший ученик»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 осознание необходимости самосовершенствования на основе сравнения «Я» и хороший уче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регулятивный компоне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адекватно судить о причинах своего успеха/неуспеха в учении,  связывая успех с усилиями, трудолюбием, стара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мысло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формированно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х </w:t>
      </w:r>
      <w:r>
        <w:rPr>
          <w:rFonts w:cs="Times New Roman" w:ascii="Times New Roman" w:hAnsi="Times New Roman"/>
          <w:sz w:val="24"/>
          <w:szCs w:val="24"/>
        </w:rPr>
        <w:t>мотивов – интерес к ново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нтерес к способу решения и общему способу действ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сформированность </w:t>
      </w:r>
      <w:r>
        <w:rPr>
          <w:rFonts w:cs="Times New Roman" w:ascii="Times New Roman" w:hAnsi="Times New Roman"/>
          <w:i/>
          <w:sz w:val="24"/>
          <w:szCs w:val="24"/>
        </w:rPr>
        <w:t>социальных</w:t>
      </w:r>
      <w:r>
        <w:rPr>
          <w:rFonts w:cs="Times New Roman" w:ascii="Times New Roman" w:hAnsi="Times New Roman"/>
          <w:sz w:val="24"/>
          <w:szCs w:val="24"/>
        </w:rPr>
        <w:t xml:space="preserve"> мотив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тремление выполнять социально-значимую и социально-оцениваемую деятельность, быть полезным обще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сформированность </w:t>
      </w:r>
      <w:r>
        <w:rPr>
          <w:rFonts w:cs="Times New Roman" w:ascii="Times New Roman" w:hAnsi="Times New Roman"/>
          <w:i/>
          <w:sz w:val="24"/>
          <w:szCs w:val="24"/>
        </w:rPr>
        <w:t>учебных мотив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тремление к самоизменению – приобретению новых знаний и ум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установление связи между учением и будущей профессиональной деятельность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йствие нравственно-этического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деление морального содержания ситуации нарушение/следование моральной норм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ифференциация  конвенциональных и моральных нор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ешение моральной дилеммы на основе децентра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ценка действий с точки зрения нарушения/соблюдения моральной нор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мение аргументировать необходимость выполнения моральной норм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азвитие доброжелательности, доверия и внимательности к людям, готовности к сотрудничеству и дружбе, оказанию помощи тем, кто в ней нуждаетс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звитие эмпатии и сопереживания, эмоционально-нравственной отзывчив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формирование установки на здоровый и безопасный образ жизни, нетерпимости и умения противостоять действиям и влияниям, представляющим угрозу для жизни, здоровья, безопасности личности и общества в пределах своих возможност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формирование чувства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формирования коммуникативных универсальных учебных действи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08"/>
        <w:gridCol w:w="833"/>
        <w:gridCol w:w="728"/>
        <w:gridCol w:w="604"/>
        <w:gridCol w:w="709"/>
        <w:gridCol w:w="813"/>
        <w:gridCol w:w="832"/>
        <w:gridCol w:w="832"/>
        <w:gridCol w:w="832"/>
        <w:gridCol w:w="569"/>
        <w:gridCol w:w="833"/>
        <w:gridCol w:w="833"/>
        <w:gridCol w:w="833"/>
        <w:gridCol w:w="534"/>
        <w:gridCol w:w="833"/>
        <w:gridCol w:w="833"/>
        <w:gridCol w:w="1027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учебник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ат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уровень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к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(интеракция)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к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ц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сло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и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2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tabs>
          <w:tab w:val="clear" w:pos="708"/>
          <w:tab w:val="left" w:pos="212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ммуникативные УУ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85"/>
        <w:gridCol w:w="3708"/>
        <w:gridCol w:w="3692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уровень развития  общения (предпосылки формирования УУД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и и сверстниками;</w:t>
            </w:r>
          </w:p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определенными вербальными и невербальными средствами общения; </w:t>
            </w:r>
          </w:p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позитивное отношение к  процессу сотрудничества; </w:t>
            </w:r>
          </w:p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на партнера по общен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Умение слушать собесед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оммуникация как общение (интеракция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личных позиций и точек зрения на какой-либо предмет или вопрос; 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зицию других людей, отличную от собственной, уважение иной точки зрения;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, понимание относительности оценок  или подходов к выбору,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 и умение обосновать собстве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ммуникация как кооп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находить общее решение, </w:t>
            </w:r>
          </w:p>
          <w:p>
            <w:pPr>
              <w:pStyle w:val="Style15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ргументировать свое предложение, убеждать и уступать; </w:t>
            </w:r>
          </w:p>
          <w:p>
            <w:pPr>
              <w:pStyle w:val="Style15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сохранять доброжелательное отношение друг к другу в ситуации  конфликта интересов,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672" w:hanging="672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3.4 Взаимоконтроль и взаимо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ммуникация как  условие  интериор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1" w:hanging="4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Рефлексия своих действий как достаточно полное отображение предметного содержания и условий осуществляемых действий,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ind w:left="441" w:hanging="4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строить понятные для партнера высказывания, учитывающие, что он знает и видит, а что нет;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441" w:hanging="44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Умение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441" w:hanging="44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7:00Z</dcterms:created>
  <dc:creator>kuznetsov</dc:creator>
  <dc:description/>
  <cp:keywords/>
  <dc:language>en-US</dc:language>
  <cp:lastModifiedBy>kuznetsov</cp:lastModifiedBy>
  <dcterms:modified xsi:type="dcterms:W3CDTF">2012-04-10T12:02:00Z</dcterms:modified>
  <cp:revision>4</cp:revision>
  <dc:subject/>
  <dc:title/>
</cp:coreProperties>
</file>