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pacing w:before="0" w:after="0"/>
        <w:rPr>
          <w:rStyle w:val="C2"/>
        </w:rPr>
      </w:pPr>
      <w:r>
        <w:rPr>
          <w:rStyle w:val="C7c2"/>
          <w:b/>
        </w:rPr>
        <w:t xml:space="preserve">Тема: </w:t>
      </w:r>
      <w:r>
        <w:rPr>
          <w:rStyle w:val="C2"/>
        </w:rPr>
        <w:t> Зима. Признаки зимы.</w:t>
      </w:r>
    </w:p>
    <w:p>
      <w:pPr>
        <w:pStyle w:val="C28"/>
        <w:spacing w:before="0" w:after="0"/>
        <w:rPr>
          <w:color w:val="000000"/>
          <w:sz w:val="28"/>
          <w:shd w:fill="FFFFFF" w:val="clear"/>
        </w:rPr>
      </w:pPr>
      <w:r>
        <w:rPr>
          <w:rStyle w:val="C7c2"/>
          <w:b/>
        </w:rPr>
        <w:t>Цель: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полнить и расширить представления детей о зиме, учить называть признаки зимы, конкретизировать их; учить сравнивать зиму с другими временами года; закрепить названия зимних месяцев.</w:t>
      </w:r>
    </w:p>
    <w:p>
      <w:pPr>
        <w:pStyle w:val="C28"/>
        <w:spacing w:before="0" w:after="0"/>
        <w:rPr/>
      </w:pPr>
      <w:r>
        <w:rPr>
          <w:rStyle w:val="C45c2"/>
          <w:b/>
          <w:sz w:val="28"/>
        </w:rPr>
        <w:t>С 27.11. -01.12.2017</w:t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Понедельник 27.11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Приветствие детей.               Утренняя гимнастика «Белочка в госях у детворы». </w:t>
            </w:r>
            <w:r>
              <w:rPr>
                <w:sz w:val="20"/>
                <w:szCs w:val="20"/>
                <w:shd w:fill="FFFFFF" w:val="clear"/>
              </w:rPr>
              <w:t>Поговорить с детьми о том, чем занимались в выходные дни – развивать диалогическую речь, совершенствовать навыки обще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работа с Кириллом и Соней по окр.ми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знания частей суток.</w:t>
            </w:r>
          </w:p>
          <w:p>
            <w:pPr>
              <w:pStyle w:val="Style19"/>
              <w:spacing w:before="0" w:after="1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Рассматривание пейзажей на тему «Зим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Д/и «Бывает – не бывает» Цель: обобщить и систематизировать представления детей о характерных  признаках зи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/ игр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Узнай и назови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и</w:t>
            </w:r>
            <w:r>
              <w:rPr>
                <w:iCs/>
                <w:sz w:val="20"/>
                <w:szCs w:val="20"/>
                <w:shd w:fill="FFFFFF" w:val="clear"/>
              </w:rPr>
              <w:t>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различать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овощи на ощупь</w:t>
            </w:r>
            <w:r>
              <w:rPr>
                <w:sz w:val="20"/>
                <w:szCs w:val="20"/>
                <w:shd w:fill="FFFFFF" w:val="clear"/>
              </w:rPr>
              <w:t>, на вкус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 Познавательное развитие. Речевое развитие. (окружающий мир)</w:t>
            </w:r>
          </w:p>
          <w:p>
            <w:pPr>
              <w:pStyle w:val="C5"/>
              <w:spacing w:before="280" w:after="0"/>
              <w:rPr/>
            </w:pP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Физическое развитие</w:t>
            </w:r>
            <w:r>
              <w:rPr>
                <w:b/>
                <w:sz w:val="20"/>
                <w:szCs w:val="20"/>
              </w:rPr>
              <w:t xml:space="preserve"> 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ушка для птиц. Маленькие и большие зерна для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лзать по наклонной доске; упражнять в умении бросать мяч вперед двумя руками снизу; закреплять навыки бегать в прямом направ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. закреплять знания взаимосвязи живой и неживой природы формировать представления о зимних меся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Индивидуальная работа по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теме</w:t>
            </w:r>
            <w:r>
              <w:rPr>
                <w:rStyle w:val="Appleconvertedspace"/>
                <w:b/>
                <w:b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«Один – много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color w:val="111111"/>
                <w:sz w:val="20"/>
                <w:szCs w:val="20"/>
                <w:shd w:fill="FFFFFF" w:val="clear"/>
              </w:rPr>
              <w:t>- закрепить знания о количестве предметов, учить правильно использовать в речи существительные родительного пад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/и «Два мороза» Цель: прививать умение выполнять характерные движения согласно текс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0"/>
                <w:color w:val="000000"/>
                <w:sz w:val="16"/>
                <w:szCs w:val="16"/>
              </w:rPr>
              <w:t>П/и «Снег кружится» Цель: прививать умение выполнять характерные движения 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0"/>
                <w:color w:val="000000"/>
                <w:sz w:val="16"/>
                <w:szCs w:val="16"/>
              </w:rPr>
              <w:t>Индивидуальная работа: послушать скрип снега под ногами Цель: выяснить, как возникает этот зв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ем умение мыть руки с мылом. Вытираемся своим полотенцем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Легкие платочк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Экологическая игра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Угадай, что в руке»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знать названный предмет. (Алиса, Саш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реги предмет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>: учить действовать и ориентироваться по сигналу, в пространстве, развивать ловкость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Солнышко и дождик» Учить ходить и бегать врассыпную, не наталкиваясь друг на друга; уметь действовать по сигна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Вт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28.11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Белочка в гостях у детворы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«Нарисуй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и</w:t>
            </w:r>
            <w:r>
              <w:rPr>
                <w:iCs/>
                <w:sz w:val="20"/>
                <w:szCs w:val="20"/>
                <w:shd w:fill="FFFFFF" w:val="clear"/>
              </w:rPr>
              <w:t>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закрепить приёмы рисования круглых и овальных предметов с Егор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-Д/и  «Найди отличия между снеговик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Цель: учить находить различия между предмет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 о здоровье челове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ить представление детей о здоровье, о способах его поддержа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нсультации с родителями по запросам родителей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Познавательно-речевое развитие (ФЭМП)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Физическое развитие (в группе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ицы зимой. Игра «Какие бывают птиц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лзать по наклонной доске; упражнять в умении бросать мяч вперед двумя руками снизу; закреплять навыки бегать в прямом направ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П/и «Снег  кружится» Цель: прививать  умение выполнять характерные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а  малой  подвижности: «Найди снегуроч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Наблюдение за погодой. Цели: продолжать формировать  представление о сезонном  явлении-гололедице, развивать  наблюдатель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Разложи листочки по размеру»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(по убывающей) с Софьей и Глеб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Трудовая деятельность</w:t>
            </w:r>
            <w:r>
              <w:rPr>
                <w:sz w:val="20"/>
                <w:szCs w:val="20"/>
                <w:shd w:fill="FFFFFF" w:val="clear"/>
              </w:rPr>
              <w:t>: уборка снега на участке- учить работать лопат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художественной литературы по желанию дете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ить умение пересказывать текст сказ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Легкие платочк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южетно – ролевая игра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Больница»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расширять знания о профессии врача. (Агата и Вик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вижная игра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Куры в огороде»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быстро реагировать на сигнал, упражнять детей в прыжк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гры с выносным материалом. Труд на участке. Сюжетно – ролевые игры по выбору детей.- Побуждение детей творчески воспроизводить в игре. Самостоятельная деятельность дет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7c2"/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 xml:space="preserve">Сред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29.11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Приветствие детей.               Утренняя гимнастика «Белочка в гостях у детворы». </w:t>
            </w:r>
            <w:r>
              <w:rPr>
                <w:sz w:val="20"/>
                <w:szCs w:val="20"/>
                <w:shd w:fill="FFFFFF" w:val="clear"/>
              </w:rPr>
              <w:t>Рассматривание сюжетных картин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На огороде»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развивать внимание, расширять знания детей об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овощах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и с Настей «Назови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спорт</w:t>
              </w:r>
            </w:hyperlink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 показу» Цель: воспитывать интерес к различным видам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/и 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Магазин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закрепить у детей умение выделять характерные признаки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овощей</w:t>
            </w:r>
            <w:r>
              <w:rPr>
                <w:sz w:val="20"/>
                <w:szCs w:val="20"/>
                <w:shd w:fill="FFFFFF" w:val="clear"/>
              </w:rPr>
              <w:t>; научить азам обобщения, классификации; сформировать привычку помогать друг другу в выполнении за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iCs/>
                <w:color w:val="111111"/>
                <w:sz w:val="20"/>
                <w:szCs w:val="20"/>
                <w:shd w:fill="FFFFFF" w:val="clear"/>
              </w:rPr>
              <w:t>«Найди опасный предмет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color w:val="111111"/>
                <w:sz w:val="20"/>
                <w:szCs w:val="20"/>
                <w:shd w:fill="FFFFFF" w:val="clear"/>
              </w:rPr>
              <w:t>- тренировать в запоминании опасных предметов, делать выводы о последствиях неосторожного обращения с ними.</w:t>
            </w:r>
          </w:p>
          <w:p>
            <w:pPr>
              <w:pStyle w:val="C5"/>
              <w:spacing w:before="280" w:after="0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C1"/>
              <w:spacing w:before="0" w:after="0"/>
              <w:rPr>
                <w:rStyle w:val="C0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>
                <w:rStyle w:val="C7c2"/>
                <w:b/>
                <w:sz w:val="20"/>
                <w:szCs w:val="20"/>
              </w:rPr>
              <w:t>1.Художественно-эстетическое развитие (рисование)</w:t>
            </w:r>
          </w:p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. </w:t>
            </w:r>
            <w:r>
              <w:rPr>
                <w:rStyle w:val="C7c2"/>
                <w:b/>
                <w:sz w:val="20"/>
                <w:szCs w:val="20"/>
              </w:rPr>
              <w:t>2</w:t>
            </w:r>
            <w:r>
              <w:rPr>
                <w:rStyle w:val="C2"/>
                <w:b/>
                <w:sz w:val="20"/>
                <w:szCs w:val="20"/>
              </w:rPr>
              <w:t>.</w:t>
            </w:r>
            <w:r>
              <w:rPr>
                <w:rStyle w:val="C7c2"/>
                <w:b/>
                <w:sz w:val="20"/>
                <w:szCs w:val="20"/>
              </w:rPr>
              <w:t> Художественно-эстетическое развитие (музыка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мячики для кот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дождем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иродным явлением — дождем. Послушать вместе с детьми шум дождя (есть дождик веселый, а есть грустный, определить, какой дожд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южетно – ролевая игр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 xml:space="preserve"> Артемом и Семеном </w:t>
            </w:r>
            <w:r>
              <w:rPr>
                <w:iCs/>
                <w:sz w:val="20"/>
                <w:szCs w:val="20"/>
                <w:shd w:fill="FFFFFF" w:val="clear"/>
              </w:rPr>
              <w:t>«Семья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обогащение сюжет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(угостим гостей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ам</w:t>
            </w:r>
            <w:r>
              <w:rPr>
                <w:iCs/>
                <w:sz w:val="20"/>
                <w:szCs w:val="20"/>
                <w:shd w:fill="FFFFFF" w:val="clear"/>
              </w:rPr>
              <w:t>и)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/и «Солнышко и дождь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и</w:t>
            </w:r>
            <w:r>
              <w:rPr>
                <w:sz w:val="20"/>
                <w:szCs w:val="20"/>
              </w:rPr>
              <w:t>: - учить ходить и бегать врассыпную, не наталкиваясь друг на друга; приучать быстро действовать по сигналу воспитателя, помо-гать друг друг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казки Ш.Пьеро «Красная шапочка» Цель: углублять представления детей о соответствии названия текста с его сод.</w:t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Легкие платочк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центре воды и песка – закрепить свойства песка (сыпучий, влажный, лепится). (Алиса и Ром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игра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Восточный официант»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развивать координацию движений, равновесие, укрепление мышечного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корсета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о – ролевая игра «Автомобили и светофор». Самостоятельная деятельность детей на участке. Подвижные игры по желанию детей. Игры с выносным материалом</w:t>
            </w:r>
          </w:p>
        </w:tc>
      </w:tr>
    </w:tbl>
    <w:p>
      <w:pPr>
        <w:pStyle w:val="C5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Четверг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30.11.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Приветствие детей.               Утренняя гимнастика «Белочка в гостях у детворы». </w:t>
            </w:r>
            <w:r>
              <w:rPr>
                <w:sz w:val="20"/>
                <w:szCs w:val="20"/>
                <w:shd w:fill="FFFFFF" w:val="clear"/>
              </w:rPr>
              <w:t>Поговорить с детьми о правилах поведения в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группе – учить говорить</w:t>
            </w:r>
            <w:r>
              <w:rPr>
                <w:iCs/>
                <w:sz w:val="20"/>
                <w:szCs w:val="20"/>
                <w:shd w:fill="FFFFFF" w:val="clear"/>
              </w:rPr>
              <w:t xml:space="preserve"> «волшебные»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слов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льчиковая игр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Капуста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развивать мелкую моторику у Макси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Лото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пражнять детей в умении объединять растения по месту их произрастания; закрепить знания детей об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color w:val="111111"/>
                <w:sz w:val="20"/>
                <w:szCs w:val="20"/>
                <w:shd w:fill="FFFFFF" w:val="clear"/>
              </w:rPr>
              <w:t>овощах</w:t>
            </w:r>
            <w:r>
              <w:rPr>
                <w:sz w:val="20"/>
                <w:szCs w:val="20"/>
                <w:shd w:fill="FFFFFF" w:val="clear"/>
              </w:rPr>
              <w:t>, а также фруктах, цве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/игр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Найди пару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ориентировать в пространстве, ходить в разных направления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sz w:val="20"/>
                <w:szCs w:val="20"/>
              </w:rPr>
            </w:pPr>
            <w:r>
              <w:rPr>
                <w:rStyle w:val="C7c2"/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c7"/>
                <w:b/>
                <w:sz w:val="20"/>
                <w:szCs w:val="20"/>
              </w:rPr>
              <w:t>Познавательно-речевое развитие (восприятие смысла сказок и стихов)</w:t>
            </w:r>
            <w:r>
              <w:rPr>
                <w:rStyle w:val="C7c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. Тепло оденем кук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0"/>
                <w:szCs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грузовым транспор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>: учить различать по внешнему виду грузовой транспорт. Познакомить детей с машиной, на которой привозят продукты. Назвать ее основные части.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(Кабина, кузов, руль, колесо, окна, кран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ндивидуальная работа с Софьей и Данилом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(кто дальше бросит)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– развивать координацию движений, умение придавать силу брос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Трудовая деятельность</w:t>
            </w:r>
            <w:r>
              <w:rPr>
                <w:sz w:val="20"/>
                <w:szCs w:val="20"/>
                <w:shd w:fill="FFFFFF" w:val="clear"/>
              </w:rPr>
              <w:t>: подметание дорожки, ведущей к участку.</w:t>
            </w:r>
            <w:r>
              <w:rPr>
                <w:sz w:val="20"/>
                <w:szCs w:val="20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Цель</w:t>
            </w:r>
            <w:r>
              <w:rPr>
                <w:sz w:val="20"/>
                <w:szCs w:val="20"/>
                <w:shd w:fill="FFFFFF" w:val="clear"/>
              </w:rPr>
              <w:t>: учить правильно, пользоваться венич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0"/>
                <w:szCs w:val="20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литературной сказки «Сороки» В.Осеева Цель: закрепить умение внимательно слушать, отвечать на вопросы по содержанию прочитанного</w:t>
            </w:r>
          </w:p>
        </w:tc>
      </w:tr>
      <w:tr>
        <w:trPr>
          <w:trHeight w:val="224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Гимнастика после сна «Легкие платочк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>Д\и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с Дашей</w:t>
            </w:r>
            <w:r>
              <w:rPr>
                <w:sz w:val="20"/>
                <w:szCs w:val="20"/>
              </w:rPr>
              <w:t xml:space="preserve"> «Собери картинку» Ц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ть в составлении целой картинки из отдельных частей; через содержание картинок закрепить знания о разных видах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южетно ролевая игра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«Парикмахерская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детей ухаживать за своими куклами, делать им причёск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художественной литератур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ма</w:t>
            </w:r>
            <w:r>
              <w:rPr>
                <w:sz w:val="20"/>
                <w:szCs w:val="20"/>
              </w:rPr>
              <w:t>: «Русская народная сказка</w:t>
            </w:r>
            <w:r>
              <w:rPr>
                <w:rStyle w:val="Appleconvertedspace"/>
                <w:color w:val="111111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Репк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Что купила мама?»</w:t>
            </w:r>
            <w:r>
              <w:rPr>
                <w:rStyle w:val="Appleconvertedspace"/>
                <w:color w:val="111111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(найти</w:t>
            </w:r>
            <w:r>
              <w:rPr>
                <w:rStyle w:val="Appleconvertedspace"/>
                <w:iCs/>
                <w:color w:val="111111"/>
                <w:sz w:val="20"/>
                <w:szCs w:val="20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и в сухом бассейне</w:t>
            </w:r>
            <w:r>
              <w:rPr>
                <w:iCs/>
                <w:sz w:val="20"/>
                <w:szCs w:val="20"/>
              </w:rPr>
              <w:t>)</w:t>
            </w:r>
            <w:r>
              <w:rPr>
                <w:rStyle w:val="Appleconvertedspace"/>
                <w:color w:val="111111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– развивать мелкую моторику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подготовительной группой. Самостоятельная игровая деятельность детей на участке, игры по выбору. П/и «Птички и кот».- упражнять в ходьбе и беге по кругу.</w:t>
            </w:r>
          </w:p>
        </w:tc>
      </w:tr>
    </w:tbl>
    <w:p>
      <w:pPr>
        <w:pStyle w:val="C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"/>
        <w:gridCol w:w="1460"/>
        <w:gridCol w:w="3387"/>
        <w:gridCol w:w="2193"/>
        <w:gridCol w:w="2520"/>
        <w:gridCol w:w="2520"/>
        <w:gridCol w:w="1971"/>
      </w:tblGrid>
      <w:tr>
        <w:trPr>
          <w:trHeight w:val="101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День нед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Режи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родителями/ социальными партнер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2"/>
                <w:b/>
                <w:sz w:val="22"/>
                <w:szCs w:val="22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  <w:u w:val="single"/>
              </w:rPr>
              <w:t xml:space="preserve">Пятниц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Style w:val="C7c2"/>
                <w:sz w:val="22"/>
                <w:szCs w:val="22"/>
                <w:u w:val="single"/>
              </w:rPr>
              <w:t>01.12.201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риветствие детей.               Утренняя гимнастика «Белочка в гостях у детворы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бота в центре речевого творчества с Лизой – прививать любовь к книге, аккуратное отношение к 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«Какие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и едят сырыми</w:t>
            </w:r>
            <w:r>
              <w:rPr>
                <w:iCs/>
                <w:sz w:val="20"/>
                <w:szCs w:val="20"/>
                <w:shd w:fill="FFFFFF" w:val="clear"/>
              </w:rPr>
              <w:t>?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расширять знания об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овощах</w:t>
            </w:r>
            <w:r>
              <w:rPr>
                <w:sz w:val="20"/>
                <w:szCs w:val="20"/>
                <w:shd w:fill="FFFFFF" w:val="clear"/>
              </w:rPr>
              <w:t>, их пользе и способах употребления в пищ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южетно ролевая игра Семья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(внести новые игрушки для обогащения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</w:rPr>
              <w:t>сюжета</w:t>
            </w:r>
            <w:r>
              <w:rPr>
                <w:iCs/>
                <w:sz w:val="20"/>
                <w:szCs w:val="20"/>
                <w:shd w:fill="FFFFFF" w:val="clear"/>
              </w:rPr>
              <w:t>: коляски для кукол)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– учить бережно обращаться с кукло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b/>
                <w:sz w:val="20"/>
                <w:szCs w:val="20"/>
              </w:rPr>
              <w:t>1. Художественно-  эстетическое развитие (лепка)</w:t>
            </w:r>
            <w:r>
              <w:rPr>
                <w:rStyle w:val="C7c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C7c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C2"/>
                <w:b/>
                <w:sz w:val="20"/>
                <w:szCs w:val="20"/>
              </w:rPr>
              <w:t>Физкультура ( на воздухе)</w:t>
            </w:r>
            <w:r>
              <w:rPr>
                <w:rStyle w:val="C7c2"/>
                <w:b/>
                <w:sz w:val="20"/>
                <w:szCs w:val="20"/>
              </w:rPr>
              <w:t>.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ем один шарик для снегов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 на воздухе, прыжки с нагруз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7c2"/>
                <w:sz w:val="22"/>
                <w:szCs w:val="22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одметание веничками дорожек на участке.</w:t>
            </w:r>
            <w:r>
              <w:rPr>
                <w:rStyle w:val="Appleconvertedspace"/>
                <w:rFonts w:cs="Arial" w:ascii="Arial" w:hAnsi="Arial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u w:val="single"/>
                <w:shd w:fill="FFFFFF" w:val="clear"/>
              </w:rPr>
              <w:t>Цель</w:t>
            </w:r>
            <w:r>
              <w:rPr>
                <w:sz w:val="20"/>
                <w:szCs w:val="20"/>
                <w:shd w:fill="FFFFFF" w:val="clear"/>
              </w:rPr>
              <w:t>: учить правильно пользоваться веничками, доводить начатое дело до конц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«Попади в круг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Цели</w:t>
            </w:r>
            <w:r>
              <w:rPr>
                <w:sz w:val="20"/>
                <w:szCs w:val="20"/>
              </w:rPr>
              <w:t>: совершенствовать умение действовать с предме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учить попадать в ц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развивать глазомер, ловкость. (Агата, Влад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о ровненькой дорожк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>: развивать умение у детей двигаться в колонне,прыгать продвигаясь в перёд,ходить на корточ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c2"/>
                <w:sz w:val="22"/>
                <w:szCs w:val="22"/>
              </w:rPr>
              <w:t>Работа перед сном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казки «Глупый волк» пер.Р.Ахметова Цель: закрепить умение внимательно слушать, отвечать на вопросы по содержимому, кратко пересказывать</w:t>
            </w:r>
          </w:p>
        </w:tc>
      </w:tr>
      <w:tr>
        <w:trPr>
          <w:trHeight w:val="1466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Вече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Гимнастика после сна «Легкие платочки». </w:t>
            </w:r>
            <w:r>
              <w:rPr>
                <w:iCs/>
                <w:sz w:val="20"/>
                <w:szCs w:val="20"/>
                <w:shd w:fill="FFFFFF" w:val="clear"/>
              </w:rPr>
              <w:t>«Посадим огород»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работать по схеме, закрепить знание геометрических фигур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«Подбери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>овощи по цвету</w:t>
            </w:r>
            <w:r>
              <w:rPr>
                <w:iCs/>
                <w:sz w:val="20"/>
                <w:szCs w:val="20"/>
                <w:shd w:fill="FFFFFF" w:val="clear"/>
              </w:rPr>
              <w:t>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учить узнавать и называть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овощи</w:t>
            </w:r>
            <w:r>
              <w:rPr>
                <w:b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b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shd w:fill="FFFFFF" w:val="clear"/>
              </w:rPr>
              <w:t>группировать их по цвету</w:t>
            </w:r>
            <w:r>
              <w:rPr>
                <w:sz w:val="20"/>
                <w:szCs w:val="20"/>
                <w:shd w:fill="FFFFFF" w:val="clear"/>
              </w:rPr>
              <w:t>. (Вика, Артем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«Постираем</w:t>
            </w:r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платья</w:t>
              </w:r>
            </w:hyperlink>
            <w:r>
              <w:rPr>
                <w:rStyle w:val="Appleconvertedspace"/>
                <w:iCs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куклам»</w:t>
            </w:r>
            <w:r>
              <w:rPr>
                <w:rStyle w:val="Appleconvertedspace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- вызвать желание помочь взрослым, закрепить последовательность стирк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280" w:after="0"/>
              <w:rPr>
                <w:rStyle w:val="C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2"/>
                <w:szCs w:val="22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7c2"/>
                <w:sz w:val="22"/>
                <w:szCs w:val="22"/>
              </w:rPr>
              <w:t>Прогулка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 Наблюдение за погодой. – Развивать наблюдательность; мышление, пам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 по желанию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6" w:hanging="0"/>
        <w:jc w:val="both"/>
        <w:rPr/>
      </w:pPr>
      <w:r>
        <w:rPr/>
      </w:r>
    </w:p>
    <w:p>
      <w:pPr>
        <w:pStyle w:val="Normal"/>
        <w:ind w:left="-1080" w:right="-186" w:hanging="0"/>
        <w:jc w:val="both"/>
        <w:rPr/>
      </w:pPr>
      <w:r>
        <w:rPr/>
        <w:t>ии</w:t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c2">
    <w:name w:val="c7 c2"/>
    <w:basedOn w:val="Style14"/>
    <w:qFormat/>
    <w:rPr/>
  </w:style>
  <w:style w:type="character" w:styleId="C0">
    <w:name w:val="c0"/>
    <w:basedOn w:val="Style14"/>
    <w:qFormat/>
    <w:rPr/>
  </w:style>
  <w:style w:type="character" w:styleId="C45c2">
    <w:name w:val="c45 c2"/>
    <w:basedOn w:val="Style14"/>
    <w:qFormat/>
    <w:rPr/>
  </w:style>
  <w:style w:type="character" w:styleId="C7c2c42">
    <w:name w:val="c7 c2 c42"/>
    <w:basedOn w:val="Style14"/>
    <w:qFormat/>
    <w:rPr/>
  </w:style>
  <w:style w:type="character" w:styleId="C2c18">
    <w:name w:val="c2 c18"/>
    <w:basedOn w:val="Style14"/>
    <w:qFormat/>
    <w:rPr/>
  </w:style>
  <w:style w:type="character" w:styleId="C18c2">
    <w:name w:val="c18 c2"/>
    <w:basedOn w:val="Style14"/>
    <w:qFormat/>
    <w:rPr/>
  </w:style>
  <w:style w:type="character" w:styleId="C2c7">
    <w:name w:val="c2 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portal.net/doshkolnoe-obrazovanie/applikaciya-lepka/kalendarnoe-planirovanie-na-nedelyu-tema-quot-ovoschi-quot-450512" TargetMode="External"/><Relationship Id="rId3" Type="http://schemas.openxmlformats.org/officeDocument/2006/relationships/hyperlink" Target="http://www.maam.ru/detskijsad/kompleksno-tematicheskoe-planirovanie-po-teme-ovoschi-vo-vtoroi-mladshei-grup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2:00Z</dcterms:created>
  <dc:creator>Гузель</dc:creator>
  <dc:description/>
  <cp:keywords/>
  <dc:language>en-US</dc:language>
  <cp:lastModifiedBy>x1x1</cp:lastModifiedBy>
  <cp:lastPrinted>2017-09-10T21:02:00Z</cp:lastPrinted>
  <dcterms:modified xsi:type="dcterms:W3CDTF">2017-12-04T15:50:00Z</dcterms:modified>
  <cp:revision>59</cp:revision>
  <dc:subject/>
  <dc:title>Тема:  Наш быт</dc:title>
</cp:coreProperties>
</file>