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Деревенские посиделки. Сценарий фольклорного праздн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осознанное патриотическое чувство, основываясь на понимании духовных ценностей, традиций народной культур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ивать желание знать и изучать русский фольклор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у детей любовь и уважение к народному творчеству, народным традициям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понимание истории культуры русских обычаев и традиций, пробуждать в сердцах младших школьников чувство любви к отечеств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Звучит русская народная музы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Россия, Россия, края дорогие,                                                                                                               Здесь издавна русские люди живут.                                                                                                        Они прославляют просторы родные                                                                                        Раздольные русские песни пою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ого у русского народа чудесных напевных песен, красивых зажигательных танцев, старинных обычаев и традиций. А в каком народе живешь - таких обычаев и держишься. Пожалуй, самый красивый и интересный из них - это деревенские посиделки!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тарые добрые времена собирались вместе красны девицы да добры молодцы коротать долгие зимние вечера. Время проводили за любимым занятием: кто за прялкой, кто вышивает, кто вяжет, кто из глины посуду лепит, кто из дерева ложки да игрушки разные вытачивает. А затем отложат на время свои дела и начинают все веселиться: песни петь да плясать, игры разные затевать, шутки да прибаутки рассказывать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Так веселее было работать да и быстрее проходил вечер. Молодые люди на этих вечерах, которые назывались посиделками, учились мудр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делки, посадки, посидухи, посидинушк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аль описывал посиделки так: «…Сборище крестьянской молодежи по осенним и зимним ночам под видом рукоделия, пряжи, а более для россказней, забав и песен»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валинках, в светёлке                                                                                                                    Иль на брёвнышках каких                                                                    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Собирались посиделки                                                                                                           Пожилых и молоды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 лучине ли сидели                                                                                                                  Иль под светлый небосвод                                                                                                            Говорили, песни пели                                                                                                                           И водили хоровод.</w:t>
      </w:r>
    </w:p>
    <w:p>
      <w:pPr>
        <w:pStyle w:val="Normal"/>
        <w:spacing w:lineRule="auto" w:line="240" w:before="280" w:after="28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брым чаем угощались</w:t>
        <w:br/>
        <w:t>С мёдом, явно без конфет. </w:t>
        <w:br/>
        <w:t>Как и нынче мы, общались, - </w:t>
        <w:br/>
        <w:t>Без общенья жизни не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А играли как? В горелки!                                                                                                              Ах, горелки хороши!                                                                                                                     Словом эти посиделки                                                                                                              Были праздником душ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ш досуг порою мелок,                                                                                                           И, чего там говорить,                                                                                                                Скучно жить без посиделок,                                                                                                              Их бы надо возродить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6. Нам зачинать досталась роль,                                                                                                                               Не путайте с нагрузками.                                                                                                                                Мы принесли вам хлеб и соль                                                                                                                 На посиделки русск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7. Жива традиция, жива!                                                                                                                        От поколенья старшего                                                                                                          Важны обряды и слова                                                                                                                            Из прошлого из нашег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8. И потому принять изволь                                                                                                                                Тот, кто пришёл на посиделки,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й праздничной тарелк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Из  наших рук и хлеб, и соль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8. Если вы в «своей тарелке»                                                                                                                        И пришли к нам не на час,                                                                                                       Предлагаем посиделки                                                                                                                 Провести  вот здесь, сейч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тдых – это не безделки –                                                                                                          Время игр и новостей,                                                                                                                     Начинаем посиделки!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крываем посиделки!                                                                                                                 Для друзей и для гос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е девочки  приветствуют гос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жалуйте, гости дорогие, пожалуйте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елья вам да радост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но мы вас поджидаем, праздник без вас не  начина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нас для каждого найдётся тёплое местечко и приветливое словечк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пасли мы для вас  забавушек  на всякий вкус: кому – сказку, кому  - правду, кому – песен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но ли вам, гости дорогие?  Всем ли видно, всем ли слышно, всем ли места хватило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Ну так сядем рядком                                                                                                                      Поговорим ладк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былицы в лицах                                                                                                                     Сидят в теремах,                                                                                                                    Щелкают орешки                                                                                                                               Да говорят насмешки.                                                                                                                     Хотите знать какие?                                                                                                                           А вот такие…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а ученика ведут диалог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аши девчата делают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ьют да пою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атушк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ют да плач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 и мальчик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ынок, сходи за водицей на реч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вот боли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ынок, иди кашу е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что ж, коли мать зовёт, надо ид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а мальчи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езёш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же это сен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оль видишь, что же спрашиваеш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 и мальчик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ма, что из леса не идёш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ведя пойма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к веди его сюд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он не идё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 так сам ид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он меня не пуска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 и мальчик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ул, что губы надул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фтан прожё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шить можн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иглы н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елика ли дыр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дин ворот остал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а мальчи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юха, есть хочеш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, я перекуси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перекусил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съел краюшку хлеб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ы бы её в горшок со сметаной мака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в горшок не влез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бегают  соседк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седки:</w:t>
      </w:r>
      <w:r>
        <w:rPr>
          <w:rFonts w:cs="Times New Roman" w:ascii="Times New Roman" w:hAnsi="Times New Roman"/>
          <w:sz w:val="24"/>
          <w:szCs w:val="24"/>
        </w:rPr>
        <w:t xml:space="preserve"> Вы слыхали? Про пожар слыхали? Ой, что было!-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зяйка:-</w:t>
      </w:r>
      <w:r>
        <w:rPr>
          <w:rFonts w:cs="Times New Roman" w:ascii="Times New Roman" w:hAnsi="Times New Roman"/>
          <w:sz w:val="24"/>
          <w:szCs w:val="24"/>
        </w:rPr>
        <w:t xml:space="preserve"> Ой, соседушка, не спешите, отдохните, толком все нам расскажи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оседка:</w:t>
      </w:r>
      <w:r>
        <w:rPr>
          <w:rFonts w:cs="Times New Roman" w:ascii="Times New Roman" w:hAnsi="Times New Roman"/>
          <w:sz w:val="24"/>
          <w:szCs w:val="24"/>
        </w:rPr>
        <w:t xml:space="preserve"> У Иванова двора загорелася вода. Всем селом пожар тушили, а огонь не затушил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соседка:</w:t>
      </w:r>
      <w:r>
        <w:rPr>
          <w:rFonts w:cs="Times New Roman" w:ascii="Times New Roman" w:hAnsi="Times New Roman"/>
          <w:sz w:val="24"/>
          <w:szCs w:val="24"/>
        </w:rPr>
        <w:t xml:space="preserve"> Пришел дедушка Фома, расседая борода. Он народ прогнал в овин, затушил пожар оди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соседка:</w:t>
      </w:r>
      <w:r>
        <w:rPr>
          <w:rFonts w:cs="Times New Roman" w:ascii="Times New Roman" w:hAnsi="Times New Roman"/>
          <w:sz w:val="24"/>
          <w:szCs w:val="24"/>
        </w:rPr>
        <w:t xml:space="preserve"> Как Фома тушил пожар, он об этом не сказал. Только слышно стороной, затушил он бород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к в дверь. Входят мальчик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Расступись, честной народ, не пыли дорожка, Добры молодцы идут - погулять немножк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льчик: А что я видел сейчас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льчики: Что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Ехала деревня                                                                                                                                          Мимо мужика,                                                                                                                                            Вдруг из-под собаки                                                                                                                                        Лают ворот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Вот это да!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Выбегала палка                                                                                                                                                  С мальчиком в руках,                                                                                                                                     А за ним тулупчик                                                                                                                                        С бабой на плечах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Не может быть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альчик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рыши испугались,                                                                                                                                         Сели на ворон,                                                                                                                               Лошадь подгоняла                                                                                                                                  Мужика кнут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Ой-ой-ой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Лошадь ела кашу,                                                                                                                               А мужик – овес.                                                                                                                     Лошадь села в сани                                                                                                                               И мужик повез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Небылицы, небывальщ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Да, вот такие небылицы, потешки ,прибаутки – эти небольшие смешные , забавные рассказики, которыми смешили, потешали, веселили. В них всё может быть, даже то , чего никогда не быва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не знает русских пословиц, поговорок. А кто создал их? Конечно, русский народ. Родились они  давным –давно, когда топор за богатство считался. Они передавались от отцов к детям. Короткие и простые мысли так сложены, что запоминаются сами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послушайте и постарайтесь их продолжи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гуляшки, завтра гуляшки – останешься …без рубаш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одырь да бездельник – им праздник… и в понедельни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ый сын – отцу радость, а худой…печал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тица рада весне, а дитя…- матер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к от лени болеет, а от труда…здорове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лодыря Егорки всегда найдутся …отговорк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Хочешь есть калачи - …не сиди на печ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А теперь давайте рассядемся  удобнее и споём русскую народную песню.  Раньше в деревенской избе за рукоделием девушки запевали протяжные песни, которые помогали им выдерживать нужный ритм для работы. Да и работа с песней продвигалась  с песней веселе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:</w:t>
      </w:r>
    </w:p>
    <w:p>
      <w:pPr>
        <w:pStyle w:val="Normal"/>
        <w:spacing w:lineRule="auto" w:line="240" w:before="280" w:after="280"/>
        <w:ind w:righ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ё народ честной,</w:t>
        <w:tab/>
        <w:tab/>
        <w:tab/>
        <w:tab/>
        <w:tab/>
        <w:tab/>
        <w:tab/>
        <w:tab/>
        <w:tab/>
        <w:tab/>
        <w:tab/>
        <w:t xml:space="preserve">      А он народ непростой ,</w:t>
        <w:tab/>
        <w:tab/>
        <w:tab/>
        <w:tab/>
        <w:tab/>
        <w:tab/>
        <w:tab/>
        <w:tab/>
        <w:tab/>
        <w:tab/>
        <w:t xml:space="preserve">      Он на многое горазд  </w:t>
        <w:tab/>
        <w:tab/>
        <w:tab/>
        <w:tab/>
        <w:tab/>
        <w:tab/>
        <w:tab/>
        <w:tab/>
        <w:tab/>
        <w:tab/>
        <w:t xml:space="preserve">      И сейчас гости дорогие,</w:t>
        <w:tab/>
        <w:tab/>
        <w:tab/>
        <w:tab/>
        <w:tab/>
        <w:tab/>
        <w:tab/>
        <w:tab/>
        <w:tab/>
        <w:tab/>
        <w:t xml:space="preserve">      Мы споем для в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песня:</w:t>
      </w:r>
    </w:p>
    <w:p>
      <w:pPr>
        <w:pStyle w:val="Normal"/>
        <w:spacing w:lineRule="auto" w:line="240" w:before="280" w:after="28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А теперь пора  и к играм перейти. Вспомним  народные игры в которые играли ваши прабабушки и прадедушки.. Но прежде, чем играть, становились в круг, выбирали водящего. А вот кто станет водящим, нам поможет узнать считал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яц белый,                                                                                                                                                               Куда бегал?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лес дубовый.                                                                                                                                        - Что там делал?                                                                                                                                      - Лыки драл                                                                                                                                          - Куда клал?                                                                                                                                          - Под колоду.                                                                                                                                            - Кто украл?                                                                                                                                          - Родион.                                                                                                                                     - Выйди во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ятся русские народные игры «Колечко», «Золотые ворот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Как было сказано, что на посиделки девушки и молодые  парни собирались не только для работы, но и послушать забавные шутки, сказки. Вот и послушайте одна сказочку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Инсценировка сказки.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Эй. Старик, проснись скорей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Волки, что ли у дверей?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Ты чего шумишь старуха?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Да смотри, что я нашла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Наша курочка-пеструха,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Под кустом яйцо снесла.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Ну, снесла, какое дело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Да. Яйцо-то не простое,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А гляди-ка золотое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Золотое? В самом деде?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Мы с тобой разбогатели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Погляди, горит как жар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не случился бы пожар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- Ой, горит. Слепит глаза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Чудеса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- Чудеса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- Ты в сундук его припрячь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(Раздается стук в двери.)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- Нету дома никого,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Ишь соседей, как назло,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Ненароком нанесло.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 -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Ты пойди, запри засов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Да спустить бы надо псов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-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В среду в город я поеду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Там базар бывает в среду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Богатеев много там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Им яичко и продам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Как дадут мне денег много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Накидают мне рублей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Я платок себе добуду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И сибирских соболей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Вот обновок накуплю я: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Разных юбок сорок штук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Шаль в цветочках голубую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До краев набью сундук.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- Что ты мелешь небылицы?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Ишь сыскалась молодица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Наряжаться в разный хлам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Нет уж, если мы богаты,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Я построю вместо хаты,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Трехэтажные палаты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И беседки по углам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Наказанье с глупым мужем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Что ты, Старый, не блажи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Мы живем других не хуже,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Ни к чему нам этажи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А за эти за беседки,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Засмеют тебя соседки.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Я хозяин или нет?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- Ой, яичко покатилось,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Покатилось и разбилось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И скорлупки не осталось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Все куда-то подевалось.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 -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Ну, что мы затужили?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ОТ чудес одна беда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Будем жить, как прежде жили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И работать как всегда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- И шубенку справить можно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И подправить можно дом.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Дед 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- Только-то видать надежно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Что дается нам трудом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Открывай, старуха, дверь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Что нам прятаться теперь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Эй, соседи, заходи!</w:t>
      </w:r>
    </w:p>
    <w:p>
      <w:pPr>
        <w:pStyle w:val="Normal"/>
        <w:spacing w:lineRule="auto" w:line="240"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Баба</w:t>
      </w:r>
      <w:r>
        <w:rPr>
          <w:rFonts w:cs="Roboto;Times New Roman" w:ascii="Roboto;Times New Roman" w:hAnsi="Roboto;Times New Roman"/>
          <w:color w:val="000000"/>
          <w:sz w:val="24"/>
          <w:szCs w:val="24"/>
        </w:rPr>
        <w:t> - Эй, сосед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Забывать, друзей не след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Заходите на часок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У меня хорош квасок.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И варенье и соленья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b/>
          <w:bCs/>
          <w:color w:val="000000"/>
          <w:sz w:val="24"/>
          <w:szCs w:val="24"/>
        </w:rPr>
        <w:t>(Дед и баба вместе.)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  <w:t>Заходите, без стесненья!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000000"/>
          <w:sz w:val="24"/>
          <w:szCs w:val="24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ий: Ой, посмотрите, пока мы здесь веселились, выросла чудо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ромашка! Это цветок не простой, это ромашка –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короговорка. Нужно сорвать лепесток и прочитать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короговорку 3 раза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льше бой скороговорок разрешите нам начать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то – то пусть скороговорит, остальных прошу молчать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топота копыт пыль по полю летит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окоп украл укроп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сит Сеня в сени сено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пать на сене будет Сеня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тавай, Архип, петух охрип!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 осы не усы, не усищи, а усики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Щетина у чушки, чешуя у щучки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 Ай да молодцы! Славно, славно у вас получается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вляется  Домовёнок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ёнок. Ой! Дети? Быть этого не может. Это , я ,наверное , сплю. Ребята, это сон или нет?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, не сон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вёнок:  А мне всё равно не верится. Такое счастье! А ну-ка ущипните меня. Ой, и правда не сплю.  А раз мы встретились, то надо первым делом сделать это… которое… Вот склероз проклятый!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адо поздороваться!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ёнок: Здравствуйте, дети! Не забыли ли вы меня?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, не забыли!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Домовёнок я  – домовой, живу за печкой, слежу за порядком в доме: чтобы печка не дымилась, чтобы тесто не убежало, чтобы скотина не захворала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ёнок: А как у вас здесь весело! Почему вас так много сегодня собралось здесь?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Посиделки у нас здесь. Праздник!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овёнок: Праздники я люблю больше всего на свете. Знаете, почему? Потому что я частушки люблю.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няются Частуш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Эх, топни, нога,                                                                                                                                                        Топни, правенькая,                                                                                                                                               Я плясать пойду,                                                                                                                                          Хоть и маленькая,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Я плясать пойду                                                                                                                                            По соломушке,                                                                                                                                            Раздайся народ                                                                                                                                                         По сторонушке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Я стояла босиком,                                                                                                                                                                     Осмотрела все кругом.                                                                                                                       Оглянулася назад –                                                                                                                                   Сапоги мои лежа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Не хотела я плясать.                                                                                                                  Стояла и стеснялася                                                                                                        А гармошка заиграла                                                                                                                                             Я не удержалася.</w:t>
        <w:tab/>
        <w:tab/>
        <w:tab/>
        <w:tab/>
        <w:tab/>
        <w:t xml:space="preserve">    .</w:t>
        <w:tab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Сидит ежик на березе                                                                                                                Белая рубашка,                                                                                                                                                 На головке – сапожок,                                                                                                                                      На ноге - фураж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6.На горе стоит телега,                                                                                                                                   Слезы капают с дуги.                                                                                                                   Под  горой  стоит корова,                                                                                                                                Надевает сапоги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7.Балалаечка-гудок                                                                                                                                      Свое дело знает,                                                                                                                                           Она в Ваниных руках                                                                                                                          Хорошо играе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8.Если б Маша не глазела                                                                                                                                             В скважину замочную,                                                                                                                                 Тона лбу бы не имела                                                                                                                           Шишку крупноблочну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Если б не было воды,                                                                                                                                 Не было б и кружки,                                                                                                                              Если б не было девчат,                                                                                                                              Кто бы пел частушки?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 ты, забыл…  Ой, что же я сосем забыл? Что в этом доме я хозяин, а вы  - мои гости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Очень люблю, когда вещи лежат на своих места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А сейчас для вас, ребятки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Загадаю я загад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Знаю, знаю наперед-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Вы смекалистый наро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1"/>
        </w:rPr>
        <w:t>Загадк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Новая посудина, а вся в дырах ( сито, решето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Мочили, колотили, рвали, крутили и на стол клали (скатерть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Бычок рогат, в руках зажат. Еду хватает, а сам голодает (ухват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Гибкий лес на плечи полез (коромысло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Сяду на конь и поеду в огонь (горшок на ухвате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Кривой конь лезет в огонь (кочерга)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333333"/>
          <w:sz w:val="21"/>
          <w:szCs w:val="21"/>
          <w:lang w:eastAsia="en-US"/>
        </w:rPr>
        <w:t>Четыре ноги, два уха, один нос, два брюха (самовар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вёнок: Ох, спасибо вам, ребятушки, друзья мои верные!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едущий:  Каждый праздник   когда- нибудь  заканчивается. Подходит к концу и наш праздник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 небе будто от побелки                                                                                                          Засветился млечный путь                                                                                                                     Отшумели посиделки                                                                                                                      В нашей праздничной светёлке,                                                                                                          Где пришлось нам отдохну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осиделки, вечеринки                                                                                                                  Звёзды в праздничной выси.                                                                                                             Это русские картинки                                                                                                             Нашей жизни на Рус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Дни общения – счастья вехи,                                                                                               Посиделкам каждый рад.                                                                                                           Делу время, а потехе                                                                                                                Рады люди как-ника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елились новостями,                                                                                                                               Мы старались вас развлечь,                                                                                                            Мы прощаемся с гостями,                                                                                                               Говоря : «До новых встреч!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70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">
    <w:name w:val="text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2i">
    <w:name w:val="text2_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6:28:00Z</dcterms:created>
  <dc:creator>Admin</dc:creator>
  <dc:description/>
  <cp:keywords/>
  <dc:language>en-US</dc:language>
  <cp:lastModifiedBy>Алла</cp:lastModifiedBy>
  <cp:lastPrinted>2010-10-07T21:05:00Z</cp:lastPrinted>
  <dcterms:modified xsi:type="dcterms:W3CDTF">2016-12-27T10:13:00Z</dcterms:modified>
  <cp:revision>59</cp:revision>
  <dc:subject/>
  <dc:title/>
</cp:coreProperties>
</file>