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669"/>
        <w:gridCol w:w="1504"/>
        <w:gridCol w:w="159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tt-RU"/>
              </w:rPr>
              <w:t>ән 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ләнә-тирә дөнь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Вакыты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Тема 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вказның Кара диңгез буе – субтропик зо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)укучыларны субтропик зонаның табигый  шартлары, үсемлекләр һәм          хайваннар дөньясы белән таныштыру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)географик карта, өстәмә материаллар белән эшләү осталыкларын, фикерләү,                  телдән сөйләү күнекмәләрен үстер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3)табигатькә сакчыл караш тәрбия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урычлар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бтропик зонаның табигый шартларын билгеләү; үсемлекләр һәм  хайваннар дөньясын өйрәтү, төркемдә эшләү күнекмәләрен үстерүгә шартлар булдыру; информацион чыганаклар белән эшләү күнекмәсен үстер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ип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ңа белемнәр бирү дәресе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р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ләнеш 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дәби уку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урслар: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өп, өстәмә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ләнә-тирә дөнья, 4 сыйныф, 112-122 битләр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иһазлау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1. Табигый зоналар карта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2.Таратма материаллар (тест, билетлар)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3. Ташбак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4. Презентация «Кара диңгез буе – субтропик зона”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5. Видеопроектор, экран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 төрләре: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Фронталь, индивидуаль, т</w:t>
            </w:r>
            <w:r>
              <w:rPr>
                <w:lang w:val="tt-RU"/>
              </w:rPr>
              <w:t>өркемд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ind w:left="-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-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-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-720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439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еснең этабы, макс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        </w:t>
            </w:r>
            <w:r>
              <w:rPr>
                <w:sz w:val="22"/>
                <w:szCs w:val="22"/>
                <w:lang w:val="tt-RU"/>
              </w:rPr>
              <w:t>Укучы эшчәнлег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Укытучы эшчәнлег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I</w:t>
            </w:r>
            <w:r>
              <w:rPr>
                <w:lang w:val="tt-RU"/>
              </w:rPr>
              <w:t xml:space="preserve">. Оештыру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чәнлеккә мотивлаштыр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апалар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алсу таңнарга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зифа талларга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зәңгәр суларга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назлы җилемә!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туган җирем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Әнием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Тиздән әниләр көн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 Укучылар белән исәнләш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Хәерле иртә, укучылар! Күрәсезме, бездә бүген күпме кунак апа. Аларга да хәерле иртә телик әл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Рәхмәт, утырыг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 Уңай психологик халәт булдыр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алалар, без бүген ерак сәяхәткә барырбыз. Бу гади сәяхәт түгел.Бүгенге сәяхәт-дәресебез белән без бер кешебезне сөендерергә тиеш. Түбәндәге шигъри юлларны  тыңлап киткәч, аның кем икәнен белерсе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йдән чыгып киткән чакт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н мәктәпкә диеп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 ул: -Исән йөр, балам,-диеп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затып кала сөеп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ә кем булсын, кемнең шула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е татлы тагын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улай ярата белә би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.........(Әнием) генә бар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Әйе, безнең һәр дәресебез әниләрне сөендерергә тиеш.Бу көннәрдә бигрәк тә.Чөнки тиздән нинди көн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әйрәм көне истәлеге итеп әниләргә нәрсә бүләк итәр идегез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Әйдәгез, без әниләргә ерактан тылсымлы чәчәк алып кайтый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II. Белемнәрне актуальләштерү. Максат: яңа материал үзләштерүгә әзерле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Транспортка утыру билет өчен ки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илетларны безгә ташбака алып килгән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-Ул чүлләр зонасында яш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Билет сораулары чүлләр зонасына кагылышлы булыр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нче биле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 Чүлләр нинди мәйдан биләп торалар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Россиянең үзәк өлешендә зур мәйдан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төньяк диңгез ярларының зур булмаган мәйданн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илнең көньяк-көнчыгышында зур булмаган мәйданн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 Чүлдә һава торышы нинд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озын эссе җәй һәм кыска салкын кыш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кыска салкын җәй һәм кырыс озын кыш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Россиянең чүлләре нинд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ташл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комл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балчыкл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 нче биле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 Чүлдә  явым-төшем буламы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 күп күләмдә кар һәм яңгыр ява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аз күләмдә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күп вакыт явым-төшем булмый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 Чүлдәге үсемлекләр нинд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биек, киң яфракл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кыска, тар яфраклы, тамыр-суганл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кыска, тар яфраклы, озын тамырл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 Чүлдәге хайваннар нинд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кечкенә, саклагыч сары төсле, тиз хәрәкәт итүчән, күбрәк төнлә  йөриләр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зур, тире астында май катламы бар, озын йонлы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кыска буйлы кимерүчеләр һәм кошл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нче биле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. Чүлдә нинди үсемлекләр үсә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Лалә чәчәге,күк җиләк, мүк җиләге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дөя чәнечкесе, комлык солысы, джузгун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 Чүлдә нинди хайваннар яш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корсак, сайгак, ком әрләннәре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арыслан, юлбарыс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) морж, тюлень, аю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 Чүлнең экологик проблемалары нинд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) чиктән тыш сугару, бер көтүлектә озаклап йөрү, браконьерлык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) боланнарны күп асрау, туфракны нефть белән пычрату,       браконьерлы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Еракка бару өчен безгә транспорт сайларга кирәк. Нинди транспорт белән барырга була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Без пароход белән барырб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Теләсә нинди транспортка утыру өчен нәрсә кирәк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илетларны безгә нәрсә алып килгән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Ул кайсы табигый зонада яши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Димәк, билет сораулары кайсы табигый зонага кагылышлы булыр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дивидуаль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Рәхим итеп билетларыгызны алыг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Климаты, үсемлекләре, хайваннары турында белергә телибе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илетлар кулда, утырдык, күзләрне йомабыз .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>1 слайд</w:t>
            </w:r>
            <w:r>
              <w:rPr>
                <w:lang w:val="tt-RU"/>
              </w:rPr>
              <w:t>-диңгез тавыш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Ә кая барабыз соң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езнең илебез территориясендә нинди диңгез бар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Димәк без дәрестә нәрсә турында сөйләшербез?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>2 слайд</w:t>
            </w:r>
            <w:r>
              <w:rPr>
                <w:lang w:val="tt-RU"/>
              </w:rPr>
              <w:t xml:space="preserve">  Кара диңгез буе – субтропик зо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Бүгенге сәяхәт-дәрестә адашмыйча йөрү өчен нәрсәләр белергә теләр идегез? </w:t>
            </w:r>
          </w:p>
        </w:tc>
      </w:tr>
      <w:tr>
        <w:trPr>
          <w:trHeight w:val="25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IV</w:t>
            </w:r>
            <w:r>
              <w:rPr>
                <w:lang w:val="tt-RU"/>
              </w:rPr>
              <w:t>. Яңа белемнәр ач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ь эш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Эш план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Картадан Кавказның Кара диңгез буен та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ыз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онда субтропик зона, я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тропикла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нашкан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Әлеге зонаның размеры буенча башка табигый зоналар белән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гыштырганда аерма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у табигый зона турында карта буенча сөйли аласызмы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вказның Кара диңгез буе (Карт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 искиткеч зона  диңгез ярлары буена урнашкан һәм кечкенә генә                   территорияне биләп тора. Бер якта-Кавказ таулары, ә икенче якта –Кара диңгез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Кара диңгез ярлары 600 км дан артыграк, шуның 350 км ы Россия                            территориясенә керә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Монд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бтропик з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нашкан. «суб» (грек.)  - «под» -     «астында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бтропикл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у территория тропиклар астында.Бу зонаның төп өлеше безнең ил территориясеннән көн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ктарак 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ә монда, Кара диңгез буенда, - кечкенә өлеше генә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Бу  зона  урта пояста, ләкин Төньяк тропикларга тагын да якынрак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нашкан. Димәк , монда кояш туп-туры карый диярлек. Кояш җәй буе диңгезне җылыта, ә  кышын  диңгез яр буйларын җылы һава белән тәэмин итә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авказ таулары диңгез ярлары буена урнашкан. Таулар яр буен төньякның салкын җилләреннән ышыклый. Шуңа күрә монда җәйнең эсселеге уртача , ә кыш җылы. Явым-төшемнәр бик кү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V. Физкультминут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вказ халкының бию       хәрәкәтләрен кабатлыйл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9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(Кавказ музыкасына, Кавказ халкының бию       хәрәкәтләрен кабатлау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Кавказ халкы бик хәрәкәтчән, кызу халык. Без дә әлеге халыкка ияреп    биеп алый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VI. Яңа белемнәр ачуны дәвам ит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йваннар дөньясын өйрәнүче галимнәр  дип зоологлар атал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семлекләр дөньясын өйрәнүче галимнәр ботаниклар  дип атал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бигатьтә кеше эшчәнлеге тәэсирен өйрәнүче галимнәр экологлар атал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укучы - Әдил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семлек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114-115 би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семлекләр-нең үзенчәлекле аермас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ргый үсемлекләр, культуралы үсемлекләр (җиләк-җимешләр)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ылы яклардан кайтарылган үсемлек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ab/>
              <w:t>2 укучы - Рүзи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йванн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116-117 би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ры җирдә яшәүчел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җәкл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ңгездән тукланып, коры җирдә яшәүчел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ңгездә тереклек итүчел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ab/>
              <w:t>3 укучы - Эмиль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а диңгез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енда я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118-119 би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а диңгез буйлары кешеләр өчен нинди урын 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  Экологик   проблема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таниклар чыгышы (11 – 15 слайд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1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Үсемлекләрнең үзенчәлекле аермасы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ңай шартлар - җылылык һәм дым — агачларга биек , җылы яратучы үсемлекләргә  эре яфраклы, булып үсү мөмкинлеге бирә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2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ыргый үсемлеклә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үк - биеклеге 25-40 м, 500 ел яши. Җимеше (чикләвек) –ашарга    яраксыз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3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ыргый үсемлеклә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әстәнә (каштан настоящий) -</w:t>
            </w:r>
            <w:r>
              <w:rPr>
                <w:rFonts w:eastAsia="Times New Roman" w:cs="Times New Roman" w:ascii="Times New Roman" w:hAnsi="Times New Roman"/>
                <w:color w:val="002060"/>
                <w:kern w:val="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у агач меңьяшәр – 1000 ел яшәргә мөмкин, биеклеге 35 метрга җитә.Җимеше – чикләвек –азык буларак файдаланалар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4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Җылы яктан кайтарылган үсемлеклә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альм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Җимешле агачлар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ерсик, абрикос, инжир, әчтерхан чикләвег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оологлар  чыгышы (16 – 23 слайд 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6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авказның Кара диңгез буе хайваннар дөньяс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ры җирдә яшәүчелә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7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Барс, шакал, кәҗәболан, аю, каба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8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ад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вказ бызылдавыгы, суфи чикерткә, олеандровый                                                                        бражник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19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вказның Кара диңгез буе хайваннар дөньяс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иңгездән тукланып, коры җирдә яшәүчелә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0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Акчарлаклар, бакланнар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1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авказның Кара диңгез буе хайваннар дөньяс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иңгездә тереклек итүчелә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2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Диңгез атчыгы, диңгез энәсе, краб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3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Дельфиннар, медузалар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Экологлар чыгышы (24 – 25 слайд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4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Кара диңгез буе меңләгән кешенең ял итү  һәм дәвалану урыны. Биредә күпләгән санаторийлар, ял йортлары, пансионатлар төзелгән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5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Экологик проблемала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Бу якларның хайваннар,үсемлекләр дөньясы белән танышу өчен фәнни төркемнәр төзи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Хайваннар дөньясын өйрәнүче галимнәр кем дип атала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Үсемлекләр дөньясын өйрәнүче галимнәр кем дип атала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абигатьтә кеше эшчәнлеге тәэсирен өйрәнүче галимнәр ничек атала?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Эзләнүләрне слайд ярдәмендә башкарабыз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0 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Дәреслек белән э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VI. Яңа белемнәрне ныгы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*Дус булырг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*Бер-береңә комачауламаск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*Бүлдермәскә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*Башкаларның фикерен тыңларг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*Үс фикереңне исбатларг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рточка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>Төшеп калган сүзләрне яз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ра диңгез буе    ..................     зонага керә. Бу – илебезнең иң   ............... өлеше. Монда кыш .........., җәйнең эсселеге ................  . Яр буен     .............       салкын һәм эссе җилләрдән   ышыклап тора. Җәй буе диңгез бик яхшы ........... Кышын да ........... . Җәен диңгез җиле эссене .............. , яр буена яңгырлар  .......................... .  ...................... , ........................ , .......................  җитәрлек булуы, үсемлекләр, хайваннар дөньясы өчен уңай шартлар тудыра. Монда .................... , .................. агачлар үсә. Бу урынның иң эре хайваннары ........... , ................ , ........... , ............... . Диңгез ярларында ........................ һәм ................. очышын күзәтергә була. Бу гүзәл якларның ....................... , .......................... дөньясын сакларга кирәк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26 слай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Нәтиҗә чыгарыйк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оссиядә  субтропик зона кайда урнашкан?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у зона табигатенең үзенчәлекләре нинди?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.Төркемдә эш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-Төркемдә эшләү кагыйдәсен искә төшери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 бир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VII. Рефлексия. Максат: эшләгән эшкә нәтиҗә яса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ның җавап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tt-RU" w:eastAsia="en-US"/>
              </w:rPr>
            </w:pPr>
            <w:r>
              <w:rPr>
                <w:rFonts w:eastAsia="Calibri"/>
                <w:bCs/>
                <w:lang w:val="tt-RU" w:eastAsia="en-US"/>
              </w:rPr>
              <w:t>1.Дәрес эшчәнлегенә анализ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Дәрес ошадымы? Кайсы ягы белән ошады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Дәрестә иң авыры нәрсә булды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Кем дәрестән канәгать калды?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Дәреснең башын без әниләр турында сөйләшеп башлаган идек, әйдәгез,      әниләр турында сөйләшеп тәмамлыйк та.Сезнең алда смайликлар бар. Бу дәрескә смайликны сайлап, әниләребезгә бер җөмләдән торган теләк әйтеп,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актага урнаштырыйк.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Күрәсезме, безнең чәчәк елмаюдан җыелды.Шушы серле  елмайган чәчәкне “5”ле билгесенә әйләндереп әниләребезне сөендерик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.Өй эш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.”Кавказның Кара диңгез буе  - субтропик зона”  чыгыш әзерләргә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tt-RU" w:eastAsia="en-US"/>
              </w:rPr>
              <w:t>2.Әлеге зонаның бер хайваны турында интернет челтәрдән мәг</w:t>
            </w:r>
            <w:r>
              <w:rPr>
                <w:rFonts w:eastAsia="Calibri"/>
                <w:lang w:eastAsia="en-US"/>
              </w:rPr>
              <w:t>ъл</w:t>
            </w:r>
            <w:r>
              <w:rPr>
                <w:rFonts w:eastAsia="Calibri"/>
                <w:lang w:val="tt-RU" w:eastAsia="en-US"/>
              </w:rPr>
              <w:t>үмат алырг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259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31:00Z</dcterms:created>
  <dc:creator>Admin</dc:creator>
  <dc:description/>
  <cp:keywords/>
  <dc:language>en-US</dc:language>
  <cp:lastModifiedBy>суфия</cp:lastModifiedBy>
  <cp:lastPrinted>2014-09-01T20:40:00Z</cp:lastPrinted>
  <dcterms:modified xsi:type="dcterms:W3CDTF">2014-12-08T12:15:00Z</dcterms:modified>
  <cp:revision>25</cp:revision>
  <dc:subject/>
  <dc:title/>
</cp:coreProperties>
</file>