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ринят на совете педагогов</w:t>
        <w:tab/>
        <w:t xml:space="preserve">                                                  Утверждаю:</w:t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  <w:t>Протокол №_______</w:t>
        <w:tab/>
        <w:t xml:space="preserve">                             заведующий МБДОУ ДС № 28</w:t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  <w:t>От_______________</w:t>
        <w:tab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  <w:tab/>
        <w:t xml:space="preserve">                               _________Берестова Е.А.</w:t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4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ПЛАН</w:t>
      </w:r>
    </w:p>
    <w:p>
      <w:pPr>
        <w:pStyle w:val="Normal"/>
        <w:tabs>
          <w:tab w:val="clear" w:pos="708"/>
          <w:tab w:val="left" w:pos="4124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изкультурно-оздоровительной работы МБДОУ ДС № 28</w:t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7-2018 год</w:t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33"/>
        <w:gridCol w:w="1400"/>
        <w:gridCol w:w="2144"/>
        <w:gridCol w:w="1797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Ответственны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ОД по физическому воспитанию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неделю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.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гры  для мелкой моторики ру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.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парк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.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 мл. гр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е старт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е старт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Будь сильным, ловким…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.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ющие мероприятия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.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/>
      </w:pPr>
      <w:r>
        <w:rPr/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4"/>
        <w:gridCol w:w="1092"/>
        <w:gridCol w:w="2307"/>
        <w:gridCol w:w="1981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 xml:space="preserve">исполн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center"/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ическому воспитан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3 раза в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по физ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Дыхательная гимнастик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1 раз в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 раз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 мл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Подг. Г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й праздник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дравствуй осень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Праздник здоровь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 г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а спорт. площадку МБОУ СОШ №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ющие мероприятия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 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 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 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12"/>
        <w:gridCol w:w="1269"/>
        <w:gridCol w:w="2017"/>
        <w:gridCol w:w="1976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ровед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ическому воспита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 мл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Осень, в гости просим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 парке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На спортивной площадке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 г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а детскую площадк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0"/>
        <w:gridCol w:w="1289"/>
        <w:gridCol w:w="2037"/>
        <w:gridCol w:w="1968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имние забав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 гостях у Зимушки-Зим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Друзья-соперник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 г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хр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307"/>
        <w:gridCol w:w="2031"/>
        <w:gridCol w:w="1965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 гр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 гостях у Зимушки-Зим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й праздник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й праздни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сельский дом культуры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9"/>
        <w:gridCol w:w="1290"/>
        <w:gridCol w:w="2103"/>
        <w:gridCol w:w="1982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Ответственны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3 раза в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раздник «Здравствуй, Зима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имние забавы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имние забав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 г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пар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9"/>
        <w:gridCol w:w="1213"/>
        <w:gridCol w:w="2349"/>
        <w:gridCol w:w="2003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</w:rPr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физ. воспит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 гостях у сказки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й мяч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й мяч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библиотеку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1843"/>
        <w:gridCol w:w="2003"/>
        <w:gridCol w:w="10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Возра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Ст. гр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Кто в теремочке живёт?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а золотым ключиком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а золотым ключиком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хр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227"/>
        <w:gridCol w:w="2183"/>
        <w:gridCol w:w="1995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нени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Воспитатель по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За золотым ключиком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Кто в теремочке живёт?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есёлые старт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К памятнику погибших герое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мед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313"/>
        <w:gridCol w:w="2089"/>
        <w:gridCol w:w="2003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воспита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Летняя тропа здоров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Вместе весело шагать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На лугу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На луг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а детскую площадк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хождение босиком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,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д. сест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3"/>
        <w:gridCol w:w="1338"/>
        <w:gridCol w:w="1888"/>
        <w:gridCol w:w="2015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Отметка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мл. –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Летняя тропа здоровь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С Петрушкой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портивный праздник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портивный праздни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го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пар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,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хождение босиком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дсестр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385"/>
        <w:gridCol w:w="1953"/>
        <w:gridCol w:w="1965"/>
        <w:gridCol w:w="10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зрас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 выпо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тренняя гимнас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ОД по физ. воспитани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 раза в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недел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ыхательная гимнас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альчиковая гимнас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Упражнения для мелкой моторики ру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Летняя тропа здоровь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движные иг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Физкультурный дос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2мл.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р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 Подг. г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Мы растём здоровыми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С Петрушкой»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«С Петрушко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Гимнастика после с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0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Дорожка здоровь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Туриз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Ст. гр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Полдгот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 библиоте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,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Закаливание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хождение босиком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легчённая одежд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пребывание на воздух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обширное умывание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солевые дорожки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-дыхательная гимнас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с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ежеднев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и,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>Воспитатель по физо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  <w:t xml:space="preserve"> </w:t>
            </w:r>
            <w:r>
              <w:rPr/>
              <w:t>медсестра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существление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591"/>
        <w:gridCol w:w="1993"/>
        <w:gridCol w:w="1666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дня во всех возрастных групп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аливания во всех возрастных групп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утренней гимнастики и упражнений после дневного с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медсест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но-гигиенических навыков во всех возрастных групп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едагогов по формированию знаний о правилах дорожного дви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Бурляева Е. 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сть и эффективность организации работы по эстетическому воспита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нятий</w:t>
            </w:r>
          </w:p>
          <w:p>
            <w:pPr>
              <w:pStyle w:val="Normal"/>
              <w:rPr/>
            </w:pPr>
            <w:r>
              <w:rPr/>
              <w:t>Физкультуры, музы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Токарева Н.А.</w:t>
            </w:r>
          </w:p>
          <w:p>
            <w:pPr>
              <w:pStyle w:val="Normal"/>
              <w:rPr/>
            </w:pPr>
            <w:r>
              <w:rPr/>
              <w:t>Акимова А. А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 с детьми в преддверии праздни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июль, авгус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Л.А.</w:t>
            </w:r>
          </w:p>
          <w:p>
            <w:pPr>
              <w:pStyle w:val="Normal"/>
              <w:rPr/>
            </w:pPr>
            <w:r>
              <w:rPr/>
              <w:t>Акимова А. 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 по охране жизни и здоровья де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Добрякова ЛВ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ДОУ деть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жима, санэпидрежи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педмастерства педагог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внутреннего трудового распоряд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Берестова Е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й педсов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окументации по групп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Щербина Л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атуральных норм питания. Выполнения плана по детодн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статков продуктов пит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кова Л.В</w:t>
            </w:r>
          </w:p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 техники безопасности, сохранность имуще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Е.А.</w:t>
            </w:r>
          </w:p>
          <w:p>
            <w:pPr>
              <w:pStyle w:val="Normal"/>
              <w:rPr/>
            </w:pPr>
            <w:r>
              <w:rPr/>
              <w:t>Добрякова Л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7:00Z</dcterms:created>
  <dc:creator>Щербина</dc:creator>
  <dc:description/>
  <cp:keywords/>
  <dc:language>en-US</dc:language>
  <cp:lastModifiedBy>1</cp:lastModifiedBy>
  <cp:lastPrinted>2015-10-02T13:17:00Z</cp:lastPrinted>
  <dcterms:modified xsi:type="dcterms:W3CDTF">2017-10-18T10:53:00Z</dcterms:modified>
  <cp:revision>30</cp:revision>
  <dc:subject/>
  <dc:title>Принят на педсовете</dc:title>
</cp:coreProperties>
</file>