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40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пи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»                                                           «ПРИНЯТО»                                                    «СОГЛАСОВАНО»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Директор школы №401                                           Педагогический совет №___                         Зам. директора по УВР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С.Н.Язневич                                            «___»__________20____г                           ___________Т.В. Базина</w:t>
      </w:r>
    </w:p>
    <w:p>
      <w:pPr>
        <w:pStyle w:val="NoSpacing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каз №___от «__»___20__ г.                               ________О.Л.Лукьянова                             «____»_________20__г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нятий в группе продлённого дня</w:t>
      </w:r>
    </w:p>
    <w:p>
      <w:pPr>
        <w:pStyle w:val="NoSpacing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а,1-б класса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:2017/2018г.</w:t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работчик: Богданова Светлана Ивановн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 программа разработана с учётом требований ФГОС, направленных на достижение планируемых личностных, метапредметных и предметных результатов учащихся, посещающих группу продлённого дня, на формирование универсальных учебных действий. Нормативной базой для разработки программы по организации занятий в ГПД являются следующие законодательные докумен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ом от 29.12.2012 № 273-ФЗ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государственный образовательный стандарт начального общего образования, утвержденным приказом Министерства образования и науки Российской Федерации от 06.10.2009 № 373 (далее – ФГОС начального обще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государственный стандарт начального общего образования (Приказ МОиН № 373 от 06 октября 2009г.,  зарегистрирован Минюст № 17785 от 22 .12. 200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Министерства образования и науки Российской Федерации от 26.11.2010 № 1241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06.10.2009  № 373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нПиН,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2010 № 189 (с изменениями на 29.06.20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организации обучения в первом классе четырехлетней начальной школы (Письмо МО РФ № 408/13-13 от 20.04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 организации обучения в первом классе четырехлетней начальной школы (Письмо МО РФ № 202/11-13 от 25.09.200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комендации по использованию компьютеров в начальной школе. (Письмо  МО РФ и НИИ гигиены и охраны здоровья детей и подростков РАМ № 199/13 от 28.03.200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венция ООН о правах ребенка.- Резолюция 44/ 25 Генеральной Ассамблеи от 20.11.1989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Ф от 25 декабря 1993 года ( с изменениями от 30 декабря 200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в ГБОУ школа № 401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ожение о группе продлённого дня в ГБОУ школа №401 г. Санкт-Петербург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гие рамки урока и насыщенность программы не всегда и не всем детям дают возможность реализоваться как личности: проявить себя творчески, показать свою индивидуальность. Но эта возможность есть. Микроклимат группы продленного дня идеально подходит для этого. Ведь каждый ребенок талантлив по-своему, и именно здесь могут проявиться особенности кажд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условиях работы школы </w:t>
      </w:r>
      <w:r>
        <w:rPr>
          <w:b/>
          <w:color w:val="000000"/>
          <w:sz w:val="28"/>
          <w:szCs w:val="28"/>
        </w:rPr>
        <w:t>основной целью</w:t>
      </w:r>
      <w:r>
        <w:rPr>
          <w:color w:val="000000"/>
          <w:sz w:val="28"/>
          <w:szCs w:val="28"/>
        </w:rPr>
        <w:t xml:space="preserve"> группы продленного дня является: выполнение общих воспитательных и образовательных программ, создание целостной системы, обеспечивающей оптимальные условия для адаптации учащихся 1 класса в соответствии с их возрастными и индивидуальными способностями, уровнем актуального развития, состоянием соматического и нервно-психического здоровья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202020"/>
          <w:sz w:val="28"/>
          <w:szCs w:val="28"/>
        </w:rPr>
        <w:t>Концептуальными положениями</w:t>
      </w:r>
      <w:r>
        <w:rPr>
          <w:b/>
          <w:bCs/>
          <w:color w:val="202020"/>
          <w:sz w:val="28"/>
          <w:szCs w:val="28"/>
        </w:rPr>
        <w:t> программы являются</w:t>
      </w:r>
      <w:r>
        <w:rPr>
          <w:color w:val="202020"/>
          <w:sz w:val="28"/>
          <w:szCs w:val="28"/>
        </w:rPr>
        <w:t>:</w:t>
      </w:r>
    </w:p>
    <w:p>
      <w:pPr>
        <w:pStyle w:val="Style1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Личностно – ориентированный подход к каждому учащемуся.</w:t>
      </w:r>
    </w:p>
    <w:p>
      <w:pPr>
        <w:pStyle w:val="Style1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Создание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Style1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  игры, экскурсий, конкурсов, соревнований.</w:t>
      </w:r>
    </w:p>
    <w:p>
      <w:pPr>
        <w:pStyle w:val="Style1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еализация потенциала каждого ребенка, сохранение его индивидуальности во внеурочное время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В основу разработанной программы положены следующие </w:t>
      </w:r>
      <w:r>
        <w:rPr>
          <w:b/>
          <w:bCs/>
          <w:i/>
          <w:iCs/>
          <w:color w:val="202020"/>
          <w:sz w:val="28"/>
          <w:szCs w:val="28"/>
        </w:rPr>
        <w:t>принципы: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Системность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Доступность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Научность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Создание развивающей ситуации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Занимательность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Сознательность и активность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Наглядность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Связь теории с практикой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Преемственность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Природосообразность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 xml:space="preserve">Исходя из вышесказанного, можно выделить следующие </w:t>
      </w:r>
      <w:r>
        <w:rPr>
          <w:b/>
          <w:bCs/>
          <w:i/>
          <w:iCs/>
          <w:color w:val="202020"/>
          <w:sz w:val="28"/>
          <w:szCs w:val="28"/>
        </w:rPr>
        <w:t>задачи: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Помочь учащимся в усвоении образовательных программ;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азвивать познавательные процессы и интересы личности;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азвивать основные нравственные качества личности ребенка;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азвивать коммуникативные отношения ребенка;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азвивать мыслительные процессы, творческие способности;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Укреплять здоровье и развивать навыки личной гигиены;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Формировать полезные привычки;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Воспитывать силу, быстроту, ловкость, выносливость, гибкость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Воспитывать чувство коллективизм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деятельности ГПД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сформированы внутренняя позиция воспитанника, адекватная мотивация учебной деятельности;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моральные нормы поведения и их выполнение;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тических чувств - стыда, вины, совести, как регуляторов морального поведения.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ученика использовать знания в учении и повседневной жизни.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на здоровы образ жизни;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ценности природного мира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прекрасного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Метапредметными результатами </w:t>
      </w:r>
      <w:r>
        <w:rPr/>
        <w:t>является формирование универсальных учебных действий (УУД)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с помощью воспита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успешность выполнения своего задания в диалоге с воспитателем, сравнивая результат с целью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 (версию) на основе работы с иллюстрацией, информацией в словар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 в тексте, иллюстрац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в результате совместной работы класса и воспита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батывать информацию (анализировать, обобщать, классифицировать, сравнивать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КТ компетентности учащихся реализуется через занятия с использованием интерактивной доски, презентации, поиск информации в толковых словарях, справочниках, энциклопедиях, контролируемом Интернете с помощью воспитателя и самостоятельн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 знать и применять первоначальные способы поиска информации, осуществлять контроль деятельности, рефлекс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и пересказывать текс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ся работать в паре, группе; выполнять различные роли (лидера исполнител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, владея приемами монологической и диалогической ре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мысл высказываний в целом формулировать главную мысль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center"/>
        <w:rPr/>
      </w:pPr>
      <w:r>
        <w:rPr>
          <w:b/>
          <w:bCs/>
          <w:color w:val="202020"/>
          <w:sz w:val="28"/>
          <w:szCs w:val="28"/>
        </w:rPr>
        <w:t>Гигиенические требования к организации работы ГПД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Независимо от погодных и сезонных условий пребывание детей на воздухе обязательно.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Одежда и обувь должны быть удобной и надежной во всех отношениях, соответствовать времени года и характеру занятия.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Все занятия проводятся на щадящем режиме, так как участие в них принимают даже освобожденные от уроков физкультуры дети. Физические перегрузки при этом не допускаются.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На занятии поддерживается достаточный уровень подвижности, при котором исключается переохлаждение организма детей.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Места для занятий выбираются с учетом предупреждения детского травматизма.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К концу занятий физическая нагрузка уменьшается, с тем чтобы возбуждение вызванное двигательной деятельностью, снизилось. Занятия завершаются умыванием.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Не менее важным условием эффективной деятельности является рациональное построение режима дня в групп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</w:rPr>
      </w:pPr>
      <w:r>
        <w:rPr>
          <w:i/>
          <w:color w:val="202020"/>
          <w:sz w:val="28"/>
          <w:szCs w:val="28"/>
        </w:rPr>
        <w:t xml:space="preserve"> </w:t>
      </w:r>
      <w:r>
        <w:rPr>
          <w:i/>
          <w:color w:val="202020"/>
          <w:sz w:val="28"/>
          <w:szCs w:val="28"/>
        </w:rPr>
        <w:t xml:space="preserve">Санитарно-гигиенические требования: </w:t>
      </w:r>
    </w:p>
    <w:p>
      <w:pPr>
        <w:pStyle w:val="Style13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Помещение должно быть проветриваемым (обязательно сквозное проветривание).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Должны проводиться минутки гигиены перед обедом, после игр.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У каждого ребенка, посещающего группу, должны быть индивидуальные средства гигиены.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Дети должны находиться на воздухе не менее 1 часа.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Занятия внеурочной деятельности должны начинаться не ранее, чем через 1,5 часа после окончания уроков, занятия коррекционно-развивающей направленности не ранее, чем через 45 минут после окончания уроков.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Перерывы между занятиями в ГПД 10–15 минут.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В перерывы включать физкультминутки и упражнения корректирующей гимнастики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Задачи на год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Улучшение поведения отдельных учащихся и группы в целом.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Активизация познавательной деятельности учащихся.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Воспитывать  в детях потребность в здоровом образе жизни; соблюдение гигиенических норм, режим дня в ГПД.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Воспитывать в детях чувство самоуважения, уважения к членам своей семьи: (маме, бабушке, дедушке, сестре, брату, своим друзьям).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Воспитание чувства доброты у детей, т. е. умение радоваться успехам своих товарищей, достойно переживать свои неудачи и быть рядом, когда неудача  другого.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азвивать память, речь, мышление, воображение, внимание у детей.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азвивать любознательность ребят, увлечь их процессом познания.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Расширить представления быта ребят о нашем городе, научить любить его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Ежедневно:</w:t>
      </w:r>
    </w:p>
    <w:p>
      <w:pPr>
        <w:pStyle w:val="Style13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контроль за посещаемостью;</w:t>
      </w:r>
    </w:p>
    <w:p>
      <w:pPr>
        <w:pStyle w:val="Style13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контроль за поведением;</w:t>
      </w:r>
    </w:p>
    <w:p>
      <w:pPr>
        <w:pStyle w:val="Style13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контроль за питанием;</w:t>
      </w:r>
    </w:p>
    <w:p>
      <w:pPr>
        <w:pStyle w:val="Style13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наблюдение за взаимоотношениями детей;</w:t>
      </w:r>
    </w:p>
    <w:p>
      <w:pPr>
        <w:pStyle w:val="Style13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уход за комнатными растениями;</w:t>
      </w:r>
    </w:p>
    <w:p>
      <w:pPr>
        <w:pStyle w:val="Style13"/>
        <w:numPr>
          <w:ilvl w:val="0"/>
          <w:numId w:val="1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контроль за порядком в класс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Еженедельно: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индивидуальные беседы с учащимися;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информационная служба новостей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>инструктаж по технике безопасност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Формы работы в группе продлённого дня: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ные часы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ки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часы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, викторины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Общие цели и задачи режимных моментов в ГП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Задачи воспитательной работы в ГПД в группе продлённого дня направлены на формирование познавательной, трудовой, общественной активности школьников, их интересов, развитие способностей и совершенствование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202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учащихся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Корректировка внешнего вида, поведения, настроения учащихся. Обеспечение психологического комфорта. Воспитание культуры поведения и привитие санитарно-гигиенических навыков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деятельность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Развитие индивидуальных склонностей, способностей, интересов. Воспитание нравственных черт современного человек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 на свежем воздух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Восстановление сил, работоспособности. Развитие наблюдательности, любознательности, воспитание любви к природе, родному краю, формирование умения вести себя в свободном общении, играх, соревнованиях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Воспитание культуры поведения, уважительного и бережного отношения к пище, формирование умения входить в общественные помещения и выходить из них, общаться во время еды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уход домо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Упражнения в умении аналитически мыслить, доброжелательно высказываться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жим работы ГПД 1-а,1-б классов на 2017/2018</w:t>
      </w:r>
      <w:r>
        <w:rPr/>
        <w:t xml:space="preserve">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уча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-1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ая деятель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3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5.0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ый отдых детей на свежем воздухе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ая деятель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-18.1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й отдых на свежем воздух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грузкой учителей начальных классов и расписания занятий внеурочной деятельности в режим работы ГПД могут быть внесены корректив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воспитатель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Я – Человек» (соответствует нравственному, духовному, семейному и интеллектуальному воспитанию и предполагает образование и воспитание личности обучающихся, развитие их индивидуальных, интеллектуальных качеств, привитие навыков культуры поведения, культуры речи, культуры общения, правовой культуры, организация работы с семьей, изучение семейных традиций, воспитание у учащихся уважения к семейным ценностям, отношениям, организация совместной деятельности педагогов и родителей, проведение актов милосердия, формирование толерантного отношения к людям другой национальности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Моя Родина» (соответствует патриотическому, гражданскому и трудовому воспитанию и предполагает организацию деятельности по изучению национальных традиций, этнических культур, деятельности детских общественных организаций, воспитание любви к родному краю, патриотических и гражданских чувств, воспитание трудолюбия, культуры труд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За здоровый образ жизни» (соответствует физическому и экологическому воспитанию учащихся и предполагает организацию природосоообразной деятельности, формирование у учащихся ценностного отношения к природе, людям и собственному здоровью, сохранение и укрепление нравственного, психического и физического здоровья,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Мир прекрасного» (соответствует эстетическому воспитанию и предполагает организацию деятельности по развитию эстетического вкуса, творческих способностей и задатков на основе приобщения к выдающимся художественным ценностям отечественной и мировой культуры, формирование способностей восприятия и понимания прекрасного, обогащение духовного мира детей средствами искусства и непосредственного участия в творческой деятельност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ланирование разработано для проведения воспитательной работы в группе продленного дня 1 классов. Рассчитано на 35 недель.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8"/>
        </w:rPr>
      </w:r>
    </w:p>
    <w:p>
      <w:pPr>
        <w:pStyle w:val="Heading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Социальный паспорт ГПД</w:t>
      </w:r>
    </w:p>
    <w:p>
      <w:pPr>
        <w:pStyle w:val="Heading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(в начале года)</w:t>
      </w:r>
    </w:p>
    <w:p>
      <w:pPr>
        <w:pStyle w:val="Heading4"/>
        <w:shd w:fill="FFFFFF" w:val="clear"/>
        <w:spacing w:before="0" w:after="0"/>
        <w:jc w:val="center"/>
        <w:rPr/>
      </w:pPr>
      <w:r>
        <w:rPr/>
        <w:t>20__– 20__ гг.</w:t>
      </w:r>
    </w:p>
    <w:p>
      <w:pPr>
        <w:pStyle w:val="Heading4"/>
        <w:shd w:fill="FFFFFF" w:val="clear"/>
        <w:spacing w:before="0" w:after="0"/>
        <w:jc w:val="center"/>
        <w:rPr/>
      </w:pPr>
      <w:r>
        <w:rPr/>
      </w:r>
    </w:p>
    <w:tbl>
      <w:tblPr>
        <w:tblW w:w="9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174"/>
      </w:tblGrid>
      <w:tr>
        <w:trPr>
          <w:trHeight w:val="1282" w:hRule="atLeast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shd w:fill="FFFFFF" w:val="clear"/>
              <w:snapToGrid w:val="false"/>
              <w:spacing w:lineRule="atLeast" w:line="21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Style13"/>
              <w:shd w:fill="FFFFFF" w:val="clear"/>
              <w:spacing w:lineRule="atLeast" w:line="21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оспитатель ГПД (ФИО)</w:t>
            </w:r>
          </w:p>
        </w:tc>
        <w:tc>
          <w:tcPr>
            <w:tcW w:w="4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Style13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1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лассы</w:t>
            </w:r>
          </w:p>
        </w:tc>
        <w:tc>
          <w:tcPr>
            <w:tcW w:w="4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 учащихся в группе</w:t>
            </w:r>
          </w:p>
        </w:tc>
        <w:tc>
          <w:tcPr>
            <w:tcW w:w="4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льчиков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вочек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з многодетных семей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, находящиеся под опекой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-инвалиды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 из неполных семей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321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 из социально неблагополучных семей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67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pacing w:lineRule="atLeast" w:line="166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ти из малообеспеченных семей</w:t>
            </w:r>
          </w:p>
        </w:tc>
        <w:tc>
          <w:tcPr>
            <w:tcW w:w="4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lineRule="atLeast" w:line="166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 – методическое обеспечение: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Родничок. 150 уроков занимательного труда. Методическое пособие. – Тула: Арктоус, 1996. – 168 с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, ребусы, загадки для младших школьников. Популярное пособие для родителей и  педагогов / Сост. Т.И. Линго – Ярославль: “Академия развития”, 1998. – 192 с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аева С.А. Организация переменок и динамических пауз в начальной школе. М.: Айрис-пресс, 2003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ашникова О.В. Путешествие в страну дорожных знаков и сказок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отков И.М. Подвижные игры во дворе. Серия “Физкультура и спорт”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гач А., Турыгина С.Рецепты весёлого праздника Ярославль, Академия развития, 2006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инич Г.Г. Сценарии клубных мерориятий и общешкольных праздников , М.: “ВАКО”, 2006. – 207 с.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щенкова Л.В.Калейдоскоп творческих дел для начальной школы. – М.: “Академия развитя”, 2005. – 191 с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хова Л.А. Лемяскина Н.А Школа докторов природы или 135 уроков здоровья. М.: “ВАКО”, 2004. – 239 с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ва И.Н., Исаева С.А.,. Ромашкова Е.И « Организация и содержание работы группы продленного дня»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ленный день в школе: режим и организация досуга. М., 1991.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ирнов Н.К. Здоровьесберегающие образовательные технологии в современной школе. М.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аков С.А. Уроки детского досуга. Игры-шутки, игры-мину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Стиль6"/>
    <w:basedOn w:val="Heading1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ascii="Times New Roman" w:hAnsi="Times New Roman" w:cs="Times New Roman"/>
      <w:b w:val="false"/>
      <w:sz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49:00Z</dcterms:created>
  <dc:creator>sna</dc:creator>
  <dc:description/>
  <dc:language>en-US</dc:language>
  <cp:lastModifiedBy>User</cp:lastModifiedBy>
  <dcterms:modified xsi:type="dcterms:W3CDTF">2017-12-15T16:49:00Z</dcterms:modified>
  <cp:revision>2</cp:revision>
  <dc:subject/>
  <dc:title>Государственное бюджетное общеобразовательное учреждение</dc:title>
</cp:coreProperties>
</file>