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809750" cy="15811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809750" cy="1581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866765" cy="36664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920" cy="366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Разноцвет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сень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88.75pt;width:461.9pt;height:288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Разноцветна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сень.</w:t>
                      </w:r>
                    </w:p>
                  </w:txbxContent>
                </v:textbox>
                <v:path textpathok="t"/>
                <v:textpath on="t" fitshape="t" string="Разноцветная &#10;осень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800100</wp:posOffset>
            </wp:positionH>
            <wp:positionV relativeFrom="paragraph">
              <wp:posOffset>156845</wp:posOffset>
            </wp:positionV>
            <wp:extent cx="4457700" cy="2743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АЯ ПРОГРАММА «РАЗНОЦВЕТНАЯ ОСЕНЬ»</w:t>
      </w:r>
    </w:p>
    <w:p>
      <w:pPr>
        <w:pStyle w:val="Normal"/>
        <w:shd w:fill="FFFFFF" w:val="clear"/>
        <w:spacing w:lineRule="atLeast" w:line="264" w:before="5" w:after="0"/>
        <w:ind w:right="-2" w:hanging="0"/>
        <w:rPr>
          <w:color w:val="000000"/>
          <w:spacing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витие у детей  интереса к коллективному времяпровождению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Формировать культуру общения у детей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вать понимание необходимости совместного досуг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вать коммуникативные умен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вать чувство юмора и уважения друг к другу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спитывать доброту и взаимопонимание у детей.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 xml:space="preserve">ХОД МЕРОПРИЯТИЯ.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смотрите-ка, ребята, как красиво сегодня в нашем зале! Сколько кругом разноцветных листьев! Что же за праздник к нам в гости пришел? Конечно, праздник осени! А мы с вами собрались в этом зале, что бы на игровой программе «Разноцветная осень» узнать, что же вам девчонкам и мальчишкам может подарить прекрасное время года осень. Чем может оно нас порадов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я «______________________________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сполнении вокальной группы «______________________________________________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сколько на наших деревьях еще осталось красивых, разноцветных,  осенних лист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солнцем наливались,</w:t>
        <w:br/>
        <w:t>Листья солнцем пропитались,</w:t>
        <w:br/>
        <w:t>Налились, отяжелели</w:t>
        <w:br/>
        <w:t>И, по ветру полетели…</w:t>
        <w:br/>
        <w:t>Зашуршали по кустам…</w:t>
        <w:br/>
        <w:t>Видно их и тут, и там.</w:t>
        <w:br/>
        <w:t>Ветер золото кружит,</w:t>
        <w:br/>
        <w:t>Золотым дождем шум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каждым листочком осень приготовила для нас свой сюрприз. Мы листочек оторвем и узнаем, что за ним спрятано. Какого цвета открываем первый листоч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ЫВАЕМ ЛИ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здесь? Что бы продолжить игру нужно собрать талисман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аждой команды выбираются по 5 человек, которые будут создавать талис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ПАЗ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. 3 участника переносят по очереди кубики четвертому на стол, а тот должен собрать из них картин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Листочек, какого цвета, будет у нас следующим? Посмотрим что спрятано за ни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Осень, Осень  золотая, </w:t>
        <w:br/>
        <w:t xml:space="preserve">Хорошо,  что ты пришла! </w:t>
        <w:br/>
        <w:t xml:space="preserve">Ты и яблок, ты и меду, </w:t>
        <w:br/>
        <w:t xml:space="preserve">Ты и хлеба принесла!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Любим  свеклу,  морковку </w:t>
        <w:br/>
        <w:t xml:space="preserve">И капусту тоже есть, </w:t>
        <w:br/>
        <w:t xml:space="preserve">Потому что  витамины </w:t>
        <w:br/>
        <w:t xml:space="preserve">В овощах и фруктах ес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действительно, что же осенью вырастает?  </w:t>
      </w:r>
    </w:p>
    <w:p>
      <w:pPr>
        <w:pStyle w:val="Normal"/>
        <w:rPr/>
      </w:pPr>
      <w:r>
        <w:rPr>
          <w:sz w:val="28"/>
          <w:szCs w:val="28"/>
        </w:rPr>
        <w:t xml:space="preserve">А узнаем мы это из </w:t>
      </w:r>
      <w:r>
        <w:rPr>
          <w:b/>
          <w:sz w:val="28"/>
          <w:szCs w:val="28"/>
        </w:rPr>
        <w:t>песни</w:t>
      </w:r>
      <w:r>
        <w:rPr>
          <w:sz w:val="28"/>
          <w:szCs w:val="28"/>
        </w:rPr>
        <w:t xml:space="preserve"> «___________________________» а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альной группы «____________________________________________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Посмотрим, что находится за этим листочко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у Осени плат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 без ошибок сказать 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арок оставило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ного зеле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ла Осень с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довые с желтым т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тье красивое сш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ймой золотой опуш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жки из ягод ряби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аль – это нить паути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шляпу сплела из колос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чем не красавица ос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т конкурс я вызываю двух участников от каждой команды, которые попробуют себя в роли модельеров и будут сейчас создать из листьев деревьев платье для осе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МОДЕЛЬ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ой команде выдается на листе бумаге кукла и набор разноцветных листьев деревьев. Задача за 5 минут сделать кукле осенний наря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осень наступ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лед за летом точно в с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дах позолот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маленький лист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что э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го листочки в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ужились над земл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засыпали вокруг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листики ле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 листопад!</w:t>
      </w:r>
    </w:p>
    <w:p>
      <w:pPr>
        <w:pStyle w:val="Normal"/>
        <w:rPr/>
      </w:pPr>
      <w:r>
        <w:rPr>
          <w:sz w:val="28"/>
          <w:szCs w:val="28"/>
        </w:rPr>
        <w:t>Только осенью происходит такое красивое явление, как листопад. Красота падающих листьев просто завораживает. Красные, желтые, багряные, оранжевые. Облетев с деревьев они покрывают разноцветным покрывалом всю землю. Как приятно пройти осенью по ковру из желтых лист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все в наших руках и такой ковер мы можем создать сами. Устроим листопад. А помогать мне будут по три участника из каждой коман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«ЛИСТОПАД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вариант конкурса со стульчиками, только ходят вокруг листочков, музыка закончилась подняли, кому не хватило выходит из игры)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пока они заняты, мы продолжаем открывать осенние сюрпризы. И какой листик будет следующим?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не Осень вот эту корзинку дала! </w:t>
        <w:br/>
        <w:t xml:space="preserve">Смотрю я в корзинку, ну и дела! </w:t>
        <w:br/>
        <w:t xml:space="preserve">Смотрите,   ребята,  листья  цветные… </w:t>
        <w:br/>
        <w:t xml:space="preserve">Листья  цветные,  но  непростые! </w:t>
        <w:br/>
        <w:t xml:space="preserve">Осень загадки на них написала, </w:t>
        <w:br/>
        <w:t>Этих загадок не так уж и мало!</w:t>
        <w:br/>
        <w:t>Вам их нужно про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еменно отгадать.</w:t>
      </w:r>
    </w:p>
    <w:p>
      <w:pPr>
        <w:pStyle w:val="Style16"/>
        <w:rPr/>
      </w:pPr>
      <w:r>
        <w:rPr>
          <w:sz w:val="28"/>
          <w:szCs w:val="28"/>
        </w:rPr>
        <w:t xml:space="preserve">Ты весь мир  обогреваешь </w:t>
        <w:br/>
        <w:t xml:space="preserve">И усталости не знаешь. </w:t>
        <w:br/>
        <w:t xml:space="preserve">Улыбаешься в оконце, </w:t>
        <w:br/>
        <w:t xml:space="preserve">И зовут тебя все… </w:t>
      </w:r>
      <w:r>
        <w:rPr>
          <w:i/>
          <w:iCs/>
          <w:sz w:val="28"/>
          <w:szCs w:val="28"/>
        </w:rPr>
        <w:t>(Солнце)</w:t>
      </w:r>
      <w:r>
        <w:rPr>
          <w:sz w:val="28"/>
          <w:szCs w:val="28"/>
        </w:rPr>
        <w:t xml:space="preserve">. </w:t>
      </w:r>
    </w:p>
    <w:p>
      <w:pPr>
        <w:pStyle w:val="Style16"/>
        <w:rPr/>
      </w:pPr>
      <w:r>
        <w:rPr>
          <w:sz w:val="28"/>
          <w:szCs w:val="28"/>
        </w:rPr>
        <w:t xml:space="preserve">Над тобою,  надо мною </w:t>
        <w:br/>
        <w:t xml:space="preserve">Пролетел мешок с водою, </w:t>
        <w:br/>
        <w:t xml:space="preserve">Наскочил на дальний лес, </w:t>
        <w:br/>
        <w:t xml:space="preserve">Прохудился и исчез. </w:t>
      </w:r>
      <w:r>
        <w:rPr>
          <w:i/>
          <w:iCs/>
          <w:sz w:val="28"/>
          <w:szCs w:val="28"/>
        </w:rPr>
        <w:t>(Туча)</w:t>
      </w:r>
      <w:r>
        <w:rPr>
          <w:sz w:val="28"/>
          <w:szCs w:val="28"/>
        </w:rPr>
        <w:t xml:space="preserve">. </w:t>
      </w:r>
    </w:p>
    <w:p>
      <w:pPr>
        <w:pStyle w:val="Style16"/>
        <w:rPr/>
      </w:pPr>
      <w:r>
        <w:rPr>
          <w:sz w:val="28"/>
          <w:szCs w:val="28"/>
        </w:rPr>
        <w:t>Пыль  раздувает,</w:t>
        <w:br/>
        <w:t>Деревья  качает,</w:t>
        <w:br/>
        <w:t>Воет,   завывает,</w:t>
        <w:br/>
        <w:t>С деревьев листья срывает,</w:t>
        <w:br/>
        <w:t>Тучи  разгоняет,</w:t>
        <w:br/>
        <w:t xml:space="preserve">Волны  поднимает. </w:t>
      </w:r>
      <w:r>
        <w:rPr>
          <w:i/>
          <w:iCs/>
          <w:sz w:val="28"/>
          <w:szCs w:val="28"/>
        </w:rPr>
        <w:t>(Ветер)</w:t>
      </w:r>
      <w:r>
        <w:rPr>
          <w:sz w:val="28"/>
          <w:szCs w:val="28"/>
        </w:rPr>
        <w:t xml:space="preserve">. </w:t>
      </w:r>
    </w:p>
    <w:p>
      <w:pPr>
        <w:pStyle w:val="Style16"/>
        <w:rPr/>
      </w:pPr>
      <w:r>
        <w:rPr>
          <w:sz w:val="28"/>
          <w:szCs w:val="28"/>
        </w:rPr>
        <w:t xml:space="preserve">Меня ждут — не дождутся, </w:t>
        <w:br/>
        <w:t xml:space="preserve">А как увидят  — разбегутся! </w:t>
      </w:r>
      <w:r>
        <w:rPr>
          <w:i/>
          <w:iCs/>
          <w:sz w:val="28"/>
          <w:szCs w:val="28"/>
        </w:rPr>
        <w:t>(Дождь)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ЗАГА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дки написаны на цветных листочк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ЕДУЩАЯ: Очень весело играли,</w:t>
        <w:br/>
        <w:t>Свою ловкость показали!</w:t>
        <w:br/>
        <w:t>Но уж как всегда бывает —</w:t>
        <w:br/>
        <w:t>Нам чего-то не хватает…</w:t>
      </w:r>
    </w:p>
    <w:p>
      <w:pPr>
        <w:pStyle w:val="Normal"/>
        <w:ind w:right="-5037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ждик, дождик целый день</w:t>
        <w:br/>
        <w:t>Барабанит в стекла.</w:t>
        <w:br/>
        <w:t>Вся земля, вся земля</w:t>
        <w:br/>
        <w:t>От дождя промокла.</w:t>
        <w:br/>
        <w:t>А мы зонтики возьмем,</w:t>
        <w:br/>
        <w:t xml:space="preserve">Под дождем гулять пойдем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 «ПРОГУЛКА ПОД ДОЖД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передается одна галоша и зо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Подходит к концу наше осеннее путешествие. Остался последний листок на дереве и последний осенний сюрпр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сколько их упало на землю. Наша задача смести все листья в кучу. Дворниками команды будут по очереди. Одни листья накидывают, другие сметаю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ДВОРНИКИ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середине ограниченного пространства «дворник» с метлой противники кидают шарики из бумаги желтого цвета в круг дворник выметает «листья». Через минуту игра останавливается и участники меняются местами</w:t>
      </w:r>
    </w:p>
    <w:p>
      <w:pPr>
        <w:pStyle w:val="Normal"/>
        <w:rPr/>
      </w:pPr>
      <w:r>
        <w:rPr/>
        <w:t xml:space="preserve">ВЕДУЩИЙ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лето улетело</w:t>
              <w:br/>
              <w:t>Перелетной птицей вдаль.</w:t>
              <w:br/>
              <w:t>Осень чудно расстелила</w:t>
              <w:br/>
              <w:t>Увядающую шал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ила гостья - осень</w:t>
              <w:br/>
              <w:t>Урожаями плодов,</w:t>
              <w:br/>
              <w:t>Моросящими дождями,</w:t>
              <w:br/>
              <w:t>Кузовком лесных гриб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миг заворожила взоры</w:t>
              <w:br/>
              <w:t>Огневой своей листвой,</w:t>
              <w:br/>
              <w:t>Колоском, созревшим в поле,</w:t>
              <w:br/>
              <w:t>Пожелтевшею трав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давайте славить осень</w:t>
              <w:br/>
              <w:t>Песней, пляской и игрой.</w:t>
              <w:br/>
              <w:t>Будут радостными встречи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, это праздник твой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Звучит песня «__________________________________________»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В исполнении вокальной группы «_______________________________________________»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8245" cy="25165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00300" cy="24409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02535" cy="25507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89200" cy="2530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00300" cy="24409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68245" cy="25095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4255" cy="12534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4255" cy="12534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4255" cy="12534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4255" cy="12534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4255" cy="12534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4255" cy="12534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4255" cy="12534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4255" cy="12534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4255" cy="12534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4255" cy="12534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4255" cy="12534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4255" cy="12534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4255" cy="12534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4255" cy="12534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4255" cy="12534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4255" cy="12534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4255" cy="12534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4255" cy="125349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1575" cy="131635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71575" cy="131635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71575" cy="131635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71575" cy="131635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71575" cy="131635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1575" cy="131635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71575" cy="131635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71575" cy="131635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71575" cy="131635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71575" cy="131635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20:16:00Z</dcterms:created>
  <dc:creator>Андрей</dc:creator>
  <dc:description/>
  <cp:keywords/>
  <dc:language>en-US</dc:language>
  <cp:lastModifiedBy>Ольга Викторовна</cp:lastModifiedBy>
  <cp:lastPrinted>2005-11-13T23:55:00Z</cp:lastPrinted>
  <dcterms:modified xsi:type="dcterms:W3CDTF">2017-08-25T09:17:00Z</dcterms:modified>
  <cp:revision>28</cp:revision>
  <dc:subject/>
  <dc:title/>
</cp:coreProperties>
</file>