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нспект проведения экскурсии на озеро . Старш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ема: «Экскурсия на озе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                                                                                                                                                                       1.Закрепить знания детей об осени: падают листья, стало холодно, солнце светит, но уже не так сильно греет, как летом; вода  стала холодной, на озере никто не купается, по озеру ходят моторные ло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знакомить детей с водными обитателями: улитка – прудовик, рыбы – окунь,  плотва, щука, р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ктивизация словаря: озеро, вода,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гащение словаря: улитка – пруд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оспитывать любовь к родному краю, к оз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Ход экскурс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егодня мы пойдём на озеро. По дороге прошу вас не разговаривать громко, не отставать друг от друга, быть внимательными при переходе ул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куда мы с вами пришли? Да, на озе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лушайте, я вам загадаю загадку, а вы её отгадайте: «Пусты поля, мокнет земля, дождь поливает, когда это бывает?»  ( Осень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ти, посмотрите и скажите какие изменения произошли на озере осенью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верно, вода потемн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щ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 на озере никто не куп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никто не куп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, вода стала холодная. На озере можно изредка увидеть, как проезжает моторная лодка. Вот и сейчас вдалеке виднеется лодка , человек гребёт вёсл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а кто живёт в озе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рыбы, раки, а ещё, дети, в озере живут такие рыбы, как окунь, щука, плотва, улитки – прудов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а почему рыбы не умирают подо ль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в воде есть кислород, которым дышат рыбы. Дети, вода осенью стала холодной и все обитатели озера стали готовиться к зиме. Рыбы зарываются в ил, раки тоже зарываются в ил, забиваются под коряги. В озере живут улитки - прудови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все вместе скажем улитка – прудовик. Улитка – прудовик носит на себе домик. В этом домике она пряч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посмотрите, на том берегу вдалеке, что вы ведете? Да, вдали лес.</w:t>
      </w:r>
    </w:p>
    <w:p>
      <w:pPr>
        <w:pStyle w:val="Normal"/>
        <w:rPr/>
      </w:pPr>
      <w:r>
        <w:rPr>
          <w:sz w:val="28"/>
          <w:szCs w:val="28"/>
        </w:rPr>
        <w:t>- А какой лес? Да,  лес жёл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лес  жёлтый? Верно, наступила осень, листья на деревьях пожелтели. Послушайте, как об осени пишет А.С.Пушкин:                                                                                                                                                  «Унылая пора! Очей очарова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а мне твоя прощальная кр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пышное природы увяд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агрец и золото одетые лес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х сенях ветра шум и свежее дыха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глой волнистою покрыты неб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дкий солнца луч, и первые моро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далённые седой зимы угрозы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ликий русский поэт А.С.Пушкин показывает нам, что леса одеты « в багрец и в золото» Пушкин очень любил осень и в эту пору писал много стихов, к нему приходило вдохновение.                                                                                                                                                                   Спрошу детей, знает ли кто из них стихотворения про осен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я вам загадаю загадку: сидит – зелен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летит – пожелт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падёт – почерн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это загадка про лист на дереве. Спрошу, знает ли кто загадки про ос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а вот как говорится в народных пословицах и поговорках об осени:</w:t>
      </w:r>
    </w:p>
    <w:p>
      <w:pPr>
        <w:pStyle w:val="Normal"/>
        <w:rPr/>
      </w:pPr>
      <w:r>
        <w:rPr>
          <w:sz w:val="28"/>
          <w:szCs w:val="28"/>
        </w:rPr>
        <w:t>«Лето со снопами, осень с пир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лоден октябрь, да сы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так говориться? Конечно, в октябре уже всё убрали с полей, огородов: много овощей и фру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у детям ещё раз посмотреть на озе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м вопросы для закреп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водных обитателей знаете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де зимуют ра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оваться красотою осеннего озера, вдалеке - жёлтой полоской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ть, что нам пора уходить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роятся парами. На этом занятие закон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7:22:00Z</dcterms:created>
  <dc:creator>comp</dc:creator>
  <dc:description/>
  <cp:keywords/>
  <dc:language>en-US</dc:language>
  <cp:lastModifiedBy>comp</cp:lastModifiedBy>
  <dcterms:modified xsi:type="dcterms:W3CDTF">2017-12-13T16:07:00Z</dcterms:modified>
  <cp:revision>9</cp:revision>
  <dc:subject/>
  <dc:title/>
</cp:coreProperties>
</file>