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"Открытка с сюрпризом на Новый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готовление открыток с сюрпризом к новогоднему праздник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бразовательные: · сформировать представления о многообразии оформительских материалов; · закрепить, на практике, полученные знания в процессе изготовления откры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вивающие: · развивать умение работать по заданному алгорит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оспитательные: · Воспитывать уважение к ближнему; · воспитывать аккуратность; · воспитывать умение взаимодействовать с другими членами коллект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 xml:space="preserve">: изучение нов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организации обучения:</w:t>
      </w:r>
      <w:r>
        <w:rPr>
          <w:sz w:val="28"/>
          <w:szCs w:val="28"/>
        </w:rPr>
        <w:t xml:space="preserve"> фронтальн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: объяснительно</w:t>
      </w:r>
      <w:r>
        <w:rPr>
          <w:sz w:val="28"/>
          <w:szCs w:val="28"/>
        </w:rPr>
        <w:t xml:space="preserve"> – иллюстративный, репродуктивны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ТСО, проектор, образцы различных новогодних открыток, схема "Этапы изготовления открытки с новогодней елочкой и сюрпризом", раздаточный материал, картон, картон с рисунком, клей ПВА, кисти для клея, атласные ленты, блестки, фигурный дыроко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. Организационный мо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оверка готовности к заня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. Изучение нового 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Беседа об истории Н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езентация «Новогодние открыт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инамическая пауза «Зайцы скачут скок-скок-скок,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I. Закрепление нового 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актическая работа по изготовлению новогодней откры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V. Итог за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.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I. Уборка рабочего ме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д за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. Организационный момент Приветствие обучающихся. - Здравствуйте! Я очень рада вас виде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й скоро праздн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вы познакомитесь с историей праздника, Н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принято дарить на праздн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самая ценная открытка, это сделанная своими руками. Затем вы сами попробуете изготовить поздравительную открытку с сюрпри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. Изучение нового 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Беседа об истории праздника. Актуализация субъективного опыта (этап «Вызов») Педагог демонстрирует образцы новогодних открыток. Выявляет начальные знания обучающихся об изготовление открыток, для дальнейшего хода работы на заня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задаёт вопросы обучающимся. Мы начнём наше занятие с беседы о празднике 1. Как вы думаете, какой из праздников мы встречаем зим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то знает, что за праздник Новый го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Что можно подарить на праздн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А из чего можно изготовить новогодние открыт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ак вы думаете, что является главным атрибутом праздни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ому можно подарить открытку? (обучающиеся высказывают свою точку зрения по данным вопроса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: Новый год – первый день года, один из главных праздников. Многое, что кажется нам привычным и естественным, а порою и очень древним, на самом деле по историческим меркам появилось совсем недавно. Новый год для современного россиянина — зима, снег, детские утренники, ёлка с игрушками, Дед Мороз... Но всегда ли было так? За века российской истории Новый год менял положение неоднократно, он приходился сначала на первое марта, потом на первое сентября. А празднование нового года зимой в русские традиции ввёл великий реформатор Пётр I. Этот обычай, вместе с многими другими, он привёз с запада, где начало года принято было отмечать первого января. Ёлка также прибыла в Россию вместе с петровскими реформами. Елку украшали конфетами и игрушками. На Новый год люди празднуют, веселятся, дарят друг другу подарки. Дети встречают Деда Мороза и Снегурочку. И конечно наряжают елоч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езентация "Новогодние открытки" Комментарий слайдов педагогом: Существуют различные виды открыток. Но самые приятные – это сделанные своими руками. Делая открытки в ручную, мы вкладываем кусочек своей души, своего тепла, этим самым выражаем отношение к человеку, для кого предназначена эта открытка. Эти открытки сделаны детьми 3-7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инамическая пауза "Зайцы скачут скок-скок-скок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снятие напряженности мышц 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: Зайцы скачут скок-скок-ск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на беленький снеж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едают, слушают – не идет ли вол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 – согнуться, разогнуть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 – нагнуться, потянуть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 - в ладошки три хлоп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ою три ки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: Что можно сделать в подар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можно использовать при изготовление праздничной открыт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й год - это праздник веселье и красок, поэтому можно использовать разнообразные сочетания цветов, картинки, банты, блес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I. Закрепление нового 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актическая работа по изготовлению новогодней открытки с сюрпри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предлагает изготовить открытку с елочкой и с сюрпризом. Но елочка не простая, она из атласных ленточек. А какая елочка без подарков. Поэтому делаем подарки под елочку. Конечно нарядим новогоднее дерево. А самое главное, когда открываем открытку ….. там сладкий сюрпр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по схеме собирают готовое изделие и выполняют работу индивидуа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проводит текущий инструктаж, помогает детям, если возникли затруд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V. Итог занятия: Для контроля знаний обучающихся педагог предлагает ответить на следующие 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Что нового узнали о празднование Нового го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то мы использовали для изготовления, новогодних открыт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му можно подари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обобщает изученный материал и поводит итог занятия: вы сегодня познакомились с историей Нового года, на практике научились изготавливать открытку. И теперь собираясь на праздник, вы можете сделать подарок своими руками. Ведь в изделие, сделанное своими руками вкладывается душа и теп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отмечает лучши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. Рефлексия Выяснить, что понравилось, запомнилось на заня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айлики. Обучающимся раздаются кружочки, и предлагается нарисовать эмоции, полученные на занятии (улыбающийся – понравилось, грустный – не понравилось, прямая линия – не вызвало никаких эмоц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. Уборка рабочего ме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6:00Z</dcterms:created>
  <dc:creator>sna</dc:creator>
  <dc:description/>
  <cp:keywords/>
  <dc:language>en-US</dc:language>
  <cp:lastModifiedBy>User</cp:lastModifiedBy>
  <cp:lastPrinted>2013-10-15T16:10:00Z</cp:lastPrinted>
  <dcterms:modified xsi:type="dcterms:W3CDTF">2017-12-15T17:13:00Z</dcterms:modified>
  <cp:revision>3</cp:revision>
  <dc:subject/>
  <dc:title>Конспект занятия "Открытка с сюрпризом на Новый год"</dc:title>
</cp:coreProperties>
</file>