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Каждому человеку необходимо знать родную природу, исто</w:t>
        <w:softHyphen/>
        <w:t>рию и культуру народа, к которому он принадлежит, свое место и место его детей в окружающем мире. Но и этого мало. Чтобы быть уверенным, что детям и внукам будет хорошо в будущем, надо уметь уважать себя и учить этому детей. А такое становится возможным только тогда, когда освоена родная культура, вклю</w:t>
        <w:softHyphen/>
        <w:t>чающая много различных аспектов: традиции и обычаи народа, историю его развития, духовное наследие и т.д. Если целостность этого процесса нарушится, будут потеряны ориентиры разви</w:t>
        <w:softHyphen/>
        <w:t>тия, разрушатся связи между поколениями, может оказаться под угрозой государственность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Чтобы избежать этого, необходимо с раннего детства воспи</w:t>
        <w:softHyphen/>
        <w:t>тывать у детей патриотизм, гуманизм по отношению ко всему живому, нравственные и этические качества. Иными словами, нужно воспитывать будущего гражданина своей страны.</w:t>
      </w:r>
    </w:p>
    <w:p>
      <w:pPr>
        <w:pStyle w:val="BodyText2"/>
        <w:bidi w:val="0"/>
        <w:ind w:left="0" w:right="0" w:firstLine="720"/>
        <w:rPr/>
      </w:pPr>
      <w:r>
        <w:rPr/>
        <w:t>Дети-дошкольники живут в своем маленьком мирке: вот мама, вот папа, вот моя квартира, мой детский сад. И в детском саду у нас все такое малень</w:t>
        <w:softHyphen/>
        <w:t>кое, уютное: мой шкафчик в раздевалке, моя кроватка, моя группа. Самое большое географическое пространство для ребенка—это деревня, где живет его бабушка. В былые годы дети участвовали в дальних поездках—в другой город к родственникам, на юг к морю. Это расширяло кругозор детей. А сейчас дорога стала такой дорогой, что возможностью разъезжать в раз</w:t>
        <w:softHyphen/>
        <w:t>ные концы обладают лишь избранные. И большинство детей (да и взрослых) замкнуто в своем маленьком мирке.</w:t>
      </w:r>
    </w:p>
    <w:p>
      <w:pPr>
        <w:pStyle w:val="BodyText2"/>
        <w:bidi w:val="0"/>
        <w:ind w:left="0" w:right="0" w:firstLine="720"/>
        <w:rPr/>
      </w:pPr>
      <w:r>
        <w:rPr/>
        <w:t>Но ведь пройдет немного времени, и наши дети пойдут в школу. Они должны стать более самостоятельными. Для развития их самостоятельности, для расширения кругозора было бы хорошо, чтобы дети лучше осознавали свое место в огромном мире, чтобы у них вырабатывалось ощущение своей причастности ко всему происходящему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Необходимо воспитывать и обучать детей так, чтоб они осоз</w:t>
        <w:softHyphen/>
        <w:t>навали себя, с одной стороны—детьми своих родителей, внуками и правну</w:t>
        <w:softHyphen/>
        <w:t>ками своих предков, а с другой стороны—детьми своей страны, республики и, наконец, — жителями Земли. Этой задаче и должно служить формирова</w:t>
        <w:softHyphen/>
        <w:t xml:space="preserve">ние пространственных представлений.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Еще в начале 3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звестный швейцарский психолог Жан Пиаже высказал идею о том, что ребенок дошкольного возраста — эгоцентрик, то есть он ощущает себя центром мира. Постепенно, в процессе взросления, в результате психического развития и социализации восприя</w:t>
        <w:softHyphen/>
        <w:t>тие ребенка меняется. Децентрация является одним из важных показате</w:t>
        <w:softHyphen/>
        <w:t>лей готовности к школьному обучению. Возраст пяти-семи лет благоприя</w:t>
        <w:softHyphen/>
        <w:t>тен для целенаправленной работы по изменению взглядов ребенка на мир и на свое место в нем. Этому способствует система занятий и игровых упражнений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Начинать работу нужно от осознания ребенком самого себя, от создания комфортного ощущения от пребывания в мире. Поэтому, прежде чем ста</w:t>
        <w:softHyphen/>
        <w:t>вить какие бы то ни было задачи, необходимо создать комфортную обстанов</w:t>
        <w:softHyphen/>
        <w:t>ку в группе, чтобы дети чувствовали себя здесь как дома, на своем месте. От осознания себя, своих эмоций и настроений, своих ощущений и чувств мож</w:t>
        <w:softHyphen/>
        <w:t>но вести ребенка дальше, к осознанию огромности окружающего нас мира и своего места в нем, к ощущению расширения СВОЕГО пространства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На первый взгляд кажется, что социальный мир ребенка-дошкольника невелик. Это его семья, взрослые и сверстники, которых он встречает в детском саду. Однако люди, окружающие ребенка, вступают в разнообразные взаимоотношения — родственные, дружеские, профессионально-трудовые и пр. Поэтому уже в дошкольном возрасте у детей необходимо сформировать представление о многообразии человеческих отношений, рассказать им о правилах и нормах жизни в обществе, вооружить моделями поведения, которые помогут им адекватно реагировать на происходящее в конкретных жизненных ситуациях. Огромную роль в решении этих задач играет ознакомление дошкольников с объектами социальном сферы района, социумом ближайшего окружения. Важно научить ребенка свободно ориентироваться там, где он живет, где находятся его детский сад, школа, в которой он будет учиться, воспитать любовь к своей малой родине, бережное и ответственное к ней отношение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Ознакомление детей дошкольного возраста с окружающим миром и их социальное развитие должно стать одним из приоритетных направлений педагогической деятельности, адаптированным к современным условиям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Определенность объектов озна</w:t>
        <w:softHyphen/>
        <w:t>комления помогает при организации прогу</w:t>
        <w:softHyphen/>
        <w:t>лок и экскурсий. Педагоги ДОУ могут вносить в них коррективы, предложения, дополнения, но общая основа представляется уже доста</w:t>
        <w:softHyphen/>
        <w:t>точно апробиро</w:t>
        <w:softHyphen/>
        <w:t>ванной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Знакомство с микрорайоном, родным городом начинается с дет</w:t>
        <w:softHyphen/>
        <w:t>ского сада, который является час</w:t>
        <w:softHyphen/>
        <w:t>тью их социальной инфраструкту</w:t>
        <w:softHyphen/>
        <w:t>ры. Современное дошкольное уч</w:t>
        <w:softHyphen/>
        <w:t>реждение представляет собой своего рода социальный мир в ми</w:t>
        <w:softHyphen/>
        <w:t>ниатюре, здесь представлены та</w:t>
        <w:softHyphen/>
        <w:t>кие виды деятельности человека, как образование, культура, сфера услуг, общественное питание, меди</w:t>
        <w:softHyphen/>
        <w:t>цина, физкультура и спорт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Для детей третьего-четвертого года жизни, впервые переступив</w:t>
        <w:softHyphen/>
        <w:t>ших порог сада, все, что они видят вокруг, представляет огромный ин</w:t>
        <w:softHyphen/>
        <w:t>терес. Сад — чрезвычайно важ</w:t>
        <w:softHyphen/>
        <w:t>ный этап в их ознакомлении с со</w:t>
        <w:softHyphen/>
        <w:t>циумом. В современных условиях родители не всегда могут уделить своему ребенку достаточно време</w:t>
        <w:softHyphen/>
        <w:t>ни, рассмотреть с ним окружаю</w:t>
        <w:softHyphen/>
        <w:t>щие предметы, обратить его внима</w:t>
        <w:softHyphen/>
        <w:t>ние на происходящие явления и события, поговорить о них. В ре</w:t>
        <w:softHyphen/>
        <w:t>зультате этого у детей часто недо</w:t>
        <w:softHyphen/>
        <w:t>статочно для своего возраста раз</w:t>
        <w:softHyphen/>
        <w:t>виты память, навыки восприятия, речь. Воспитателю необходимо си</w:t>
        <w:softHyphen/>
        <w:t xml:space="preserve">стематически и целенаправленно учить младших дошкольников наблюдать, запоминать, ориентироваться в пространстве, тем самым, способствуя  обогащению опыта восприятия и познания окружающего мира.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Бытует мнение, что экскурсии по детскому саду, целевые посещения музыкального, физкультурного залов излишни — ведь ребенок постоянно бывает там, перемещается по зданию, —    и    так    все    увидит    и запомнит. Однако, проходя по коридору, невозможно рассмотреть, картину на стене. В музыкальном зале нужно заниматься —  слу</w:t>
        <w:softHyphen/>
        <w:t xml:space="preserve">шать музыку, учиться петь и танцевать, а не любоваться гобеленом на стене или пособиями и игрушками в шкафу. Знакомя малышей с детским садом, воспитатель должен детально рассказать о предметах, объяснить их назначение, сообщить названия, показать пример восприятия окружающего, свое отношения к нему. Ведь сформированные навыки послужат для них основой  дальнейшего   познания мира. Кроме того, такая экскурсия способствует более быстрой и легкой адаптации детей. Уже знакомые предметы, помещения, люди, работающие в детском саду, больше не пугают малыша, они становятся близкими и понятными ему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Следует   отметить,   что   наше ДОУ  посещают дети, имеющие нарушения формирова</w:t>
        <w:softHyphen/>
        <w:t>ния опорно-двигательного аппара</w:t>
        <w:softHyphen/>
        <w:t>та, которые, как правило, сопровождаются наруше</w:t>
        <w:softHyphen/>
        <w:t>ниями в развитии речи ребенка, некоторыми отклонениями в раз</w:t>
        <w:softHyphen/>
        <w:t>витии нервно-психической сферы, что заставляет рассматривать проблему сохранения  здоровья детей  как наиболее важную, неотложную и первоочередную. В свою очередь, ознакомление с окружающим миром   помогает   сформировать   у дошкольников осмысленное отно</w:t>
        <w:softHyphen/>
        <w:t>шение к их здоровью. Этому спо</w:t>
        <w:softHyphen/>
        <w:t>собствуют и занятия, где рассказывают об организме человека, доверительные отношения детей с врачом, медицинскими сестрами, инструктором по физической культуре, представления об их профессиональной деятельности, а также знания о на</w:t>
        <w:softHyphen/>
        <w:t xml:space="preserve">значении медицинского и массажного кабинетов, спортивного зала, предметов, находящихся в них.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В дошкольном возрасте знакомство с окружающим миром является важнейшим стимулом развития игровой деятельности ребенка, к сожалению, не все необходимые наблюдения можно провести непосредственно в детском саду. Так, например, в процессе сюжетно-ролевой игры «Семья» продуктивны и интересны игровые сюжеты «Магазин», «Парикмахерская». В этом случае можно ограничить</w:t>
        <w:softHyphen/>
        <w:t>ся рассказом и объяснением вос</w:t>
        <w:softHyphen/>
        <w:t>питателя, рекомендациями родите</w:t>
        <w:softHyphen/>
        <w:t>лям о том, как провести необходи</w:t>
        <w:softHyphen/>
        <w:t>мые наблюдения в повседневной жизни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Основными задачами ознакомле</w:t>
        <w:softHyphen/>
        <w:t>ния детей младшего и среднего до</w:t>
        <w:softHyphen/>
        <w:t>школьного возраста с ближайшим окружением представляются следу</w:t>
        <w:softHyphen/>
        <w:t>ющие:</w:t>
      </w:r>
    </w:p>
    <w:p>
      <w:pPr>
        <w:pStyle w:val="Normal"/>
        <w:widowControl w:val="false"/>
        <w:bidi w:val="0"/>
        <w:ind w:left="426" w:right="0" w:hanging="426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освоение дошкольниками пред</w:t>
        <w:softHyphen/>
        <w:t>метного мира;</w:t>
      </w:r>
    </w:p>
    <w:p>
      <w:pPr>
        <w:pStyle w:val="Normal"/>
        <w:widowControl w:val="false"/>
        <w:bidi w:val="0"/>
        <w:ind w:left="426" w:right="0" w:hanging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огащение словарного запаса, развитие грамматического строя речи;</w:t>
      </w:r>
    </w:p>
    <w:p>
      <w:pPr>
        <w:pStyle w:val="BodyText2"/>
        <w:bidi w:val="0"/>
        <w:ind w:left="0" w:right="0" w:firstLine="720"/>
        <w:rPr/>
      </w:pPr>
      <w:r>
        <w:rPr/>
        <w:t>—</w:t>
      </w:r>
      <w:r>
        <w:rPr/>
        <w:t>формирование навыков поведе</w:t>
        <w:softHyphen/>
        <w:t>ния в детском саду, на участке, во время прогулок по близлежащим улицам, а также навыков обще</w:t>
        <w:softHyphen/>
        <w:t>ния со сверстниками, родителями, сотрудниками детского сада;</w:t>
      </w:r>
    </w:p>
    <w:p>
      <w:pPr>
        <w:pStyle w:val="Normal"/>
        <w:widowControl w:val="false"/>
        <w:bidi w:val="0"/>
        <w:ind w:left="426" w:right="0" w:hanging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спитание у детей уважитель</w:t>
        <w:softHyphen/>
        <w:t>ного отношения к труду взрос</w:t>
        <w:softHyphen/>
        <w:t>лых, знакомство с профессиями, понимание назначения атрибу</w:t>
        <w:softHyphen/>
        <w:t>тов профессиональной деятель</w:t>
        <w:softHyphen/>
        <w:t>ности.</w:t>
      </w:r>
    </w:p>
    <w:p>
      <w:pPr>
        <w:pStyle w:val="TextBody"/>
        <w:bidi w:val="0"/>
        <w:ind w:left="0" w:right="0" w:firstLine="426"/>
        <w:rPr/>
      </w:pPr>
      <w:r>
        <w:rPr/>
        <w:t>Педагоги ДОУ, учитывая возраст</w:t>
        <w:softHyphen/>
        <w:t>ные особенности развития дошколь</w:t>
        <w:softHyphen/>
        <w:t>ников, должны постараться максимально ис</w:t>
        <w:softHyphen/>
        <w:t>пользовать наглядные, практические, игровые методы, опираясь на жиз</w:t>
        <w:softHyphen/>
        <w:t>ненный опыт ребенка, его знания и представления об окружающем мире.</w:t>
      </w:r>
    </w:p>
    <w:p>
      <w:pPr>
        <w:pStyle w:val="Normal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Начиная со средней группы, вос</w:t>
        <w:softHyphen/>
        <w:t>питатели знакомят детей с объек</w:t>
        <w:softHyphen/>
        <w:t>тами, находящимися вне террито</w:t>
        <w:softHyphen/>
        <w:t>рии детского сада. Прежде всего, проводятся целевые прогулки на близлежащие улицы, во время ко</w:t>
        <w:softHyphen/>
        <w:t>торых ребята усваивают нормы поведения на улице, закрепляют свои знания о городском транс</w:t>
        <w:softHyphen/>
        <w:t>порте, правилах дорожного движе</w:t>
        <w:softHyphen/>
        <w:t>ния, рассматривают корпуса жилых домов, здания магазинов, кино театра.</w:t>
      </w:r>
    </w:p>
    <w:p>
      <w:pPr>
        <w:pStyle w:val="Normal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Хотелось бы подчеркнуть, чти социум, окружающий детский сад, имеет свою, только ему присущую специфику. Наше ДОУ находится в типичном районе города. Здесь нет промышленных предприятий, но достаточно много учрежде</w:t>
        <w:softHyphen/>
        <w:t>ний образования, здравоохранения, культуры, сферы услуг, торговых центров. Выделение объектов для экскурсий, прогулок, целевых посе</w:t>
        <w:softHyphen/>
        <w:t>щений во многом связано с тем, насколько близко то или иное уч</w:t>
        <w:softHyphen/>
        <w:t>реждение находится по отноше</w:t>
        <w:softHyphen/>
        <w:t>нию к детскому саду. Непосредственная близость с торгово-бытовым центром, например, позволяет совершать непродолжительные эк</w:t>
        <w:softHyphen/>
        <w:t>скурсии в магазины уже с детьми пятого года жизни.</w:t>
      </w:r>
    </w:p>
    <w:p>
      <w:pPr>
        <w:pStyle w:val="Normal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К сожалению, в нынешнее не</w:t>
        <w:softHyphen/>
        <w:t>спокойное время проведение экс</w:t>
        <w:softHyphen/>
        <w:t>курсий, прогулок и походов за тер</w:t>
        <w:softHyphen/>
        <w:t>риторию ДОУ стало весьма проблематичным,   если   не   сказать опасным. Хотя этот вид деятельно</w:t>
        <w:softHyphen/>
        <w:t>сти как нельзя лучше подходит для ознакомления детей дошколь</w:t>
        <w:softHyphen/>
        <w:t>ного возраста с окружающим ми</w:t>
        <w:softHyphen/>
        <w:t>ром. Кроме того, пешеходные про</w:t>
        <w:softHyphen/>
        <w:t>гулки, особенно в парки и скверы, являются неотъемлемой частью и экологического воспитания, и оздо</w:t>
        <w:softHyphen/>
        <w:t>ровительной работы. Возникает, по сути, безвыходная ситуация: прово</w:t>
        <w:softHyphen/>
        <w:t>дить экскурсии нельзя, а без них  полноценного образовательно-вос</w:t>
        <w:softHyphen/>
        <w:t>питательного процесса тоже не по</w:t>
        <w:softHyphen/>
        <w:t>лучается. Относительного решения этой проблемы можно добиться при помощи родителей. Прежде всего, необходимо познакомить их с тематикой ознакомления детей с социальным миром, сообщить о планируемых прогулках или экс</w:t>
        <w:softHyphen/>
        <w:t>курсиях, объяснить поставленные цели и задачи. Воспитатели проводят беседы, консультации. Особенно актуальным это становится при подготовке сложных и продолжи</w:t>
        <w:softHyphen/>
        <w:t>тельных экскурсий и целевых про</w:t>
        <w:softHyphen/>
        <w:t>гулок, адресованных ребятам 6— 7 лет. Среди форм работы с роди</w:t>
        <w:softHyphen/>
        <w:t>телями   можно   также   отметить создание педагогами ДОУ фотовы</w:t>
        <w:softHyphen/>
        <w:t>ставок, проведение обобщающих открытых занятий по темам прогулок и экскурсий. Поэтому родители с пониманием относятся к заданиям воспитателей сходить в выходные дни в парк, музей, по</w:t>
        <w:softHyphen/>
        <w:t>сетить    памятные места. Нередко во время таких семейных походов дети раскрыва</w:t>
        <w:softHyphen/>
        <w:t>ются с неожиданной для родите</w:t>
        <w:softHyphen/>
        <w:t xml:space="preserve">лей стороны, удивляют их своими знаниями,      осведомленностью. </w:t>
      </w:r>
    </w:p>
    <w:p>
      <w:pPr>
        <w:pStyle w:val="Normal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В ознакомлении детей старшего дошкольного возраста с социумом района на первый план выходят сле</w:t>
        <w:softHyphen/>
        <w:t>дующие задачи:</w:t>
      </w:r>
    </w:p>
    <w:p>
      <w:pPr>
        <w:pStyle w:val="Normal"/>
        <w:widowControl w:val="false"/>
        <w:bidi w:val="0"/>
        <w:ind w:left="284" w:right="0" w:hanging="284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знакомство с основными истори</w:t>
        <w:softHyphen/>
        <w:t>ческими сведениями и современ</w:t>
        <w:softHyphen/>
        <w:t>ной жизнью района, с его досто</w:t>
        <w:softHyphen/>
        <w:t>примечательностями;</w:t>
      </w:r>
    </w:p>
    <w:p>
      <w:pPr>
        <w:pStyle w:val="BodyTextIndent2"/>
        <w:bidi w:val="0"/>
        <w:ind w:left="284" w:right="0" w:hanging="284"/>
        <w:rPr/>
      </w:pPr>
      <w:r>
        <w:rPr/>
        <w:t xml:space="preserve">— </w:t>
      </w:r>
      <w:r>
        <w:rPr/>
        <w:t>воспитание бережного отноше</w:t>
        <w:softHyphen/>
        <w:t>ния к памятникам природы, исто</w:t>
        <w:softHyphen/>
        <w:t>рии и культуры;</w:t>
      </w:r>
    </w:p>
    <w:p>
      <w:pPr>
        <w:pStyle w:val="Normal"/>
        <w:widowControl w:val="false"/>
        <w:bidi w:val="0"/>
        <w:ind w:left="284" w:right="0" w:hanging="284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готовка к школе, воспитание желания учиться, создание поло</w:t>
        <w:softHyphen/>
        <w:t>жительного образа школы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социализация ребенка-дошкольника, включающая формирование у него умения вести себя в об</w:t>
        <w:softHyphen/>
        <w:t xml:space="preserve">щественных местах, общаться со взрослыми и сверстниками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В старшей группе центральным объектом ознакомления с социу</w:t>
        <w:softHyphen/>
        <w:t>мом района становится школа. Как правило, выпускники ДОУ поступа</w:t>
        <w:softHyphen/>
        <w:t>ют в разные школы, поэтому дет</w:t>
        <w:softHyphen/>
        <w:t>ский сад стремится взаимодейство</w:t>
        <w:softHyphen/>
        <w:t>вать   с   несколькими   из   них: про</w:t>
        <w:softHyphen/>
        <w:t>водя совместные мероприятия, целе</w:t>
        <w:softHyphen/>
        <w:t>вые посещения и экскурсии для дошкольников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Особое внимание в работе с детьми старшего дошкольного воз</w:t>
        <w:softHyphen/>
        <w:t>раста уделяется знакомству с осо</w:t>
        <w:softHyphen/>
        <w:t>бенностями города. Так, например, без элементарных пред</w:t>
        <w:softHyphen/>
        <w:t>ставлений о его истории и достопримечательностях невозмож</w:t>
        <w:softHyphen/>
        <w:t>но понять символику гербовой эмблемы. Старшие дошкольники уже могут знать, что в городе есть больницы, много школ, детс</w:t>
        <w:softHyphen/>
        <w:t>ких садов, кружков и студий для детей, есть даже институт, в ко</w:t>
        <w:softHyphen/>
        <w:t>тором учатся студенты. У детей по</w:t>
        <w:softHyphen/>
        <w:t>степенно формируется образ города, его жителей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Так, знакомясь с социумом мик</w:t>
        <w:softHyphen/>
        <w:t>рорайона, ребята не только получа</w:t>
        <w:softHyphen/>
        <w:t>ют множество разнообразных сведе</w:t>
        <w:softHyphen/>
        <w:t>ний, необходимых в их повседнев</w:t>
        <w:softHyphen/>
        <w:t>ной жизни, но и учатся гордиться своим районом, городом, своей ма</w:t>
        <w:softHyphen/>
        <w:t>лой родиной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firstLine="720"/>
        <w:rPr/>
      </w:pPr>
      <w:r>
        <w:rPr/>
        <w:t xml:space="preserve">МДОУ "Детский сад компенсирующего вида № 8 </w:t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center"/>
        <w:rPr/>
      </w:pPr>
      <w:r>
        <w:rPr>
          <w:sz w:val="28"/>
          <w:szCs w:val="28"/>
        </w:rPr>
        <w:t>для детей с нарушением опорно-двигательного аппарата"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center"/>
        <w:rPr/>
      </w:pPr>
      <w:r>
        <w:rPr>
          <w:b/>
          <w:bCs/>
          <w:i/>
          <w:iCs/>
          <w:sz w:val="40"/>
          <w:szCs w:val="40"/>
        </w:rPr>
        <w:t>Консультация</w:t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BodyTextIndent3"/>
        <w:bidi w:val="0"/>
        <w:ind w:left="0" w:right="0" w:firstLine="720"/>
        <w:rPr/>
      </w:pPr>
      <w:r>
        <w:rPr/>
        <w:t>«Формирование правильной гражданской позиции у дошкольников рамках сотрудничества МДОУ с социальными институтами»</w:t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bidi w:val="0"/>
        <w:ind w:left="0" w:right="0" w:firstLine="720"/>
        <w:rPr/>
      </w:pPr>
      <w:r>
        <w:rPr/>
        <w:t xml:space="preserve">воспитатель </w:t>
      </w:r>
    </w:p>
    <w:p>
      <w:pPr>
        <w:pStyle w:val="Normal"/>
        <w:widowControl w:val="false"/>
        <w:bidi w:val="0"/>
        <w:ind w:left="0" w:right="0" w:firstLine="72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right"/>
        <w:rPr/>
      </w:pPr>
      <w:r>
        <w:rPr>
          <w:sz w:val="28"/>
          <w:szCs w:val="28"/>
        </w:rPr>
        <w:t xml:space="preserve">Коршунова </w:t>
      </w:r>
    </w:p>
    <w:p>
      <w:pPr>
        <w:pStyle w:val="Normal"/>
        <w:widowControl w:val="false"/>
        <w:bidi w:val="0"/>
        <w:ind w:left="0" w:right="0" w:firstLine="720"/>
        <w:jc w:val="right"/>
        <w:rPr/>
      </w:pPr>
      <w:r>
        <w:rPr>
          <w:sz w:val="28"/>
          <w:szCs w:val="28"/>
        </w:rPr>
        <w:t>Лариса Викторовна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93" w:right="850" w:gutter="0" w:header="0" w:top="568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ind w:firstLine="72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ind w:firstLine="720"/>
      <w:jc w:val="right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DefaultParagraphFont"/>
    <w:qFormat/>
    <w:rPr/>
  </w:style>
  <w:style w:type="character" w:styleId="Style12">
    <w:name w:val="Основной текст Знак"/>
    <w:basedOn w:val="DefaultParagraphFont"/>
    <w:qFormat/>
    <w:rPr/>
  </w:style>
  <w:style w:type="character" w:styleId="22">
    <w:name w:val="Основной текст с отступом 2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284" w:hanging="284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center"/>
    </w:pPr>
    <w:rPr>
      <w:rFonts w:ascii="Arial Black" w:hAnsi="Arial Black" w:cs="Arial Black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0</Words>
  <Characters>12913</Characters>
  <CharactersWithSpaces>11288</CharactersWithSpaces>
  <Company>Милый 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05:00Z</dcterms:created>
  <dc:creator>Пользователь</dc:creator>
  <dc:description/>
  <dc:language>en-US</dc:language>
  <cp:lastModifiedBy/>
  <cp:lastPrinted>2011-05-29T12:59:00Z</cp:lastPrinted>
  <dcterms:modified xsi:type="dcterms:W3CDTF">2017-12-15T07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SV</vt:lpwstr>
  </property>
</Properties>
</file>