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9900"/>
        <w:gridCol w:w="720"/>
      </w:tblGrid>
      <w:tr>
        <w:trPr>
          <w:trHeight w:val="14266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left="10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587" w:leader="none"/>
              </w:tabs>
              <w:ind w:left="1080" w:hanging="0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9.6pt;margin-top:14.55pt;width:431.95pt;height:86.45pt;mso-wrap-style:none;v-text-anchor:middle" type="_x0000_t136">
                  <v:path textpathok="t"/>
                  <v:textpath on="t" fitshape="t" string="ИҢ - ИҢ КАДЕРЛЕЛӘРЕБЕЗ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(Әниләр көненә багышланган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әдәби-музыкаль кичә)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Төзеде: башлангыч сыйныфлар укытучысы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Хамидуллина Гүзәл Мохлисулла кызы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346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</w:rPr>
              <w:t>Бәйрәм әниләр көненә багышлап үткәрелә. Берничә көн алдан әниләргә чакыру –котлау</w:t>
            </w:r>
            <w:r>
              <w:rPr>
                <w:sz w:val="32"/>
                <w:szCs w:val="32"/>
                <w:lang w:val="ru-RU" w:eastAsia="en-US"/>
              </w:rPr>
              <w:t xml:space="preserve"> </w:t>
            </w:r>
            <w:r>
              <w:rPr>
                <w:sz w:val="32"/>
                <w:szCs w:val="32"/>
              </w:rPr>
              <w:t>кәгазләре тапшырыла:</w:t>
            </w:r>
          </w:p>
          <w:p>
            <w:pPr>
              <w:pStyle w:val="Normal"/>
              <w:ind w:left="72" w:hanging="0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  “</w:t>
            </w:r>
            <w:r>
              <w:rPr>
                <w:sz w:val="32"/>
                <w:szCs w:val="32"/>
              </w:rPr>
              <w:t>Кадерле әниләр!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>Сезне якынлашып килүче Әниләр бәйрәме белән тәбрик итәбез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>Сез-безнең яклаучыбыз, саклаучыбыз, барыр юлыбызны яктыртып торучы мәңге сүрелмәс кояшыбыз. Сез булган җирдә ризык бар, җылы бар. Бердәнбер иң кадерле, иң хөрмәтле, иң якын кешеләребез - әниләр! Балаларыгыз турында гел яхшы сүзләр генә ишетеп яшәргә язсын Сезгә! Без бит беләбез: әниләр өчен моңардан да зуррак бәхет юк! Матур булсын, котлы булсын бәйрәмегез!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>Сезне шушы бәйрәмегез белән котларга дип, балаларыгыз сезгә бәйрәм “күчтәнәче” әзерләде. Әлеге “күчтәнәчтән» авыз итәргә Сезне  ....  ноябрь көнне мәктәптә көтеп калабыз.”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Зал бәйрәмчә бизәлә. Алгы планда - “Иң-иң кадерлеләребез “ , “Кояш гомере телибез, Әниләр, Сезгә! “ , “Бәйрәмегез котлы булсын! “дигән плакатлар эленә. Ишекнең тышкы ягына түбәндәге эчтәлектә плакат эленә: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Иртәдән үк юмартланып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>Кояш сибә ал нурлар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>Балалар сезне көтәләр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>Рәхим итегез, Әниләр! “</w:t>
            </w:r>
          </w:p>
          <w:p>
            <w:pPr>
              <w:pStyle w:val="Normal"/>
              <w:ind w:lef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әйрәмне Кыз һәм Малай алып бара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32"/>
                <w:szCs w:val="32"/>
              </w:rPr>
              <w:t>Музыка астында сәхнәгә чыгалар.  (“Мин әнкәем сиңа сакланам “.)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>Кыз.</w:t>
            </w:r>
            <w:r>
              <w:rPr>
                <w:sz w:val="32"/>
                <w:szCs w:val="32"/>
              </w:rPr>
              <w:t xml:space="preserve">  Хәерле көн, кадерле әниләребез! Бүген без бәйрәмебез “Иң-иң” дип атадык.  Ни өченме? 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ай.</w:t>
            </w:r>
            <w:r>
              <w:rPr>
                <w:sz w:val="32"/>
                <w:szCs w:val="32"/>
              </w:rPr>
              <w:t>Чөнки бүген иң-иң ямьле, затлы бәйрәмнәрнең берсе - Әниләр бәйрәме! Бүген бездә кунакта иң-иң кадерлеләребез - Әниләр!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>Кыз.</w:t>
            </w:r>
            <w:r>
              <w:rPr>
                <w:sz w:val="32"/>
                <w:szCs w:val="32"/>
              </w:rPr>
              <w:t xml:space="preserve">Ә без аларның иң-иң яраткан балалары иң-иң матур чыгышларыбызны аларга бүләк итәргә дип  җыелдык.       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 xml:space="preserve">Малай. </w:t>
            </w:r>
            <w:r>
              <w:rPr>
                <w:sz w:val="32"/>
                <w:szCs w:val="32"/>
              </w:rPr>
              <w:t>Хөрмәтле  Әниләр! Сезне бәйрәмегез белән котлыйбыз! Сезгә ныклы сәламәтлек , иминлек , озын гомер телибез, һәрвакыт шат, сөйкемле , бәхетле булыгыз!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>1 укучы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игә бүген бөтен җирдә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Чәчәкләр балкый бездә,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Нигә кояш көлеп карый , 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Беләбез һәммәбез дә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>2 укучы.</w:t>
            </w:r>
            <w:r>
              <w:rPr>
                <w:sz w:val="32"/>
                <w:szCs w:val="32"/>
              </w:rPr>
              <w:t xml:space="preserve">    Бүген - Әниләр көне,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Бүген җирдә тантана.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Кояш шуңа көлә бүген,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Гөлләр шуңа шатлана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32"/>
                <w:szCs w:val="32"/>
              </w:rPr>
              <w:t>3 укучы.</w:t>
            </w:r>
            <w:r>
              <w:rPr>
                <w:sz w:val="32"/>
                <w:szCs w:val="32"/>
              </w:rPr>
              <w:t xml:space="preserve">    Әниләрнең көненә 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Куана шулай алар.</w:t>
            </w:r>
          </w:p>
          <w:p>
            <w:pPr>
              <w:pStyle w:val="Normal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Әниләрне котлый бүген                                                                   </w:t>
            </w:r>
            <w:r>
              <w:rPr>
                <w:sz w:val="40"/>
                <w:szCs w:val="4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Җирдә барлык балалар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4 укучы.    </w:t>
            </w:r>
            <w:r>
              <w:rPr>
                <w:sz w:val="32"/>
                <w:szCs w:val="32"/>
              </w:rPr>
              <w:t xml:space="preserve"> Мин дә котлыйм, Әнкәм , сине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Теләгем бар минем дә: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Мәңге шулай кояш кебек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Балкы күңел күгемдә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р: “Кояш гомере</w:t>
            </w:r>
            <w:r>
              <w:rPr>
                <w:sz w:val="32"/>
                <w:szCs w:val="32"/>
              </w:rPr>
              <w:t>” (Ф.Әхмәдиев көе, Г.Зәйнәшева сүзләре)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5 укучы.     </w:t>
            </w:r>
            <w:r>
              <w:rPr>
                <w:sz w:val="32"/>
                <w:szCs w:val="32"/>
              </w:rPr>
              <w:t>Иң-иң сабыр, иң-иң тыйнак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Иң ягымлы кешеләр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Иң сөйкемле , мәрхәмәтле –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Алар – безнең Әниләр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6 укучы.     </w:t>
            </w:r>
            <w:r>
              <w:rPr>
                <w:sz w:val="32"/>
                <w:szCs w:val="32"/>
              </w:rPr>
              <w:t>Әни сүзе – иң бөек сүз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Юк аңа һичбер алмаш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Иң-иң әйбәт кешеләр дә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Әни кебек булалмас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7 укучы.</w:t>
            </w:r>
            <w:r>
              <w:rPr>
                <w:sz w:val="32"/>
                <w:szCs w:val="32"/>
              </w:rPr>
              <w:t xml:space="preserve">     Иң-иң әйбәт балаң булып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Яшәсәм ярар иде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Әниемнең ышанычы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Акласам ярар иде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8 укучы.</w:t>
            </w:r>
            <w:r>
              <w:rPr>
                <w:sz w:val="32"/>
                <w:szCs w:val="32"/>
              </w:rPr>
              <w:t xml:space="preserve">     Иң кадерле, иң хөрмәтле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Булсын җирдә әниләр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Әниләрне кадерләсәк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Тыныч булыр ил-көннәр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  <w:lang w:val="ru-RU" w:eastAsia="en-US"/>
              </w:rPr>
              <w:t>9 укучы</w:t>
            </w:r>
            <w:r>
              <w:rPr>
                <w:sz w:val="32"/>
                <w:szCs w:val="32"/>
                <w:lang w:val="ru-RU" w:eastAsia="en-US"/>
              </w:rPr>
              <w:t>.      Син,әнием, минем өче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 </w:t>
            </w:r>
            <w:r>
              <w:rPr>
                <w:sz w:val="32"/>
                <w:szCs w:val="32"/>
                <w:lang w:val="ru-RU" w:eastAsia="en-US"/>
              </w:rPr>
              <w:t>Бу дөньяда бер ген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 </w:t>
            </w:r>
            <w:r>
              <w:rPr>
                <w:sz w:val="32"/>
                <w:szCs w:val="32"/>
                <w:lang w:val="ru-RU" w:eastAsia="en-US"/>
              </w:rPr>
              <w:t xml:space="preserve">Елмайганда йөзләреңнән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 </w:t>
            </w:r>
            <w:r>
              <w:rPr>
                <w:sz w:val="32"/>
                <w:szCs w:val="32"/>
                <w:lang w:val="ru-RU" w:eastAsia="en-US"/>
              </w:rPr>
              <w:t xml:space="preserve">Бар өйгә нур бөркелә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  <w:lang w:val="ru-RU" w:eastAsia="en-US"/>
              </w:rPr>
              <w:t xml:space="preserve">10 укучы.   </w:t>
            </w:r>
            <w:r>
              <w:rPr>
                <w:sz w:val="32"/>
                <w:szCs w:val="32"/>
                <w:lang w:val="ru-RU" w:eastAsia="en-US"/>
              </w:rPr>
              <w:t>Иң кадерле кешебез си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 xml:space="preserve">Сөекле әниебез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>Син булгаңга, без бәхетле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>Тыныч, рәхәт яшибез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  <w:lang w:val="ru-RU" w:eastAsia="en-US"/>
              </w:rPr>
              <w:t>11 укучы.</w:t>
            </w:r>
            <w:r>
              <w:rPr>
                <w:sz w:val="32"/>
                <w:szCs w:val="32"/>
                <w:lang w:val="ru-RU" w:eastAsia="en-US"/>
              </w:rPr>
              <w:t xml:space="preserve">   Әйтәсебез килә бүген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>Кадерле әниләргә: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>Әле ярый сез бар җирдә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 xml:space="preserve">                     </w:t>
            </w:r>
            <w:r>
              <w:rPr>
                <w:sz w:val="32"/>
                <w:szCs w:val="32"/>
                <w:lang w:val="ru-RU" w:eastAsia="en-US"/>
              </w:rPr>
              <w:t>Без сабый, нәниләрг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  <w:lang w:val="ru-RU" w:eastAsia="en-US"/>
              </w:rPr>
              <w:t xml:space="preserve">12 укучы.   </w:t>
            </w:r>
            <w:r>
              <w:rPr>
                <w:sz w:val="32"/>
                <w:szCs w:val="32"/>
                <w:lang w:val="ru-RU" w:eastAsia="en-US"/>
              </w:rPr>
              <w:t>Сөекле әниләребезне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  <w:lang w:val="ru-RU" w:eastAsia="en-US"/>
              </w:rPr>
              <w:t xml:space="preserve">           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дерлибез, зурлыйбыз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Чын күңелдән һәммәгезне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Бергә:</w:t>
            </w:r>
            <w:r>
              <w:rPr>
                <w:sz w:val="32"/>
                <w:szCs w:val="32"/>
              </w:rPr>
              <w:t xml:space="preserve">          Бәйрәм белән котлыйбыз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13 укучы.    </w:t>
            </w:r>
            <w:r>
              <w:rPr>
                <w:sz w:val="32"/>
                <w:szCs w:val="32"/>
              </w:rPr>
              <w:t xml:space="preserve">Наз гөлләре үсеп чыга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Сезнең җылы куллардан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Каб</w:t>
            </w:r>
            <w:r>
              <w:rPr>
                <w:sz w:val="32"/>
                <w:szCs w:val="32"/>
                <w:lang w:val="ru-RU" w:eastAsia="en-US"/>
              </w:rPr>
              <w:t>ул</w:t>
            </w:r>
            <w:r>
              <w:rPr>
                <w:sz w:val="32"/>
                <w:szCs w:val="32"/>
              </w:rPr>
              <w:t xml:space="preserve"> итегез котлаулар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Безнең ихлас җаннардан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ыз</w:t>
            </w:r>
            <w:r>
              <w:rPr>
                <w:sz w:val="32"/>
                <w:szCs w:val="32"/>
              </w:rPr>
              <w:t xml:space="preserve">.             Күмәкләшеп барыбыз бергә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 xml:space="preserve">Җырлап алыйк, әйдәле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Котлы булсын, гөрләп торсы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Әниләрнең бәйрәме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Балалар «» (Зөлфия Минһаҗева) җырын җырлыйлар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Малай.(кызга дәшә) </w:t>
            </w:r>
            <w:r>
              <w:rPr>
                <w:sz w:val="32"/>
                <w:szCs w:val="32"/>
              </w:rPr>
              <w:t>....... , бүген безнең бәйрәмебез “Иң-иң” дип атала,                                                  бирегә кара әле, иң-иң матур әни кемнеке икән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Кыз.   </w:t>
            </w:r>
            <w:r>
              <w:rPr>
                <w:sz w:val="32"/>
                <w:szCs w:val="32"/>
              </w:rPr>
              <w:t>Әлбәттә, минеке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Малай.</w:t>
            </w:r>
            <w:r>
              <w:rPr>
                <w:sz w:val="32"/>
                <w:szCs w:val="32"/>
              </w:rPr>
              <w:t xml:space="preserve">  Балалар, ә сезнеңчә ничек, иң-иң матур Әни кемнеке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Балалар.  </w:t>
            </w:r>
            <w:r>
              <w:rPr>
                <w:sz w:val="32"/>
                <w:szCs w:val="32"/>
              </w:rPr>
              <w:t>Ми-не-ке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</w:t>
            </w:r>
            <w:r>
              <w:rPr>
                <w:b/>
                <w:sz w:val="32"/>
                <w:szCs w:val="32"/>
              </w:rPr>
              <w:t>Иң матур әни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1 укучы.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нем әни бу дөньяның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Иң чибәре, сылуы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Нинди бәхет-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Һәр баланың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Үз әние булуы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2 укучы.</w:t>
            </w:r>
            <w:r>
              <w:rPr>
                <w:sz w:val="32"/>
                <w:szCs w:val="32"/>
              </w:rPr>
              <w:t xml:space="preserve">        Минем әни һич бәхәсез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Иң сөйкемле әни ул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Әйткән сүзе, кылган эше-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Һәммәбезгә туры юл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3 укучы.</w:t>
            </w:r>
            <w:r>
              <w:rPr>
                <w:sz w:val="32"/>
                <w:szCs w:val="32"/>
              </w:rPr>
              <w:t xml:space="preserve">       Борчыйсым килми әнине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Елмаеп, көлеп йөрсен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Иң матур әни икәне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Бөтен дусларым күрсен!            (</w:t>
            </w:r>
            <w:r>
              <w:rPr>
                <w:sz w:val="32"/>
                <w:szCs w:val="32"/>
                <w:lang w:val="ru-RU" w:eastAsia="en-US"/>
              </w:rPr>
              <w:t xml:space="preserve">Э. Шәриф </w:t>
            </w:r>
            <w:r>
              <w:rPr>
                <w:sz w:val="32"/>
                <w:szCs w:val="32"/>
              </w:rPr>
              <w:t>уллина)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ю. Алинә (3класс.)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укучы.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Иң ирт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Иң-иң иртә кем тора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Иң иртә әнкәй тора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Без торганчы өстәлдә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Коймак белән чәй тора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5 укучы.       </w:t>
            </w:r>
            <w:r>
              <w:rPr>
                <w:sz w:val="32"/>
                <w:szCs w:val="32"/>
              </w:rPr>
              <w:t>Иң-иң соңлап кем ята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Иң соңлап әнкәй ята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Үз йокысын биреп ул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Безне күбрәк йоклата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</w:rPr>
              <w:t>Ф. Яруллин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6 укучы.       </w:t>
            </w:r>
            <w:r>
              <w:rPr>
                <w:sz w:val="32"/>
                <w:szCs w:val="32"/>
              </w:rPr>
              <w:t>Тыңлап бишек моңнарыңны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Елавым басылган бит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Телем дә минем иң әвәл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“</w:t>
            </w:r>
            <w:r>
              <w:rPr>
                <w:sz w:val="32"/>
                <w:szCs w:val="32"/>
              </w:rPr>
              <w:t>Әннә” дип ачылган бит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7 укучы.   </w:t>
            </w:r>
            <w:r>
              <w:rPr>
                <w:sz w:val="32"/>
                <w:szCs w:val="32"/>
              </w:rPr>
              <w:t xml:space="preserve">    Әни!.. Әниләр! Алар яныбызда булса, без-көчлеләр, без-       батырлар. Әниләр янәшәбездә торганда ата казан да курыкмыйбыз, усал этләр дә куркыныч түгел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8 укучы.       </w:t>
            </w:r>
            <w:r>
              <w:rPr>
                <w:sz w:val="32"/>
                <w:szCs w:val="32"/>
              </w:rPr>
              <w:t>Әни! Бердәнбер иң кадерле, хөрмәтле , якын кешебез ул безнең. Авырып китсәк тә, әни кочагына килеп сыенабыз. Тамагыбыз ачса да әни каршына йөгереп киләбез. Берәрсе кыерсытса да, тизрәк әни янына ашыгабыз. Әни-безнең яклаучыбыз да, саклаучыбыз да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ичәбезнең “Иң-Иң” дип аталганын Сез инде беләсез, ә Сезгә дип нинди ярыш-бәйгеләр әзерләгәнебезне сез әле белмисездер.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>Беренче бәйгебез: “Иң укымышлы ӘНИ” номина</w:t>
            </w:r>
            <w:r>
              <w:rPr>
                <w:sz w:val="32"/>
                <w:szCs w:val="32"/>
                <w:lang w:val="ru-RU" w:eastAsia="en-US"/>
              </w:rPr>
              <w:t>ци</w:t>
            </w:r>
            <w:r>
              <w:rPr>
                <w:sz w:val="32"/>
                <w:szCs w:val="32"/>
              </w:rPr>
              <w:t>ясе буенча. Сорауларга җавап бирергә кирәк булачак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Сөембикә манарасы  ничә катлы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Казанда ничә һәм нинди театрлар бар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Тукай мәйданындагы һәйкәлдә шагыйрь китапны кайсы кулында тотып сурәтләнгән 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>4) Татар телендә нинди  журналлар чыга 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Быел нинди дөньякүләм зур вакыйгалар булды ?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Җыр. “Әни кирәк”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Малай.</w:t>
            </w:r>
            <w:r>
              <w:rPr>
                <w:sz w:val="32"/>
                <w:szCs w:val="32"/>
              </w:rPr>
              <w:t xml:space="preserve">       Бәйрәмебез ахырына якынлашып килә. Иң-иң якыннарыбызга йөрәкләребездән чыккан иң-иң матур сүзләр әйтәсе ки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1укучы.</w:t>
            </w:r>
            <w:r>
              <w:rPr>
                <w:sz w:val="32"/>
                <w:szCs w:val="32"/>
              </w:rPr>
              <w:t xml:space="preserve">                         Рәхмәт әйтәсем ки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Бүген җил дә йомшак исә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ояш та назлы кө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Бүген җиргә иң-иң якты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адерле бәйрәм ки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2 укучы.</w:t>
            </w:r>
            <w:r>
              <w:rPr>
                <w:sz w:val="32"/>
                <w:szCs w:val="32"/>
              </w:rPr>
              <w:t xml:space="preserve">     Чәчәкләрдән җем-җем итеп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Якты нурлар бөрке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Бүген минем дә әнкәмә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Рәхмәт әйтәсем килә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>- Миңа гомер биргән өче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дерләп үстергән өче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злы карашлары өче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Йөрәк җылылары өче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Шәфкатьле куллары өче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арысы, барысы, барысы өче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Бергә:</w:t>
            </w:r>
            <w:r>
              <w:rPr>
                <w:sz w:val="32"/>
                <w:szCs w:val="32"/>
              </w:rPr>
              <w:t xml:space="preserve">         Рәхмәт сиңа сөенечем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отлы булсын бәйрәмнәрең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Рәхмәт сиңа, бөек Кешем!               (Ф. Вәлиева)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Кыз.</w:t>
            </w:r>
            <w:r>
              <w:rPr>
                <w:sz w:val="32"/>
                <w:szCs w:val="32"/>
              </w:rPr>
              <w:t xml:space="preserve">            Бүген бәйрәм-Әниләр көне. Бу бәйрәм Кыш башына туры килгән. Күбәләктәйак кар бөртекләре җирне акларга, сафларга, пакъларга теләп җир өстенә кунаклар. Әйтерсең, алар да безнең белән бергәләп әниләребезне котларга телиләр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Малай.</w:t>
            </w:r>
            <w:r>
              <w:rPr>
                <w:sz w:val="32"/>
                <w:szCs w:val="32"/>
              </w:rPr>
              <w:t xml:space="preserve">      Матур булсын, котлы булсын бәйрәмегез, кадерле әниләр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3 укучы.     </w:t>
            </w:r>
            <w:r>
              <w:rPr>
                <w:sz w:val="32"/>
                <w:szCs w:val="32"/>
              </w:rPr>
              <w:t>Әйтәсебез килә бүген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адерле әниләргә-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Бу бәйрәм дөньяга килгән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ояш нуры сибәргә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4 укучы.</w:t>
            </w:r>
            <w:r>
              <w:rPr>
                <w:sz w:val="32"/>
                <w:szCs w:val="32"/>
              </w:rPr>
              <w:t xml:space="preserve">     Бу бәйрәмдәге җылылык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Гасырларга җитәрлек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Синең назлы кулларыгыз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Әкиятне чын итәрлек 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5 укучы.</w:t>
            </w:r>
            <w:r>
              <w:rPr>
                <w:sz w:val="32"/>
                <w:szCs w:val="32"/>
              </w:rPr>
              <w:t xml:space="preserve">     Читкә китми,әниләрне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Һаман саклап йөрербез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 xml:space="preserve">Әни кушса, Әти белән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Тауларны күчерербез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6 укучы.</w:t>
            </w:r>
            <w:r>
              <w:rPr>
                <w:sz w:val="32"/>
                <w:szCs w:val="32"/>
              </w:rPr>
              <w:t xml:space="preserve">     Наз гөлләре үсеп чыга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Сез үткән буш җирләрдән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абул итегез котлаулар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Бергә:</w:t>
            </w:r>
            <w:r>
              <w:rPr>
                <w:sz w:val="32"/>
                <w:szCs w:val="32"/>
              </w:rPr>
              <w:t xml:space="preserve">          Менә без - нәниләрдән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Балалар әниләргә үзләре әзерләгән бүләкләрне тапшыралар)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>Кыз.</w:t>
            </w:r>
            <w:r>
              <w:rPr>
                <w:sz w:val="32"/>
                <w:szCs w:val="32"/>
              </w:rPr>
              <w:t xml:space="preserve">            Бәйрәмебезне төгәлләп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Тагын бер кат котлыйк Сезне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Күңелләрдә истә калсын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Ягез, дуслар, җырлыйк ,берне!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Җыр: “Яратыгыз”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(Бәйрәм чәй табын янында дәвам иттерелә)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086" w:hRule="atLeast"/>
        </w:trPr>
        <w:tc>
          <w:tcPr>
            <w:tcW w:w="1026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7:00Z</dcterms:created>
  <dc:creator>Расим</dc:creator>
  <dc:description/>
  <cp:keywords/>
  <dc:language>en-US</dc:language>
  <cp:lastModifiedBy>Guzel</cp:lastModifiedBy>
  <dcterms:modified xsi:type="dcterms:W3CDTF">2016-11-22T08:51:00Z</dcterms:modified>
  <cp:revision>6</cp:revision>
  <dc:subject/>
  <dc:title/>
</cp:coreProperties>
</file>