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годний утренник в 1 младшей групп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 группе с малышами одевает свой наряд Снегу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/>
      </w:pPr>
      <w:r>
        <w:rPr>
          <w:sz w:val="28"/>
          <w:szCs w:val="28"/>
        </w:rPr>
        <w:t xml:space="preserve">Здравствуйте, ребята. Меня зовут Снегурочка. Я внучка Деда Мороза. Мы живем в сказочном лесу далеко-далеко на Севере. У нас много забот: каждый год мы приходим к послушным, хорошим детишкам и поздравляем их с Новым годом, дарим им подарки. Ой, сколько здесь сегодня детишек! Какие все нарядные, красивые, веселые! </w:t>
      </w:r>
    </w:p>
    <w:p>
      <w:pPr>
        <w:pStyle w:val="Normal"/>
        <w:rPr/>
      </w:pPr>
      <w:r>
        <w:rPr>
          <w:sz w:val="28"/>
          <w:szCs w:val="28"/>
        </w:rPr>
        <w:t>Посмотрите, у меня тоже красивый наряд (</w:t>
      </w:r>
      <w:r>
        <w:rPr>
          <w:i/>
          <w:sz w:val="28"/>
          <w:szCs w:val="28"/>
        </w:rPr>
        <w:t>отмечает интересные детали).</w:t>
      </w:r>
    </w:p>
    <w:p>
      <w:pPr>
        <w:pStyle w:val="Normal"/>
        <w:rPr/>
      </w:pPr>
      <w:r>
        <w:rPr>
          <w:sz w:val="28"/>
          <w:szCs w:val="28"/>
        </w:rPr>
        <w:t>В музыкальном зале сегодня «выросла» большая, красивая, праздничная елочка, которая ждет сегодня детей в гости.</w:t>
      </w:r>
    </w:p>
    <w:p>
      <w:pPr>
        <w:pStyle w:val="Normal"/>
        <w:rPr/>
      </w:pPr>
      <w:r>
        <w:rPr>
          <w:sz w:val="28"/>
          <w:szCs w:val="28"/>
        </w:rPr>
        <w:t>Пойдемте посмотрим на не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дети входят в зал, останавливаются вокруг елочки, рассматривают её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красивая у вас елочка и фонарики есть, но почему-то не горят. Нужно на елочку подуть, и фонарики загоря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ружно дуют, но фонарики не зажи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хлопаем в ладо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топаем и скажем: «Раз, два, три, - елочка гори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нарики на елке загораются. </w:t>
      </w:r>
    </w:p>
    <w:p>
      <w:pPr>
        <w:pStyle w:val="Normal"/>
        <w:rPr/>
      </w:pPr>
      <w:r>
        <w:rPr>
          <w:sz w:val="28"/>
          <w:szCs w:val="28"/>
        </w:rPr>
        <w:t>Мы про елочку и песенку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енка «Блестят на елке бу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/>
      </w:pPr>
      <w:r>
        <w:rPr>
          <w:sz w:val="28"/>
          <w:szCs w:val="28"/>
        </w:rPr>
        <w:t xml:space="preserve">Ребятки, слышите, кто-то в дверь стучится. </w:t>
      </w:r>
      <w:r>
        <w:rPr>
          <w:i/>
          <w:sz w:val="28"/>
          <w:szCs w:val="28"/>
        </w:rPr>
        <w:t>Сту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зайч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это зайчик – мой приятель, прискакал из леса к вам на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ч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 встречать собрался, долго, долго умыв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хвостик причесал, вот какой красивый ст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ал я в детский сад, ведь праздник елки у ребя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ц, что при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ки сейчас станцуют для теб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-игра «Маленькие зай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, а можно я ребятам загадку загад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ужно ребят спросить. Любите вы загадки отгады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гадка про </w:t>
      </w:r>
      <w:r>
        <w:rPr>
          <w:b/>
          <w:sz w:val="28"/>
          <w:szCs w:val="28"/>
        </w:rPr>
        <w:t>Рукавички (най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няя пля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бегает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лисичка непростая, гляньте, шубка золо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и ночь могу кружиться, и играть я мастер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айчики и лиси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йчик и лиса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обращаются к Снегурочке)</w:t>
      </w:r>
    </w:p>
    <w:p>
      <w:pPr>
        <w:pStyle w:val="Normal"/>
        <w:rPr/>
      </w:pPr>
      <w:r>
        <w:rPr>
          <w:sz w:val="28"/>
          <w:szCs w:val="28"/>
        </w:rPr>
        <w:t xml:space="preserve">А что, Дед Мороз еще не пришел? </w:t>
      </w:r>
      <w:r>
        <w:rPr>
          <w:i/>
          <w:sz w:val="28"/>
          <w:szCs w:val="28"/>
        </w:rPr>
        <w:t>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нарядим своего Деда Мороз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од музыку воспитатель надевает одежду Деда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</w:t>
      </w:r>
    </w:p>
    <w:p>
      <w:pPr>
        <w:pStyle w:val="Normal"/>
        <w:rPr/>
      </w:pPr>
      <w:r>
        <w:rPr>
          <w:sz w:val="28"/>
          <w:szCs w:val="28"/>
        </w:rPr>
        <w:t>Молодцы, ребята! А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/>
      </w:pPr>
      <w:r>
        <w:rPr>
          <w:sz w:val="28"/>
          <w:szCs w:val="28"/>
        </w:rPr>
        <w:t>Дед Мороз, давай игр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У тебя, Дед Моро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, а мы тебя из круга не выпустим! Ты попляши, тогда выпус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пляшет, дети хлоп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устал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/>
      </w:pPr>
      <w:r>
        <w:rPr>
          <w:sz w:val="28"/>
          <w:szCs w:val="28"/>
        </w:rPr>
        <w:t>Садись, дедушка, отдохни, а ребятки станцуют для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анец-игра «Малыши-карандаш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ослушай какие стихи выучил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тво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ка в праздник нарядилась, огоньками засвети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ни горят, сверкают, деток в гости приглаш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овогодней елочки зеленые игол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изу до верхушки зеленые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ят на ватках шарики, волшебные фона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сы, и снежинки, и голубые льд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очка, елочка! Вот она как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йная, красивая, яркая, больш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сейчас у меня сюрприз для вас </w:t>
      </w:r>
      <w:r>
        <w:rPr>
          <w:i/>
          <w:sz w:val="28"/>
          <w:szCs w:val="28"/>
        </w:rPr>
        <w:t>(подходит к двери и зовёт зайчика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(обращается к детям)- </w:t>
      </w:r>
      <w:r>
        <w:rPr>
          <w:sz w:val="28"/>
          <w:szCs w:val="28"/>
        </w:rPr>
        <w:t>Мой зайчонок самый ловкий принесет для вас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чик приносит большую морковку, внутри подарки. Персонажи раздают подарки. Все говорят Деду Морозу «спасибо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я не забыл, всем ребяткам угод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нам в лес п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ерсонаж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етво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19:00Z</dcterms:created>
  <dc:creator>User</dc:creator>
  <dc:description/>
  <cp:keywords/>
  <dc:language>en-US</dc:language>
  <cp:lastModifiedBy>User</cp:lastModifiedBy>
  <dcterms:modified xsi:type="dcterms:W3CDTF">2017-12-15T07:36:00Z</dcterms:modified>
  <cp:revision>12</cp:revision>
  <dc:subject/>
  <dc:title>Новогодний утренник в 1 младшей группе</dc:title>
</cp:coreProperties>
</file>