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ОД по физическому развитию в средней групп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южетно-игровое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Хазова Галина Николаевна, старший воспитатель</w:t>
      </w:r>
    </w:p>
    <w:p>
      <w:pPr>
        <w:pStyle w:val="Normal"/>
        <w:jc w:val="right"/>
        <w:rPr/>
      </w:pPr>
      <w:r>
        <w:rPr/>
        <w:t>МДОУ «Детский сад № 50»</w:t>
      </w:r>
    </w:p>
    <w:p>
      <w:pPr>
        <w:pStyle w:val="Normal"/>
        <w:jc w:val="right"/>
        <w:rPr/>
      </w:pPr>
      <w:r>
        <w:rPr/>
        <w:t>Волжского района г.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Реп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одолжать развивать физические качества и обеспечить уровень физической подготовленности в соответствии с возможностями и состоянием здоровья детей; совершенствовать навыки ходьбы гимнастическим шагом, идти по краям зала. Соблюдая интервалы, идти с поднятой головой, начинать ходьбу с носка левой ноги; закреплять у детей навыки в выполнении основных движений в ходьбе; тренировать в соблюдении равновесия; учить в подлезании под шнур; ходьбе и спрыгивании с гимнастической ска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Активизировать словарь детей словами: большая-пребольшая, выросла, репка, тянут - потянут; продолжать учить чётко проговаривать слова; вызвать желание самостоятельно вспомнить и рассказать сюжет сказки; продолжать учить регулировать темп и силу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оспитывать интерес к занятиям физическими упражнениями; трудолюбии, дружеским взаимоотношениям; продолжать вести работу по охране и укреплению здоровья 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имнастическая скамейка, веревка (или канаты), резиновый жгут,  шапки-маски для деда, жучки, кошки, мышки, репки, шляпа для деда, платок для бабки, юбка для вну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собирает вокруг себя детей и сообщает им о том, что сегодня они побывают в сказочном огороде, будут копать землю, сажать семена, выращивать растения и собирать урожай. Но как попасть в этот огород. Ведь у них нет ни ковра–самолета, ни волшебной печки. А ведь можно пойти туда пешком или побеж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Ι. </w:t>
      </w:r>
      <w:r>
        <w:rPr>
          <w:sz w:val="28"/>
          <w:szCs w:val="28"/>
        </w:rPr>
        <w:t>Оздоровительный бег (1,5 – 2 мин.), затем  спокойная ходьб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ΙΙ.  </w:t>
      </w:r>
      <w:r>
        <w:rPr>
          <w:sz w:val="28"/>
          <w:szCs w:val="28"/>
        </w:rPr>
        <w:t>Расслабляющая пауза (рассказывание сказки «Реп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обращает внимание детей на сказочные предметы, накрытые платком, и просит их угадать из какой они  сказки. Дети  вместе с воспитателем вспоминают содержание сказ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Ι.</w:t>
      </w:r>
      <w:r>
        <w:rPr>
          <w:sz w:val="28"/>
          <w:szCs w:val="28"/>
        </w:rPr>
        <w:t xml:space="preserve">  Теперь необходимо попасть в огород, чтобы посадить репку, но для этого нужно преодолеть «ручей» - ходьба по канату и «мостику» - ходьба по гимнастической скамейк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ΙV. </w:t>
      </w:r>
      <w:r>
        <w:rPr>
          <w:sz w:val="28"/>
          <w:szCs w:val="28"/>
        </w:rPr>
        <w:t>Размин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нем большими». И.П. – ноги на ширине плеч, руки на поясе. 1 – наклон вперед, прогнуться, 2 – и.п. (6-8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Поклон земле». И.п. тоже. 1 – низкий наклон вперед, 2 – и.п. (6-8 ра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тер качает березки». И.п. тоже, руки за голову. 1 – наклон вправо, 2 – и.п., 3 – наклон влево, 4 – и.п. (6-8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Станем сильными». И.п. тоже, руки в стороны. 1 – согнуть руки в локтях, кисти (сжать в кулак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паем грядки» - имитация движений лопатой. (8-10 ра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ажаем семена репы» - И.П. – о.с. 1- присесть, поворот в правую сторону, руки в стороны, 2 – и.п., 3 – влево, 4 – и.п. (5-6 ра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пка растет» - И.П. – ноги вместе, руки вверх в замок. 1-2 – повороты влево, вправо. (8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пка выросла, теперь ее нужно сберечь от зай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Подвижная игра «Зайцы и Жу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 выполняет роль сторожа, выбирают водящего – Жучку. (можно выбрать двух  и более), все остальные – зайцы.      С одной стороны зала – норы зайцев, с другой огород, за ним дом сторожа и Жучкой. В центре зала на высоте 40-60 см. протягивают верёвку  или резиновый жгут – это забор вдаль огорода.     Перед началом игры зайцы сидят в норах, Жучка дома. По сигналу воспитателя зайцы прыгают до забора. Подлезают под него и продвигаются по огороду в приседе, имитируя. Будто они едят репу. Когда зайцы оказываются в огороде, воспитатель «стреляет» - хлопает в ладоши.     После выстрела зайцы подлезают под натянутым шнуром и бегут в норы. А Жучка старается догнать их, поймать касанием руки.     Пойманные зайцы выбывают из игры.     Игра повторяется еще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Ι.</w:t>
      </w:r>
      <w:r>
        <w:rPr>
          <w:sz w:val="28"/>
          <w:szCs w:val="28"/>
        </w:rPr>
        <w:t xml:space="preserve"> Дыхательная гимнастика (</w:t>
      </w:r>
      <w:r>
        <w:rPr>
          <w:i/>
          <w:sz w:val="28"/>
          <w:szCs w:val="28"/>
        </w:rPr>
        <w:t>2 – 3 раза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7475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5pt" to="198pt,1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 Ветер дует нам в лицо                  Маховые движения руками к л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-у-у-у </w:t>
      </w:r>
      <w:r>
        <w:rPr>
          <w:i/>
        </w:rPr>
        <w:t>(протяжно)</w:t>
      </w:r>
      <w:r>
        <w:rPr>
          <w:sz w:val="28"/>
          <w:szCs w:val="28"/>
        </w:rPr>
        <w:t xml:space="preserve">                       О.сто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ачал он деревцо                       Наклоны вправо и влево, руки ввер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-ш-ш-ш  </w:t>
      </w:r>
      <w:r>
        <w:rPr>
          <w:i/>
          <w:sz w:val="28"/>
          <w:szCs w:val="28"/>
        </w:rPr>
        <w:t>(отрывисто)</w:t>
      </w:r>
      <w:r>
        <w:rPr>
          <w:sz w:val="28"/>
          <w:szCs w:val="28"/>
        </w:rPr>
        <w:t xml:space="preserve">              О.стойка</w:t>
      </w:r>
    </w:p>
    <w:p>
      <w:pPr>
        <w:pStyle w:val="Normal"/>
        <w:jc w:val="both"/>
        <w:rPr/>
      </w:pPr>
      <w:r>
        <w:rPr>
          <w:sz w:val="28"/>
          <w:szCs w:val="28"/>
        </w:rPr>
        <w:t>- Ветер тише, тише, тише               Спокойно приседа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 xml:space="preserve">(голос уменьшается до шопота)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Деревцо всё выше, выше              Подняться на ноги, руки поднять ввер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увеличивать силу голоса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ΙΙ. Перетягивание кан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хранив урожай от зайцев, нужно его собрать – вытянуть репку. С одной стороны каната встаёт «дед», с другой дети, изображающие «репку»  (держатся за канат, образуя круг). Дети разыгрывают сказку.     «Дед» тянет - потянет, вытянуть не может. Тогда он зовёт по очереди «Бабку», «Внучку», «Жучку», «кошку», «Мышку».     Дети-«репка» сопротивляются и по сигналу воспитателя «выскакивают из земл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теперь, когда мы стали сильнее и собрали свой урожай нам  нужно умыться, чтобы стать здоровее и накормить наших кукол ре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6:00Z</dcterms:created>
  <dc:creator>GEG</dc:creator>
  <dc:description/>
  <cp:keywords/>
  <dc:language>en-US</dc:language>
  <cp:lastModifiedBy>Admin</cp:lastModifiedBy>
  <dcterms:modified xsi:type="dcterms:W3CDTF">2017-12-15T09:36:00Z</dcterms:modified>
  <cp:revision>2</cp:revision>
  <dc:subject/>
  <dc:title>Конспект комплексного сюжетно-игрового физкультурного занятия в средней группе</dc:title>
</cp:coreProperties>
</file>