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НОД по познавательно речевому развитию с экономическим содержанием в средней группе по теме: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стречаем Кота Леопольд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Дети проходите. Посмотрите, сколько пришло гостей. Давайте с ними поздороваемся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ейчас  встанем в кру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поздороваемся друг с другом  ладошками. Кладём ладошку на ладошку. Это нужно для нашего хорошего настроения. А чтобы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был удачный и чтобы все наши мечты осуществились, повторяйте волшебны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ло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Мы ребята просто класс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ё получится у нас!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 что ж можно похлопать себ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Хлопаю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сейчас давайте пройдем и сядем на стульч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Ребята, посмотрите что это письмо…А кто же нам его прислал? Давайте узна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юрпризный момен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вучит фонограмма песн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та Леопольд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Если добрый ты…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 узнали песенку, кто ее пое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и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Эта песенк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та Леопольд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Молодец, правильно отгадали. Письмо нам прислал кот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ополь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авайте скорее откроем и прочитаем что же он пишет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юрпризный момен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 «Дорогие ребята! Я Ко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ополь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и мне непременно хочется вас всех увидеть.  Я прислал для вас загадки да не простые а с картинками и хочу чтоб вы их отгадали.. и поиграли   До свидания!  Ждите в гости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 нам в гости идет Ко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ополь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Необходимо подготовиться к его приходу ну а для начала Ребята, нам нужно отгадать загад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гра профессии? Как правильно назвать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пропишет витамины?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излечит от ангины?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рививках ты не плачь —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лечиться, знает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врач)</w:t>
      </w:r>
    </w:p>
    <w:p>
      <w:pPr>
        <w:pStyle w:val="Style17"/>
        <w:spacing w:before="0" w:after="0"/>
        <w:rPr/>
      </w:pPr>
      <w:r>
        <w:rPr>
          <w:color w:val="111111"/>
          <w:sz w:val="28"/>
          <w:szCs w:val="28"/>
        </w:rPr>
        <w:t>На витрине все продукты</w:t>
      </w:r>
      <w:r>
        <w:rPr>
          <w:color w:val="111111"/>
          <w:sz w:val="28"/>
          <w:szCs w:val="28"/>
        </w:rPr>
        <w:t>: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вощи, орехи, фрукты.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идор и огурец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агает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родавец)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ирпичи кладет он в ряд,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роит садик для ребят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шахтер и не водитель,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м нам выстроит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троитель)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мной ночью, ясным днем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сражается с огнем.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аске, будто воин славный,</w:t>
      </w:r>
    </w:p>
    <w:p>
      <w:pPr>
        <w:pStyle w:val="Style17"/>
        <w:spacing w:before="0" w:after="0"/>
        <w:rPr/>
      </w:pPr>
      <w:r>
        <w:rPr>
          <w:color w:val="111111"/>
          <w:sz w:val="28"/>
          <w:szCs w:val="28"/>
        </w:rPr>
        <w:t>На пожар спешит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ожарный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, когда придёте в садик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головке вас погладит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кем вы день свой проведёте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мама на работе? (воспитатель)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Ножницы, шампунь, расческ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м я делаю прическ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тригу и взрослых, и дет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тгадай меня скорей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color w:val="333333"/>
          <w:sz w:val="28"/>
          <w:szCs w:val="28"/>
        </w:rPr>
        <w:t>Молодцы</w:t>
      </w:r>
    </w:p>
    <w:p>
      <w:pPr>
        <w:pStyle w:val="Style17"/>
        <w:spacing w:before="150" w:after="150"/>
        <w:rPr>
          <w:color w:val="333333"/>
          <w:sz w:val="28"/>
          <w:szCs w:val="28"/>
        </w:rPr>
      </w:pPr>
      <w:r>
        <w:rPr>
          <w:color w:val="111111"/>
          <w:sz w:val="28"/>
          <w:szCs w:val="28"/>
        </w:rPr>
        <w:t>-Скажите, а можно ли сразу идти работать учителем или врачом?</w:t>
      </w:r>
    </w:p>
    <w:p>
      <w:pPr>
        <w:pStyle w:val="Style17"/>
        <w:spacing w:before="0" w:after="0"/>
        <w:rPr/>
      </w:pPr>
      <w:r>
        <w:rPr>
          <w:color w:val="111111"/>
          <w:sz w:val="28"/>
          <w:szCs w:val="28"/>
        </w:rPr>
        <w:t>-Нет, на эту профессию надо учиться. И только потом идти работать. А ваши родители работают?  Как вы думаете, для чего ваши родители ходят на работу?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Чтобы получать зарплату.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что такое зарплата?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, вот сегодня ребята мы с вами и поговорим о деньгах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какие бывают деньги?</w:t>
      </w:r>
    </w:p>
    <w:p>
      <w:pPr>
        <w:pStyle w:val="Style17"/>
        <w:spacing w:before="0" w:after="0"/>
        <w:rPr/>
      </w:pPr>
      <w:r>
        <w:rPr>
          <w:color w:val="111111"/>
          <w:sz w:val="28"/>
          <w:szCs w:val="28"/>
        </w:rPr>
        <w:t>Бумажные и железные -Бумажные (купюры,  железные монеты)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акие деньги лучше?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предлагаю всем нам стать исследователями и провести опыты, которые и помогут выяснить какие же деньги лучше бумажные или железные.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начала давайте немного разомнемся и поиграем</w:t>
      </w:r>
    </w:p>
    <w:p>
      <w:pPr>
        <w:pStyle w:val="Style17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из. минут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А сейчас давайте пройдем в лабораторию…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пришли, чтобы узнать, что удобней монеты или купюры. И как настоящие исследователи мы результаты опытов будем записывать в карту. И на доске у нас карта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арта на мольберт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1. Эксперимен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- бумага мнётся; монета н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ЫВОД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акой вывод можно сделать?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 xml:space="preserve">: купюра мнется, а монета нет. Купюру смяли и она потеряла свою ценность, а монета нет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нета победила в этом эксперимент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плакате внизу монет ставим кружочек, в этом эксперименте монета показала лучшие качест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эксперимен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авайте определим, что тяжелее монета или купюр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вайте опытным путём проверим. Возьмите на ладошку купюру и подуем , что произошло? А теперь положим на ладошку монету? Подуем, что произошло?  Что тяжеле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ой вывод мы можем сделать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упюра легче, монета тяжелее. Купюры удобнее хранить , чем монет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авим кружо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Следующий эксперимен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пустим  купюру в воду. Что происходит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на намокн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если она намокнет, что произойдёт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на может порватьс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теперь опустим монету. Что произойдёт? Монета тоже намокла, но ценность свою она не потерял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акой вывод сделаем в этом эксперимент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упюра намокла, порвалась и потеряла свою ценность а монета нет. выигрывает? моне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4 эксперимен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приготовила для вас кошельки. Положите купюру и монету в кошелёк. Потрясите. Переверните. Что произошло  с купюрой, и что с монетой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упюра осталась в кошельке, а монета выпала и мы ее потеряли, а значит не смогли сходить в магазин и что то купи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ой можем сделать  вывод, что удобнее хранить в кошельк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добнее хранить купюр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оверяют. ВЫВОД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смотрите в карту. Кто выигрывает?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ичья.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что значит ничь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динаковое количество кружочков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овершенно верно. По одним свойствам выигрывают монеты, а по другим купюры. Какой вывод мы сделаем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мышляют.</w:t>
      </w:r>
    </w:p>
    <w:p>
      <w:pPr>
        <w:pStyle w:val="Style17"/>
        <w:spacing w:before="0" w:after="0"/>
        <w:rPr/>
      </w:pPr>
      <w:r>
        <w:rPr>
          <w:color w:val="111111"/>
          <w:sz w:val="28"/>
          <w:szCs w:val="28"/>
        </w:rPr>
        <w:t>Нам  с вами  необходимы и монеты и купюры. И монеты и купюры мы с вами используе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А для чего деньги  нужны?</w:t>
      </w:r>
    </w:p>
    <w:p>
      <w:pPr>
        <w:pStyle w:val="Style17"/>
        <w:spacing w:before="0" w:after="0"/>
        <w:rPr/>
      </w:pPr>
      <w:r>
        <w:rPr>
          <w:color w:val="111111"/>
          <w:sz w:val="28"/>
          <w:szCs w:val="28"/>
        </w:rPr>
        <w:t xml:space="preserve">Дети -Чтобы совершать покупки в магазине или на рынке. </w:t>
      </w:r>
    </w:p>
    <w:p>
      <w:pPr>
        <w:pStyle w:val="Style17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Деньгами выражается цена вещей, их стоим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Ребята, так как мы ждем в гости кота леопольда нам нужно приготовить угощен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с вами будем варить  варенье к ча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ля этого нам что необходим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обходимы фрукты , сахар. Где все это можно взя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се это можно купить в магази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как называется магазин где продают продукт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Дети: продуктовый магази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: Тогда отправляемся в магазин за необходимыми покупк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Скажите  пожалуйста тот кто продает продукты его как называют? продав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А люди  которые покупают? Покупат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вы будите варить варенье, что вы должны купи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Соня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Мы купим много яблок и саха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Все сделали необходимые покупк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Матвей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Да, мы купили яблоки и саха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А чем нужно расплачиваться в магазине  за свои покуп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Смотрите, на каждом товаре есть ценник. Ценник говорит, сколько стоит товар. Скажи Катя, какая цифра на ценнике мук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Катя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Написана цифра –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Это говорит, что мука стоит 2 рубля. Матвей, какая цифра написана на ценнике сахар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Матвей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На ценнике цифра – 5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: Значит, мука стоит 5 рублей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: Мы с вами сделали покупки, теперь сварим вкусное  и сладкое варень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Технику работы рассказа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lang w:eastAsia="ru-RU"/>
        </w:rPr>
        <w:t>Раздаются карточки для аппликации </w:t>
      </w:r>
      <w:r>
        <w:rPr>
          <w:rFonts w:eastAsia="Times New Roman" w:cs="Times New Roman" w:ascii="Times New Roman" w:hAnsi="Times New Roman"/>
          <w:i/>
          <w:iCs/>
          <w:color w:val="111111"/>
          <w:lang w:eastAsia="ru-RU"/>
        </w:rPr>
        <w:t>«Варим варенье»</w:t>
      </w:r>
      <w:r>
        <w:rPr>
          <w:rFonts w:eastAsia="Times New Roman" w:cs="Times New Roman" w:ascii="Times New Roman" w:hAnsi="Times New Roman"/>
          <w:color w:val="111111"/>
          <w:lang w:eastAsia="ru-RU"/>
        </w:rPr>
        <w:t>,  вырезанные детали фруктов и банок. Дети делают аппликаци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lang w:eastAsia="ru-RU"/>
        </w:rPr>
        <w:t>   </w:t>
      </w: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: Молодцы, ребята, какое вкусное и ароматное получилось у вас варень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А теперь давайте встанем со стульчиков возьмем свои работы и встанем вкруг. Посмотрим что у нас получилось. Думаю, нашему гостю понравится.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lang w:eastAsia="ru-RU"/>
        </w:rPr>
        <w:t>Звучит музыкав входит кот леопольд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А вот и наш г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lang w:eastAsia="ru-RU"/>
        </w:rPr>
        <w:t>Кот </w:t>
      </w:r>
      <w:r>
        <w:rPr>
          <w:rFonts w:eastAsia="Times New Roman" w:cs="Times New Roman" w:ascii="Times New Roman" w:hAnsi="Times New Roman"/>
          <w:b/>
          <w:bCs/>
          <w:color w:val="111111"/>
          <w:lang w:eastAsia="ru-RU"/>
        </w:rPr>
        <w:t>Леопольд</w:t>
      </w:r>
      <w:r>
        <w:rPr>
          <w:rFonts w:eastAsia="Times New Roman" w:cs="Times New Roman" w:ascii="Times New Roman" w:hAnsi="Times New Roman"/>
          <w:color w:val="111111"/>
          <w:lang w:eastAsia="ru-RU"/>
        </w:rPr>
        <w:t>: Здравствуйте, ребята. Долго я к вам шел, спешил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А вы меня жда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Дети: Жда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Воспитатель: Конечно ждали, ребята для тебя варенье свари вкусное ароматное…(дети дарят подарк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Кот:  Спасибо большое, молодцы. Порадовали ме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А с загадками моими справи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Дети: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Кот:  А про что были загад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Дети: Про профе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Кот: Правильно, видите сколько много разных профессий бывает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А ваши родители работаю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А что они получают за свою работ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А какие деньги бываю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Какие вы проводили опыт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Какие деньги лучше? Для чего нам нужны деньг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Молодцы… А скажите ребята, вы ходите на работ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Дети: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Кот: Вы ходите в детский сад, занимаетесь  для вас это большой труд, ваша работа! И за это я вам хочу подарить вот такие золотые монет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(Раздает и 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Воспитатель: Ребята скажите о чем мы сегодня говорили с вами?  Что вам понравило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Давайте снова положим ладошки друг на друга и скаж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Мы ребята просто клас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Получилось все у н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Давайте повернемся к гостям и скажем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5:31:00Z</dcterms:created>
  <dc:creator>Acer</dc:creator>
  <dc:description/>
  <cp:keywords/>
  <dc:language>en-US</dc:language>
  <cp:lastModifiedBy>Acer</cp:lastModifiedBy>
  <cp:lastPrinted>2017-11-29T20:22:00Z</cp:lastPrinted>
  <dcterms:modified xsi:type="dcterms:W3CDTF">2017-12-12T16:27:00Z</dcterms:modified>
  <cp:revision>9</cp:revision>
  <dc:subject/>
  <dc:title/>
</cp:coreProperties>
</file>