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ДКИЕ ПОДАРКИ: что лежит в коробочке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lineRule="auto" w:line="360" w:before="75" w:after="75"/>
        <w:jc w:val="both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Сладкие подарки являются неизменным атрибутом любого новогоднего торжества. Каждый ребенок мечтает получить от Деда Мороза вкусный подарок, наполненный самыми разнообразными сладостями. Поэтому к выбору этого новогоднего презента для ребенка следует подходить с особым вниманием и ответственностью. Готовые подарки, появляющиеся в магазинах накануне новогоднего торжества в огромном ассортименте, позволяют покупателям значительно экономить время. Однако очень важно выбрать набор, который доставит истинное удовольствие вашему ребенку.</w:t>
      </w:r>
    </w:p>
    <w:p>
      <w:pPr>
        <w:pStyle w:val="Style15"/>
        <w:shd w:fill="FFFFFF" w:val="clear"/>
        <w:spacing w:lineRule="auto" w:line="360" w:before="75" w:after="75"/>
        <w:jc w:val="both"/>
        <w:rPr/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>Готовые сладкие подарки бывают нескольких видов. Друг от друга они отличаются упаковочным материалом, ассортиментом сладостей и весом. Наиболее популярными из упаковок являются картонные, выполненные в различных дизайнерских вариациях: в форме домика, деда мороза, паровозика, рождественского сапога и т. д. Более дорогие подарки упакованы в жестяные коробки и тубы, которые выглядят более презентабельно. Не менее популярный вариант — игрушка, набитая сладостями. Такой подарок особенно порадует ребенка, ведь он получит и сладости, и забавную игрушку.</w:t>
      </w:r>
    </w:p>
    <w:p>
      <w:pPr>
        <w:pStyle w:val="Style15"/>
        <w:shd w:fill="FFFFFF" w:val="clear"/>
        <w:spacing w:lineRule="auto" w:line="360" w:before="75" w:after="75"/>
        <w:jc w:val="both"/>
        <w:rPr/>
      </w:pPr>
      <w:r>
        <w:rPr>
          <w:color w:val="222222"/>
          <w:sz w:val="28"/>
          <w:szCs w:val="28"/>
        </w:rPr>
        <w:t xml:space="preserve">    </w:t>
      </w:r>
      <w:r>
        <w:rPr>
          <w:color w:val="222222"/>
          <w:sz w:val="28"/>
          <w:szCs w:val="28"/>
        </w:rPr>
        <w:t>Конечно же, наряду с внешним видом сладкого подарка важно и его содержимое. Приобретая десерт для детей, каждый стремиться выбрать наиболее свежие, вкусные и качественные кондитерские изделия. Внутри подарка можно найти конфеты и другие сладости, изготовленные различными производителями. Очевидно, что не стоит гнаться за дешевизной и покупать сомнительную продукцию непроверенных производителей.</w:t>
      </w:r>
    </w:p>
    <w:p>
      <w:pPr>
        <w:pStyle w:val="Style15"/>
        <w:shd w:fill="FFFFFF" w:val="clear"/>
        <w:spacing w:lineRule="auto" w:line="360" w:before="75" w:after="75"/>
        <w:jc w:val="both"/>
        <w:rPr/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>Лучше всего приобретать готовые сладкие наборы в крупных магазинах, которые дорожат своей репутацией. В этом случае риск покупки некачественного набора будет гораздо ниже. Сладкие подарки от проверенных производителей имеют информацию о полном перечне сладостей, из которых они состоят. Если на упаковке не представлены сведения об ингредиентах, из которых изготовлены кондитерские изделия, то от такой покупки лучше воздержаться.</w:t>
      </w:r>
    </w:p>
    <w:p>
      <w:pPr>
        <w:pStyle w:val="Style15"/>
        <w:shd w:fill="FFFFFF" w:val="clear"/>
        <w:spacing w:lineRule="auto" w:line="360" w:before="75" w:after="75"/>
        <w:jc w:val="both"/>
        <w:rPr/>
      </w:pPr>
      <w:r>
        <w:rPr>
          <w:color w:val="222222"/>
          <w:sz w:val="28"/>
          <w:szCs w:val="28"/>
        </w:rPr>
        <w:t xml:space="preserve">   </w:t>
      </w:r>
      <w:r>
        <w:rPr>
          <w:color w:val="222222"/>
          <w:sz w:val="28"/>
          <w:szCs w:val="28"/>
        </w:rPr>
        <w:t>Если говорить о сроках хранения каждой из представленных в наборе сладостей, то здесь остается надеяться лишь на сознательность тех, кто занимается формированием подарков. Именно поэтому предпочтение следует отдавать проверенным поставщикам, которые уже множество лет работают на рынке.</w:t>
      </w:r>
    </w:p>
    <w:p>
      <w:pPr>
        <w:pStyle w:val="Style15"/>
        <w:shd w:fill="FFFFFF" w:val="clear"/>
        <w:spacing w:lineRule="auto" w:line="360" w:before="75" w:after="75"/>
        <w:jc w:val="both"/>
        <w:rPr/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>Если вы хотите еще больше сократить риск покупки просроченных или некачественных сладких подарков, то можете собрать такой подарок самостоятельно. В этом случае вы сможете быть уверенны, что набор будет состоять из качественных и свежих конфет, которые больше всего любит ребенок. К тому же, часть конфет в таком подарке можно заменить более полезными сладостями: горьким шоколадом, сушеными фруктами и ягодами, батончиками мюсли, орехами и т.д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>Как говорится 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общении</w:t>
        </w:r>
      </w:hyperlink>
      <w:r>
        <w:rPr>
          <w:sz w:val="28"/>
          <w:szCs w:val="28"/>
        </w:rPr>
        <w:t> </w:t>
      </w:r>
      <w:r>
        <w:rPr>
          <w:color w:val="222222"/>
          <w:sz w:val="28"/>
          <w:szCs w:val="28"/>
        </w:rPr>
        <w:t>пресс-службы Роспотребнадзора, при выборе сладких новогодних подарков следует отдавать предпочтение наборам с минимальным содержанием пищевых добавок, консервантов, гомогенизированных жиров и масел. Ведомство также напомнило, что в детских наборах не должно быть карамели и конфет с алкоголем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 xml:space="preserve">    </w:t>
      </w:r>
      <w:r>
        <w:rPr>
          <w:color w:val="222222"/>
          <w:sz w:val="28"/>
          <w:szCs w:val="28"/>
        </w:rPr>
        <w:t>Кроме того, Роспотребнадзор обратил внимание россиян на то, что приобретать сладкие новогодние подарки следует в местах организованной торговли, а при покупке нужно обращать внимание на этикетку. На ней должны быть указаны масса, наименования входящих в состав подарка сладостей, дата фасовки, срок и условия хранения, наименование, юридический адрес фасовщика, пищевая ценность, нормативный документ, в соответствии с которым изготовлен продукт, наличие единого знака обращения продукции на рынке.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Также там должны отсутствовать скоропортящиеся продукты (кремовые кондитерские изделия, йогурты и т. д.). Если в набор входят кондитерские изделия, то это должна быть однородная группа  продукции, которая собирается в одном наборе и имеет одинаковые условия хранения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>Каждый вправе потребовать документы, подтверждающие качество и безопасность продукции. Если подарочный набор оказывается некачественным, вы имеете право  вернуть уплаченные деньги или обменять товар с соответствующим   перерасчётом стоимости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Приобретая новогодний подарок через сайт, покупатель вправе отказаться от товара ненадлежащего качества в любое время до его передачи, а после передачи – в течение 7 дней (при условии сохранения товарного вида, потребительских свойств, а также наличия документов, подтверждающих факт приобретения)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</w:rPr>
        <w:t xml:space="preserve">При отказе покупателя от товара продавец должен вернуть ему уплаченную в соответствии с договором сумму, за исключением расходов за доставку, не позднее, чем через 10 дней с момента предъявления покупателем соответствующего треб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potrebnadzor.ru/about/info/news/news_details.php?ELEMENT_ID=7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46:00Z</dcterms:created>
  <dc:creator>Настюша</dc:creator>
  <dc:description/>
  <cp:keywords/>
  <dc:language>en-US</dc:language>
  <cp:lastModifiedBy>Настюша</cp:lastModifiedBy>
  <dcterms:modified xsi:type="dcterms:W3CDTF">2017-12-11T03:07:00Z</dcterms:modified>
  <cp:revision>3</cp:revision>
  <dc:subject/>
  <dc:title/>
</cp:coreProperties>
</file>