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/>
      </w:pPr>
      <w:r>
        <w:rPr>
          <w:rStyle w:val="StrongEmphasis"/>
          <w:color w:val="000000"/>
          <w:sz w:val="28"/>
          <w:szCs w:val="28"/>
        </w:rPr>
        <w:t>Название проек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Неделя  музыки»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</w:rPr>
        <w:t>Тип проек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ворческий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</w:rPr>
        <w:t>Продолжительность проек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Краткосрочный (одна неделя)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</w:rPr>
        <w:t>Участники проек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узыкальный руководитель, воспитатели, дети младшего, среднего и старшего дошкольного возраста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  <w:r>
        <w:rPr>
          <w:rStyle w:val="StrongEmphasis"/>
          <w:color w:val="000000"/>
          <w:sz w:val="28"/>
          <w:szCs w:val="28"/>
        </w:rPr>
        <w:t>Актуальност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настоящее время многие современные дети растут на примитивных музыкальных «шедеврах», единственной целью которых является бездумное подчинение ритму. Это создаёт обстановку духовной бедности и художественной серости и не способствует гармоничному и нравственному развитию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оздавать условия для всестороннего развития личности ребёнка, развития его творческих способностей. Наиболее ярко  проявляются  творческие  способности в музыкальной деятельности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, которые часто соприкасаются с музыкой, более богатый мир чувств, они более отзывчивы на переживания других людей, более жизнерадостны, лучше воспринимают всё новое, хорошо учатся в школе. У каждого ребёнка можно пробудить интерес и любовь к музыке, развить музыкальный слух и голос. Это подтверждается и жизненной практикой и наукой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общения детей к музыкальной деятельности в детском саду используются различные формы: занятия, праздники, индивидуальная работа, самостоятельная деятельность.  Проведение тематической  недели музыки  так же поможет решению задач по развитию музыкально-творческих способностей детей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Цель проек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тие музыкально-творческих способностей детей через  различные формы  и методы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закреплять навыки пения и слушанья у дошкольник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навыки музыкальной  памяти, запоминания и узнавания произведения по вступлению и мелод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эмоциональную отзывчивость и музыкальное восприятие дошкольник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слушать вокальную и инструментальную музыку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желание детей слушать музыкальные произведения и высказываться о них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Этапы и сроки реализации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 этап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готовительный (14-16 ноября). Подбор методического материала, наглядности, изучение литературы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 этап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ной (14 -18 ноября). Занятия, викторины, конкурсы, концерт,  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</w:rPr>
        <w:t>3 этап -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заключительный. Диагностика, (наблюдение, беседы)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Материальное обеспече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ебно-методическая литература, аудио, видео записи, музыкально-дидактические игры, детские музыкальные инструменты. Литература: Морева Н.А. Методическое пособие «Музыкальные занятия и развлечения в дошкольном учреждении», Л Г. Горькова, Н.Ф.Губанова Пособие «Праздники и развлечения в детском саду», М.А.Михайлова. Пособие «Развитие музыкальных способностей детей», О.П. Радынова «Слушаем музыку», Н.Г.Кононова. Из опыта работы «Обучение дошкольников игре на детских музыкальных инструментах».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</w:rPr>
        <w:t>Ожидаемый результат:</w:t>
      </w:r>
      <w:r>
        <w:rPr>
          <w:color w:val="000000"/>
          <w:sz w:val="28"/>
          <w:szCs w:val="28"/>
        </w:rPr>
        <w:t xml:space="preserve"> В результате реализации проекта у детей закрепятся  певческие навыки, будет развиваться музыкальная память, будет формироваться умение слушать вокальную и инструментальную  музыку, повысится интерес к музыкальной деятельности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нтроль и оценка эффективности проекта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 (наблюдение, беседа, фотоотчет)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jc w:val="center"/>
        <w:rPr/>
      </w:pPr>
      <w:r>
        <w:rPr/>
        <w:t>План реализации проекта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48"/>
        <w:gridCol w:w="1898"/>
        <w:gridCol w:w="1650"/>
        <w:gridCol w:w="1330"/>
        <w:gridCol w:w="1707"/>
      </w:tblGrid>
      <w:tr>
        <w:trPr>
          <w:trHeight w:val="118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Тем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Задач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ормы проведения, методы и приём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спользуемый матери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оки провед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тветственные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. Слушанье любимых песен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вивать эмоциональную отзывчивость, умение слушать вокальную музыку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Слушанье в свободное от занятий время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удиозаписи детских песе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В течении недели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спитатели</w:t>
            </w:r>
          </w:p>
        </w:tc>
      </w:tr>
      <w:tr>
        <w:trPr>
          <w:trHeight w:val="124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2. Концерт детской песни</w:t>
            </w:r>
          </w:p>
          <w:p>
            <w:pPr>
              <w:pStyle w:val="Style15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должать развивать умение слушать вокальную и инструментальную музыку, развивать эмоциональную отзывчивость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нцерт детей старшей, разновозрастная и подготовительных груп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Музыкальные инструменты, аудиозапись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 ноябр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уз.  рук.</w:t>
            </w:r>
          </w:p>
        </w:tc>
      </w:tr>
      <w:tr>
        <w:trPr>
          <w:trHeight w:val="162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Слушанье музыкальной сказки «Про весёлых и ловких зайчат» 2 мл. групп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вивать умение слушать, эмоционально откликаться, воспитывать любовь к музыке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Игровое занятие с использованием театра игрушек, участие в исполнении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удиозапись сказки, игрушк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4 ноябр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уз.  рук.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 Музыкальная угадай-ка «Кто это поёт». 2 мл. гр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Развивать музыкальную память, учить эмоционально откликаться, воспитывать доброжелательные отношения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овое занятие,  отгадывание и исполнение песен сказочных герое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ушки сказочных героев, ширма, музыкальный матери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5 ноябр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уз.  рук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Музыкальный конкурс «Играем, танцуем, поём». Ст.гр. Под. гр., Разновозрастная гр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ормировать навыки запоминания и узнавания произведений, закреплять знания о композиторах, умение играть в оркестре, навыки пения хором, воспитывать дружеские отношени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нкурсная игровая программа,  угадывание музыкальных произведений, исполнение песен, танцев, игра на инструментах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узыкально-дидактические пособия, портреты композиторов, аудиозаписи, ширма, музыкальные инструменты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6 ноябр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уз.  рук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6.Вечер музыкальных загадок. Средняя гр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креплять умение различать музыкальные инструменты, развивать тембровый слух, закреплять навыки игры на инструментах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Развлечение. Отгадывание загадок о музыкальных инструментах, узнавание по слуху, слушанье в аудиозаписи, игра в оркестре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Музыкально-дидактические пособия, загадки, ширма, музыкальные инструменты, аудиозапись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6 ноябр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уз.  рук.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Воспитатель</w:t>
            </w:r>
          </w:p>
        </w:tc>
      </w:tr>
      <w:tr>
        <w:trPr>
          <w:trHeight w:val="88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7.Музыкальная викторина «Поют герои сказок» Средняя группа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Развивать музыкальную память, закреплять умение узнавать знакомую музыку, эмоционально откликаться, исполнять знакомые песни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Игровое занятие. Слушанье и узнавание песен из мультфильмов, участие в исполнении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Аудиозаписи, игрушки, иллюстрации, элементы костюмов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7 ноябр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Муз. рук. Воспитатель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2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8. Музыкальный вечер по творчеству П.И.Чайковского. «Детский альбом» Подгот. гр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Поддерживать желание слушать музыкальные произведения, высказываться о них, воспитывать чувство слуха,  знакомить с творчеством композитора.</w:t>
            </w:r>
          </w:p>
          <w:p>
            <w:pPr>
              <w:pStyle w:val="Style15"/>
              <w:shd w:fill="FFFFFF" w:val="clear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Тематическое занятие. Слушанье музыки, беседа, участие в исполнении, просмотр мультфильма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Портрет композитора, иллюстрации, наглядный материал, игрушки, аудиозаписи, видео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17 ноябр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Муз. Рук.</w:t>
            </w:r>
          </w:p>
        </w:tc>
      </w:tr>
      <w:tr>
        <w:trPr>
          <w:trHeight w:val="162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9. Колыбельные перед сном.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Вызвать эмоциональную отзывчивость, закреплять умение слушать инструментальную музыку.</w:t>
            </w:r>
          </w:p>
          <w:p>
            <w:pPr>
              <w:pStyle w:val="Style15"/>
              <w:shd w:fill="FFFFFF" w:val="clear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Слушанье колыбельной музыки перед сном.</w:t>
            </w:r>
          </w:p>
          <w:p>
            <w:pPr>
              <w:pStyle w:val="Style15"/>
              <w:shd w:fill="FFFFFF" w:val="clear"/>
              <w:spacing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Аудиозаписи колыбельных.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В течении нед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спитатели.</w:t>
            </w:r>
          </w:p>
        </w:tc>
      </w:tr>
    </w:tbl>
    <w:p>
      <w:pPr>
        <w:pStyle w:val="Style15"/>
        <w:shd w:fill="FFFFFF" w:val="clear"/>
        <w:spacing w:before="280" w:after="28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00:00Z</dcterms:created>
  <dc:creator>1</dc:creator>
  <dc:description/>
  <cp:keywords/>
  <dc:language>en-US</dc:language>
  <cp:lastModifiedBy>1</cp:lastModifiedBy>
  <dcterms:modified xsi:type="dcterms:W3CDTF">2016-11-30T05:25:00Z</dcterms:modified>
  <cp:revision>4</cp:revision>
  <dc:subject/>
  <dc:title/>
</cp:coreProperties>
</file>